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785347102"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737240863"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966784698"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851924085"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873149103"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616169319"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920039699"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49708837"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817214473"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541493826"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252165528"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453824129"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941617101"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469065115"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127633552"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632611542"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50290368"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082564601"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723731775"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518485262"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390631174"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17412207"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321824935"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391158785"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114175249"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