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8906778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5312558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6655534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38070160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926574"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418159528"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87817447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72038005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09661444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1171939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17509134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67769629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3979466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