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26064451"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47219927"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942011406"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485163718"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523728075"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