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685149033"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623180927"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