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521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521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úplatný převod pozemku parc.č. 2581/15 o výměře 44 m2, k.ú. Hostivař z vlastnictví hl. m. Prahy do vlastnictví CTY PRŮMYSLOVÁ, s.r.o. se sídlem Praha 10, Hostivař, Průmyslová 1472/11, PSČ 102 19, IČ 275 61 305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HMP č. 1819 ze dne 20.11.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OA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ek primátora Klega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5FB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0T13:46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11-20T13:46:00Z</dcterms:modified>
  <cp:revision>1</cp:revision>
  <dc:subject/>
  <dc:title>Průvodce při přípravě materiálů</dc:title>
</cp:coreProperties>
</file>