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stupitelstvu hlavního města Prahy je předkládán návrh na navýšení grantu  - finančního příspěvku poskytovaného formou účelové dotace dle § 59 odst. 3 písm g) zákona č. 131/2000 Sb. o hlavním městě Praze, ve znění zákona č. 145/2001 Sb. (dále jen „grantu“) pro oblast kultury hl.m.Prahy v roce 2007 na základě naléhavé žádosti občanského sdružení  Divadlo AHA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bčanské sdružení Divadlo AHA! již od roku 1999 kontinuálně naplňuje projekt GONG DĚTEM. Projekt se realizuje v OKD Praha 9 GONG. Původně měl obohatit divadelní kulturní nabídku pro dětské diváky především pro MČ Praha 9. Ale již v prvním roce svého trvání se profiloval natolik úspěšně, že ho začali navštěvovat diváci z celého našeho hlavního města. Projekt probíhá na profesionální a bezproblémové úrovni, setkává se s příznivým ohlasem nejen u dětí, ale také jejich rodičů a pedagogů. Projekt se ve své dramaturgické linii zaměřuje na 3 kategorie diváků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i výběru titulů pro nejmladší věkovou kategorii (3 – 8 let) je kladen důraz na klasickou českou dětskou literaturu, ale objevují se zde pohádky, které patří k vrcholným dílům světové literatury. Vzhledem k věku diváků jsou vybírány inscenace s jednoduchou, ale napínavou dějovou linkou, které probouzejí fantazii a ve které jsou zcela zřejmé atributy dobra a zla. Velký důraz je kladen na čistý a pestrý jazykový projev a v neposlední řadě také na hudební složku. Kromě klasické činohry se v repertoáru objevuje také loutkové divadlo, výtvarné divadlo a pantomima. Pro druhou věkovou skupinu (8 – 12 let) jsou zvoleny tituly, které již mají ucelený, ale poněkud komplikovanější děj s náznakem určitého filozofického podtextu. Nastolují otázky, týkající se utváření žebříčku lidských hodnot a jejich vzájemných vztahů. Poukazují na individualitu jedince a na jeho orientaci v dnešním světě. Dramaturgický plán pro nejstarší věkovou skupinu (13 – 19 let) již počítá s vyspělejším divákem, a tudíž i s pestřejší nabídkou – klasické tituly české a světové literatury, různorodost tématická a žánrová. Během trvání projektu vzniklo celkem  45 inscenací, které navštívilo 200 000 diváků. Zajímavá je pro ně nejen pestrost repertoárové nabídky, ale i celková umělecká úroveň souboru. Pedagogové ze základních a středních škol, včetně odborných učilišť oceňují, že dramaturgický plán projektu zahrnuje také tituly, které jsou součástí  učebních osnov českého jazyka a literatury. Vedle dopoledních představení pro školy se konají i víkendová rodinná odpolední představení – pohádkové soboty, která navštěvují děti se svými rodič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ojekt je od samého počátku finančně podporován grantem hl.m.Prahy. V prvních dvou letech obdržel grant 500 000 a 550 000 Kč. Vzhledem k úspěšné realizaci získal v roce 2002 čtyřletý grant (první dva roky 700 000 Kč, další dva roky 1 160 000 Kč), v roce 2006 1 200 000 Kč. Na letošní rok byla podána žádost o grant ve výši 1,5 milionu Kč. Zastupitelstvo hl.m.Prahy usnesením č. 4/50 ze dne 22. 2. 2007 rozhodlo o udělení grantu ve výši 600 000 Kč, tj. 40 % z požadované částk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bčanské sdružení Divadlo AHA! požádalo o navýšení poskytnutého grantu a současně upozornilo na nebezpečí, že v současných podmínkách je z finančních důvodů ohrožena další existence samotného projekt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>Žádost projednal dne 7. 11. 2007 na svém 13. zasedání výbor pro kulturu a volný čas ZHMP a doporučil všemi hlasy přítomných členů navýšit grant o 300 000 Kč. Rada hl.m.Prahy souhlasila s návrhem na navýšení grantu na svém zasedání dne 27.11.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38:00Z</dcterms:created>
  <dc:creator>INF</dc:creator>
  <dc:description/>
  <dc:language>en-US</dc:language>
  <cp:lastModifiedBy>INF</cp:lastModifiedBy>
  <cp:lastPrinted>2007-11-12T09:59:00Z</cp:lastPrinted>
  <dcterms:modified xsi:type="dcterms:W3CDTF">2007-11-27T09:34:00Z</dcterms:modified>
  <cp:revision>7</cp:revision>
  <dc:subject/>
  <dc:title>Důvodová zpráva</dc:title>
</cp:coreProperties>
</file>