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3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3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udělení grantů hl.m. Prahy v oblasti cestovního ruchu na rok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 Prahy č. 370, ze dne 20.3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KP MHMP</w:t>
      </w:r>
    </w:p>
    <w:p>
      <w:pPr>
        <w:pStyle w:val="Odstavec1"/>
        <w:rPr/>
      </w:pPr>
      <w:r>
        <w:rPr/>
        <w:t>Hudcová Jana,PhDr., MHMP - OKP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Richter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DF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2:04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3-28T12:05:00Z</dcterms:modified>
  <cp:revision>1</cp:revision>
  <dc:subject/>
  <dc:title>Průvodce při přípravě materiálů</dc:title>
</cp:coreProperties>
</file>