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administrativní budovy umístěné na pozemku parc. č. 767/11 v k. ú. Karlín z vlastnictví GEOPROGRES, spol. s r.o.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 vlastnictví  administrativní budovy umístěné na pozemku  parc. č.  767/11 v k.ú. Karlín  z vlastnictví  GEOPROGRES, spol. s r.o. , IČ 45317551  do vlastnictví hl. m. Prahy za cenu 10 000 000,- Kč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 realizaci bodu I 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62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9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3:25:00Z</dcterms:created>
  <dc:creator>INF</dc:creator>
  <dc:description/>
  <dc:language>en-US</dc:language>
  <cp:lastModifiedBy>INF</cp:lastModifiedBy>
  <dcterms:modified xsi:type="dcterms:W3CDTF">2007-04-11T13:25:00Z</dcterms:modified>
  <cp:revision>1</cp:revision>
  <dc:subject/>
  <dc:title>NAŘÍZENÍ ŘEDITELE</dc:title>
</cp:coreProperties>
</file>