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6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6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přidělení grantů na podporu vzdělávání na území hlavního města Prahy pro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2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3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4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spacing w:lineRule="auto" w:line="360"/>
        <w:rPr/>
      </w:pPr>
      <w:r>
        <w:rPr/>
        <w:t>usnesení RHMP č.  375 ze dne 20. 3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PhDr. Zdenka Kohoutová, MHMP - SKU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9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3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4-04T07:36:00Z</dcterms:modified>
  <cp:revision>2</cp:revision>
  <dc:subject/>
  <dc:title>Průvodce při přípravě materiálů</dc:title>
</cp:coreProperties>
</file>