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 xml:space="preserve">k návrhu na změnu části půjčky poskytnuté MČ Praha  Dolní Počernice na akci JPD 2 -  "Vybudování přírodního amfiteátru v rámci rehabilitace zámeckého parku v Dolních Počernicích" na dotaci z rozpočtu hl.m.Prahy 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bere na vědomí, že</w:t>
      </w:r>
    </w:p>
    <w:p>
      <w:pPr>
        <w:pStyle w:val="Odstavec1"/>
        <w:rPr/>
      </w:pPr>
      <w:r>
        <w:rPr/>
        <w:t xml:space="preserve">1. </w:t>
        <w:tab/>
        <w:t>MČ Praha Dolní Počernice byla na základě usn. ZHMP č. 32/23 ze dne 24.11.2005 poskytnuta půjčka z rozpočtu hlavního města Prahy na částečnou úhradu akce financované v rámci programu JPD 2 s názvem Výst.přír.amf.D.Počer. ve výši 6 127 918,- Kč, kterou byl kryt spolupodíl HMP a spolupodíl ze strukturálního fondu EU ve druhé a třetí etapě projektu</w:t>
      </w:r>
    </w:p>
    <w:p>
      <w:pPr>
        <w:pStyle w:val="Odstavec1"/>
        <w:rPr/>
      </w:pPr>
      <w:r>
        <w:rPr/>
        <w:t xml:space="preserve">2. </w:t>
        <w:tab/>
        <w:t>MČ Praha Dolní Počernice vrátí do rozpočtu hl.m.Prahy z půjčky uvedené v bodě I.1. částku 1 475 833,- Kč. Zbývající část se navrhuje řešit dle bodu II. tohoto usnesení.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změnu části poskytnuté půjčky z rozpočtu hlavního města Prahy MČ Praha Dolní Počernice (tř. 8 - financování) na investiční dotaci z rozpočtu hl.m.Prahy, a to v celkové výši 1 731 025,- Kč, která je podílem na spolufinancování hlavního města Prahy ve II. a III. etapě akce JPD 2 „Výst.přír.amf.D.Počer.”, č. akce ORG 1008, dle Potvrzení o schválení způsobilých výdajů projektu vydaného MMR</w:t>
      </w:r>
      <w:r>
        <w:br w:type="page"/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5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6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19:00Z</dcterms:created>
  <dc:creator>INF</dc:creator>
  <dc:description/>
  <cp:keywords/>
  <dc:language>en-US</dc:language>
  <cp:lastModifiedBy>INF</cp:lastModifiedBy>
  <dcterms:modified xsi:type="dcterms:W3CDTF">2007-04-18T06:19:00Z</dcterms:modified>
  <cp:revision>1</cp:revision>
  <dc:subject/>
  <dc:title>NAŘÍZENÍ ŘEDITELE</dc:title>
</cp:coreProperties>
</file>