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079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079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úplatného převodu pozemku parc. č. 1890/1 k.ú. Vysočany o výměře 125 m2 z vlastnictví hl. m. Prahy do vlastnictví družstva AUTODRUŽSTVO PRAHA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 xml:space="preserve">usnesení RHMP č.  ze dne 17.4.2007       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E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06:51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4-18T06:51:00Z</dcterms:modified>
  <cp:revision>1</cp:revision>
  <dc:subject/>
  <dc:title>Průvodce při přípravě materiálů</dc:title>
</cp:coreProperties>
</file>