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pozemku parc.č.786/148 v k.ú. Horní Počernice o výměře 174 m2 z vlastnictví firmy HOME, a.s. do vlastnictví hl. m. Prahy pro stavbu č.3295 "TV Horní Počernice, etapa 0012-IS ostatní"</w:t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Subjekt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pozemku parc.č.786/148 v k.ú.Horní Počernice o výměře 174 m2 z vlastnictví firmy HOME, a.s., IČ: 45274754, se sídlem Mikuleckého 1313, 147 00 Praha 4 - Braník (dle přílohy č.1 tohoto usnesení) do vlastnictví hl. m. Prahy v souvislosti s realizací stavby č. 3295 "TV Horní Počernice, etapa 0012-IS ostatní" za celkovou kupní cenu určenou dle znaleckého posudku č.956-089/05 ze dne 8.11.2005 a upravenou v souladu s usnesením Rady hl. m. Prahy č. 0608 ze dne 30.5.2000, která včetně uhrazení rozdílu daně z převodu nemovitosti činí 110 220,- Kč, t.j. cca 633,- Kč/m2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6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4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8:58:00Z</dcterms:created>
  <dc:creator>INF</dc:creator>
  <dc:description/>
  <dc:language>en-US</dc:language>
  <cp:lastModifiedBy>INF</cp:lastModifiedBy>
  <dcterms:modified xsi:type="dcterms:W3CDTF">2007-04-18T08:58:00Z</dcterms:modified>
  <cp:revision>1</cp:revision>
  <dc:subject/>
  <dc:title>NAŘÍZENÍ ŘEDITELE</dc:title>
</cp:coreProperties>
</file>