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měnu zřizovací listiny příspěvkové organizace Střední odborná škola waldorfská, Praha 4, Křejpského 1501, v působnosti SKU MHMP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změnu zřizovací listiny příspěvkové organizace Střední odborná škola waldorfská, Praha 4, Křejpského 1501, dle přílohy č. 1.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1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, MČ hl.m.Prahy, členům Z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INF</dc:creator>
  <dc:description/>
  <dc:language>en-US</dc:language>
  <cp:lastModifiedBy>INF</cp:lastModifiedBy>
  <dcterms:modified xsi:type="dcterms:W3CDTF">2007-04-18T06:45:00Z</dcterms:modified>
  <cp:revision>1</cp:revision>
  <dc:subject/>
  <dc:title>NAŘÍZENÍ ŘEDITELE</dc:title>
</cp:coreProperties>
</file>