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ůvodová zpráv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společná pro usnesení RHMP a pro usnesení ZHMP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i/>
          <w:iCs/>
          <w:sz w:val="22"/>
          <w:u w:val="single"/>
        </w:rPr>
        <w:t>Žádost:</w:t>
      </w:r>
    </w:p>
    <w:p>
      <w:pPr>
        <w:pStyle w:val="Normal"/>
        <w:jc w:val="both"/>
        <w:rPr/>
      </w:pPr>
      <w:r>
        <w:rPr>
          <w:sz w:val="22"/>
        </w:rPr>
        <w:tab/>
        <w:t xml:space="preserve">OOA eviduje žádost společnosti </w:t>
      </w:r>
      <w:r>
        <w:rPr>
          <w:caps/>
          <w:sz w:val="22"/>
        </w:rPr>
        <w:t>Auto-Exner</w:t>
      </w:r>
      <w:r>
        <w:rPr>
          <w:sz w:val="22"/>
        </w:rPr>
        <w:t xml:space="preserve"> s.r.o., IČ: 26116715, se sídlem Národních hrdinů 474, Praha 9 – Počernice, o úplatný převod části pozemku parc. č. 1475/3 k.ú. Dolní Počernice o výměře 3.035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(dle geometrického plánu č. 669-45/2005 ze dne 16.1.2006 označené jako pozemek parc. č. 1475/5 o výměře 2.933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 k.ú. Dolní Počernice) v lokalitě s funkčním využitím VN, za účelem vybudování parkovací plochy (70%) a zeleně (30%).</w:t>
      </w:r>
    </w:p>
    <w:p>
      <w:pPr>
        <w:pStyle w:val="Normal"/>
        <w:jc w:val="both"/>
        <w:rPr/>
      </w:pPr>
      <w:r>
        <w:rPr>
          <w:sz w:val="22"/>
        </w:rPr>
        <w:tab/>
        <w:t>Žádost byla posléze rozšířená i o část pozemku parc. č. 1475/1 v k.ú. Dolní Počernice, dle geometrického plánu č. 697-70/2006 ze dne 12.10.2006 nově označenou jako pozemek parc. č. 1475/7, o výměře 209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v k.ú. Dolní Počernice, která se nachází v lokalitě s funkčním využitím V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 xml:space="preserve">Společnost </w:t>
      </w:r>
      <w:r>
        <w:rPr>
          <w:caps/>
          <w:sz w:val="22"/>
        </w:rPr>
        <w:t>Auto-Exner</w:t>
      </w:r>
      <w:r>
        <w:rPr>
          <w:sz w:val="22"/>
        </w:rPr>
        <w:t xml:space="preserve"> s.r.o.vlastní budovu č.p. 42 na pozemku parc. č. 1508/13 k.ú. Dolní Počernice. Pozemek parc. č. 1475/4 k.ú. Dolní Počernice, který se nachází mezi pozemkem ČD, na kterých je postaven objekt </w:t>
      </w:r>
      <w:r>
        <w:rPr>
          <w:caps/>
          <w:sz w:val="22"/>
        </w:rPr>
        <w:t>Auto-exner</w:t>
      </w:r>
      <w:r>
        <w:rPr>
          <w:sz w:val="22"/>
        </w:rPr>
        <w:t xml:space="preserve"> s.r.o., a požadovaným pozemkem je ve vlastnictví pana Radima Bělíka. Společnost </w:t>
      </w:r>
      <w:r>
        <w:rPr>
          <w:caps/>
          <w:sz w:val="22"/>
        </w:rPr>
        <w:t>Auto-exner</w:t>
      </w:r>
      <w:r>
        <w:rPr>
          <w:sz w:val="22"/>
        </w:rPr>
        <w:t xml:space="preserve"> s.r.o. má s p. Bělíkem uzavřenou nájemní smlouvu na dobu 20 let s předkupním právem (Kopii této smlouvy má OOA k dispozici). 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Pozemek:</w:t>
      </w:r>
    </w:p>
    <w:p>
      <w:pPr>
        <w:pStyle w:val="TextBody"/>
        <w:ind w:firstLine="851"/>
        <w:rPr/>
      </w:pPr>
      <w:r>
        <w:rPr>
          <w:sz w:val="22"/>
        </w:rPr>
        <w:t>Pozemek parc. č. 1475/3 k.ú. Dolní Počernice o výměře 18.663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je veden na LV 871 pro vlastníka HMP jako orná půda. OMZ nechal vypracovat geometrický plán, kterým se pozemek dělí na dvě části – plocha o výměře 15.730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s funkčním využitím LR určená k zalesnění a část o výměře 2.933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s funkčním využitím VN - služeb a nerušící výroby - území sloužící pro umístění zařízení služeb a nerušící výroby všeho druhu, včetně skladů a skladovacích ploch, která nesmí svými negativními účinky a vlivy na životní prostředí narušovat provoz a užívání staveb a zařízení ve svém okolí a zhoršovat životní prostředí ve stavbách a v okolí jejich dosahu nad přípustnou míru.</w:t>
      </w:r>
    </w:p>
    <w:p>
      <w:pPr>
        <w:pStyle w:val="TextBody"/>
        <w:ind w:firstLine="851"/>
        <w:rPr>
          <w:sz w:val="22"/>
        </w:rPr>
      </w:pPr>
      <w:r>
        <w:rPr>
          <w:sz w:val="22"/>
        </w:rPr>
      </w:r>
    </w:p>
    <w:p>
      <w:pPr>
        <w:pStyle w:val="TextBody"/>
        <w:ind w:firstLine="851"/>
        <w:rPr>
          <w:sz w:val="22"/>
        </w:rPr>
      </w:pPr>
      <w:r>
        <w:rPr>
          <w:sz w:val="22"/>
        </w:rPr>
        <w:t xml:space="preserve">V současné době je již v KN zapsán nově vzniklý pozemek parc. č. 1475/5 k.ú. Dolní Počernice, avšak zatím není zanesen v mapách. </w:t>
      </w:r>
    </w:p>
    <w:p>
      <w:pPr>
        <w:pStyle w:val="TextBody"/>
        <w:ind w:firstLine="851"/>
        <w:rPr>
          <w:sz w:val="22"/>
        </w:rPr>
      </w:pPr>
      <w:r>
        <w:rPr>
          <w:sz w:val="22"/>
        </w:rPr>
      </w:r>
    </w:p>
    <w:p>
      <w:pPr>
        <w:pStyle w:val="TextBody"/>
        <w:ind w:firstLine="851"/>
        <w:rPr/>
      </w:pPr>
      <w:r>
        <w:rPr>
          <w:sz w:val="22"/>
        </w:rPr>
        <w:t>Pozemek parc. č. 1475/1 k.ú. Dolní Počernice o celkové výměře 734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je zapsán na LV 871 pro vlastníka hl. m. Praha a je veden jako orná půda. Jeho funkční využití je zčásti LR a zčásti VN.</w:t>
      </w:r>
    </w:p>
    <w:p>
      <w:pPr>
        <w:pStyle w:val="TextBody"/>
        <w:ind w:firstLine="851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Stanoviska:</w:t>
      </w:r>
    </w:p>
    <w:p>
      <w:pPr>
        <w:pStyle w:val="TextBody"/>
        <w:ind w:firstLine="360"/>
        <w:rPr>
          <w:sz w:val="22"/>
        </w:rPr>
      </w:pPr>
      <w:r>
        <w:rPr>
          <w:sz w:val="22"/>
        </w:rPr>
        <w:t>1.OSM MHMP – bez námitek</w:t>
      </w:r>
    </w:p>
    <w:p>
      <w:pPr>
        <w:pStyle w:val="TextBody"/>
        <w:ind w:left="2268" w:hanging="1908"/>
        <w:rPr>
          <w:sz w:val="22"/>
        </w:rPr>
      </w:pPr>
      <w:r>
        <w:rPr>
          <w:sz w:val="22"/>
        </w:rPr>
        <w:t>2. OMI MHMP – bez námitek</w:t>
      </w:r>
    </w:p>
    <w:p>
      <w:pPr>
        <w:pStyle w:val="TextBody"/>
        <w:ind w:firstLine="360"/>
        <w:rPr/>
      </w:pPr>
      <w:r>
        <w:rPr>
          <w:sz w:val="22"/>
        </w:rPr>
        <w:t>3. DOP MHMP – bez námitek</w:t>
      </w:r>
    </w:p>
    <w:p>
      <w:pPr>
        <w:pStyle w:val="TextBody"/>
        <w:ind w:left="2268" w:hanging="1908"/>
        <w:rPr>
          <w:sz w:val="22"/>
        </w:rPr>
      </w:pPr>
      <w:r>
        <w:rPr>
          <w:sz w:val="22"/>
        </w:rPr>
        <w:t>4. OOP-OŽP MHMP – bez námitek</w:t>
      </w:r>
    </w:p>
    <w:p>
      <w:pPr>
        <w:pStyle w:val="TextBody"/>
        <w:ind w:left="2268" w:hanging="1908"/>
        <w:rPr>
          <w:sz w:val="22"/>
          <w:u w:val="single"/>
        </w:rPr>
      </w:pPr>
      <w:r>
        <w:rPr>
          <w:sz w:val="22"/>
        </w:rPr>
        <w:t>5. OOP-OMZ MHMP - souhlasí</w:t>
      </w:r>
    </w:p>
    <w:p>
      <w:pPr>
        <w:pStyle w:val="TextBody"/>
        <w:ind w:left="2268" w:hanging="1908"/>
        <w:rPr>
          <w:sz w:val="22"/>
        </w:rPr>
      </w:pPr>
      <w:r>
        <w:rPr>
          <w:sz w:val="22"/>
        </w:rPr>
        <w:t>6. URM HMP – souhlasí</w:t>
      </w:r>
    </w:p>
    <w:p>
      <w:pPr>
        <w:pStyle w:val="TextBody"/>
        <w:ind w:left="2127" w:hanging="1767"/>
        <w:rPr>
          <w:sz w:val="22"/>
        </w:rPr>
      </w:pPr>
      <w:r>
        <w:rPr>
          <w:sz w:val="22"/>
        </w:rPr>
        <w:t>7. MČ Praha – Dolní Počernice – souhlasí</w:t>
      </w:r>
    </w:p>
    <w:p>
      <w:pPr>
        <w:pStyle w:val="TextBody"/>
        <w:ind w:left="2127" w:hanging="1767"/>
        <w:rPr>
          <w:sz w:val="22"/>
        </w:rPr>
      </w:pPr>
      <w:r>
        <w:rPr>
          <w:sz w:val="22"/>
        </w:rPr>
      </w:r>
    </w:p>
    <w:p>
      <w:pPr>
        <w:pStyle w:val="TextBody"/>
        <w:ind w:firstLine="360"/>
        <w:rPr/>
      </w:pPr>
      <w:r>
        <w:rPr>
          <w:sz w:val="22"/>
        </w:rPr>
        <w:t>Dne 4.12.2006 vydal odbor výstavby a dopravy ÚMČ Praha 14 souhlas s dělením pozemku parc. č. 1475/1 k.ú. Dolní Počernice.</w:t>
      </w:r>
    </w:p>
    <w:p>
      <w:pPr>
        <w:pStyle w:val="TextBody"/>
        <w:ind w:left="2127" w:hanging="1767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Cena:</w:t>
      </w:r>
    </w:p>
    <w:p>
      <w:pPr>
        <w:pStyle w:val="TextBody"/>
        <w:ind w:firstLine="708"/>
        <w:rPr/>
      </w:pPr>
      <w:r>
        <w:rPr>
          <w:sz w:val="22"/>
        </w:rPr>
        <w:t>V cenové mapě není pozemek parc. č.  1475/3 k.ú. Dolní Počernice oceněn, sousední pozemky, které společnosti Auto Exner s.r.o. užívá, jsou oceněny částkou 1.600,- Kč/m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Majetková komise RHMP:</w:t>
      </w:r>
    </w:p>
    <w:p>
      <w:pPr>
        <w:pStyle w:val="TextBody"/>
        <w:ind w:firstLine="708"/>
        <w:rPr/>
      </w:pPr>
      <w:r>
        <w:rPr>
          <w:sz w:val="22"/>
        </w:rPr>
        <w:t>Majetková komise RHMP dne 30.5.2006 na svém 31. jednání souhlasila s prodejem pozemků parc. č. 1475/5 a části 1475/1 k.ú. Dolní Počernice za min. kupní cenu 2.000,- Kč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pro společnost AUTO-EXNER s.r.o.</w:t>
        <w:tab/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Záměr:</w:t>
      </w:r>
    </w:p>
    <w:p>
      <w:pPr>
        <w:pStyle w:val="TextBody"/>
        <w:rPr>
          <w:sz w:val="22"/>
        </w:rPr>
      </w:pPr>
      <w:r>
        <w:rPr>
          <w:sz w:val="22"/>
        </w:rPr>
        <w:tab/>
        <w:t xml:space="preserve">Záměr na úplatný převod byl zveřejněn na úřední desce MHMP pod poř. č. OOA-5837/07. v době od 5.1.2007 do 22.1.2007. Na zveřejněný záměr nereagovala žádná fyzická ani právnická osoba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Protokol:</w:t>
      </w:r>
    </w:p>
    <w:p>
      <w:pPr>
        <w:pStyle w:val="TextBody"/>
        <w:rPr/>
      </w:pPr>
      <w:r>
        <w:rPr>
          <w:sz w:val="22"/>
        </w:rPr>
        <w:tab/>
        <w:t>Dne 30.1.2007 byl se žadatelem sepsán Protokol ve věci prodeje nemovitého majetku ve vlastnictví HMP s návrhem kupní ceny ve výši  6.284.000,- Kč, tj. 2.000,- Kč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Usnesení RHMP:</w:t>
      </w:r>
    </w:p>
    <w:p>
      <w:pPr>
        <w:pStyle w:val="TextBody"/>
        <w:rPr>
          <w:sz w:val="22"/>
        </w:rPr>
      </w:pPr>
      <w:r>
        <w:rPr>
          <w:sz w:val="22"/>
        </w:rPr>
        <w:tab/>
        <w:t>Dne 17.4.2007 RHMP svým usnesením č. 512 souhlasila s úplatným převodem pozemku parc. č. 1475/5 k.ú. Dolní Počernice o výměře 2.933 m2 a části pozemku parc. č. 1475/1 k.ú. Dolní Počernice o výměře 209 m</w:t>
      </w:r>
      <w:r>
        <w:rPr>
          <w:sz w:val="22"/>
          <w:vertAlign w:val="superscript"/>
        </w:rPr>
        <w:t>2</w:t>
      </w:r>
      <w:r>
        <w:rPr>
          <w:sz w:val="22"/>
        </w:rPr>
        <w:t>, dle GP č. 697-70/2006 nově označené jako parc. č. 1475/7 k.ú. Dolní Počernice, z vlastnictví hl. m. Prahy do vlastnictví společnosti AUTO-EXNER s.r.o., IČ: 26116715, se sídlem Praha 9-Dolní Počernice, Národních hrdinů 474, za celkovou kupní cenu 6.284.000,- Kč, tj. 2.000,- Kč/m</w:t>
      </w:r>
      <w:r>
        <w:rPr>
          <w:sz w:val="22"/>
          <w:vertAlign w:val="superscript"/>
        </w:rPr>
        <w:t>2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i/>
          <w:iCs/>
          <w:sz w:val="22"/>
          <w:u w:val="single"/>
        </w:rPr>
        <w:t>Přílohy: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Usnesení RHMP č. 512 ze dne 17.4.2007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Žádost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Bloková mapa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Funkční využití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Ortofotomapa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Mapa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Cenová mapa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Geometrický plán – ppč. 1475/1 k.ú. Dolní Počernice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Geometrický plán – ppč. 1475/3 k.ú. Dolní Počernice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Výpis z KN</w:t>
      </w:r>
    </w:p>
    <w:p>
      <w:pPr>
        <w:pStyle w:val="TextBody"/>
        <w:numPr>
          <w:ilvl w:val="0"/>
          <w:numId w:val="2"/>
        </w:numPr>
        <w:rPr/>
      </w:pPr>
      <w:r>
        <w:rPr>
          <w:sz w:val="22"/>
        </w:rPr>
        <w:t>Souhlas s dělením pozemku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OSM MHMP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DOP MHMP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OMI MHMP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OOP-OŽP MHMP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OOP-OMZ MHMP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URM HMP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Stanovisko MČ Praha – Dolní Počernice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Výtah ze zápisu MK RHMP ze dne 30.5.2006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Protokol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Výpis z OR (internet)</w:t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ůvodová zpráv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3:55:00Z</dcterms:created>
  <dc:creator>INF</dc:creator>
  <dc:description/>
  <dc:language>en-US</dc:language>
  <cp:lastModifiedBy>INF</cp:lastModifiedBy>
  <cp:lastPrinted>2006-05-03T17:27:00Z</cp:lastPrinted>
  <dcterms:modified xsi:type="dcterms:W3CDTF">2007-04-17T08:18:00Z</dcterms:modified>
  <cp:revision>7</cp:revision>
  <dc:subject/>
  <dc:title>Důvodová zpráva</dc:title>
</cp:coreProperties>
</file>