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úplatné nabytí vlastnictví pozemku parc. č. 2407/28 v k.ú. Michle z vlastnictví Telefónica O2 Czech Republic, a.s., se sídlem Olšanská 5, 130 34 Praha 3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 č. 2407/28 o výměře 23 m2 v k.ú. Michle z vlastnictví Telefónica O2, Czech Republic, a.s., se sídlem Olšanská 55/5, 130 34 Praha 3 - Žižkov, IČ : 60193336, za cenu dle znaleckého ocenění 26 820,- Kč, do vlastnictví hlavního města Prahy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 xml:space="preserve">zajistit realizaci bodu I. tohoto usnesení 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1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C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22:00Z</dcterms:created>
  <dc:creator>INF</dc:creator>
  <dc:description/>
  <dc:language>en-US</dc:language>
  <cp:lastModifiedBy>INF</cp:lastModifiedBy>
  <dcterms:modified xsi:type="dcterms:W3CDTF">2007-03-27T12:22:00Z</dcterms:modified>
  <cp:revision>1</cp:revision>
  <dc:subject/>
  <dc:title>NAŘÍZENÍ ŘEDITELE</dc:title>
</cp:coreProperties>
</file>