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5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5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čelovou neinvestiční dotaci městským částem hlavního města Prahy - na zkoušky zvláštní odborné způsobilosti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. m. Prahy č. 464 ze dne 3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MHMP</w:t>
      </w:r>
    </w:p>
    <w:p>
      <w:pPr>
        <w:pStyle w:val="Odstavec1"/>
        <w:rPr/>
      </w:pPr>
      <w:r>
        <w:rPr/>
        <w:t>Mgr. Šárka Snížková, MHMP - RED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3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5:4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04T15:41:00Z</dcterms:modified>
  <cp:revision>1</cp:revision>
  <dc:subject/>
  <dc:title>Průvodce při přípravě materiálů</dc:title>
</cp:coreProperties>
</file>