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směny části pozemku parc.č. 481/4 v k.ú. Vysočany ve vlastnictví společnosti TIVO s.r.o. a části pozemku parc.č. 480/6 v k.ú. Vysočany ve vlastnictví společnosti TICO-INVEST, s.r.o.,  za pozemky parc.č. 497/2, 499/5, 499/7, 519/4, 1996/1 a 1996/4 v k.ú. Vysočany ve vlastnictví hl.m. Prahy.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 xml:space="preserve">směnu části pozemku parc.č. 481/4 v k.ú. Vysočany (dle GP č. 1356-52/2006 nově označeného jako parc.č. 481/19) o výměře 257 m2, zapsaného v katastru nemovitostí Katastrálního úřadu pro hl.m. Prahu na LV  1021 ve vlastnictví společnosti TIVO s.r.o., IČ: 480 38 024 se sídlem Geologická 995/9, Praha 5  </w:t>
      </w:r>
    </w:p>
    <w:p>
      <w:pPr>
        <w:pStyle w:val="Odstavec1b"/>
        <w:rPr/>
      </w:pPr>
      <w:r>
        <w:rPr/>
        <w:t>a části pozemku parc.č. 480/6 v k.ú. Vysočany (dle téhož GP nově označeného jako parc.č. 480/21) o výměře 157 m2,  zapsaného v katastru nemovitostí Katastrálního úřadu pro hl.m. Prahu na LV  920 ve vlastnictví společnosti TICO-INVEST, s.r.o., IČ: 604 69 200 se sídlem Freyova 276/21, Praha 9,</w:t>
      </w:r>
    </w:p>
    <w:p>
      <w:pPr>
        <w:pStyle w:val="Odstavec1b"/>
        <w:rPr/>
      </w:pPr>
      <w:r>
        <w:rPr/>
        <w:t xml:space="preserve">za celé pozemky parc.č. 497/2, 499/5, 499/7, 519/4, 1996/1 a 1996/4 v k.ú. Vysočany o celkové výměře  476 m2, zapsané v katastru nemovitostí Katastrálního úřadu pro hl.m. Prahu na LV 839 ve vlastnictví hl.m. Prahy, </w:t>
      </w:r>
    </w:p>
    <w:p>
      <w:pPr>
        <w:pStyle w:val="Odstavec1b"/>
        <w:rPr/>
      </w:pPr>
      <w:r>
        <w:rPr/>
        <w:t>za podmínky uhrazení vzniklého rozdílu ve výši 248 272,- Kč podle poměru převedených spoluvlastnických podílů dle znaleckého posudku ve prospěch hl.m. Prahy tak, že TIVO s.r.o. (podíl 257/414) doplatí částku 154 120,50 Kč a TICO-INVEST, s.r.o. (podíl 157/414) doplatí částku 94 151,50 Kč.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6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06:00Z</dcterms:created>
  <dc:creator>INF</dc:creator>
  <dc:description/>
  <dc:language>en-US</dc:language>
  <cp:lastModifiedBy>INF</cp:lastModifiedBy>
  <dcterms:modified xsi:type="dcterms:W3CDTF">2007-04-18T06:06:00Z</dcterms:modified>
  <cp:revision>1</cp:revision>
  <dc:subject/>
  <dc:title>NAŘÍZENÍ ŘEDITELE</dc:title>
</cp:coreProperties>
</file>