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6/</w:t>
      </w:r>
    </w:p>
    <w:p>
      <w:pPr>
        <w:pStyle w:val="UsnKoho"/>
        <w:rPr/>
      </w:pPr>
      <w:r>
        <w:rPr/>
        <w:t>ze dne  26.4.2007</w:t>
      </w:r>
    </w:p>
    <w:p>
      <w:pPr>
        <w:pStyle w:val="Subjekt"/>
        <w:rPr/>
      </w:pPr>
      <w:r>
        <w:rPr/>
        <w:t>k návrhu úplatného převodu pozemku parc. č. 1475/5 k.ú. Dolní Počernice o výměře 2.933 m2 a části pozemku parc. č. 1475/1 k.ú. Dolní Počernice o výměře 209 m2 z vlastnictví hl. m. Prahy do vlastnictví společnosti AUTO-EXNER s.r.o, IČ: 26116715</w:t>
        <w:tab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 č. 1475/5 k.ú. Dolní Počernice o výměře 2.933 m2 a části pozemku parc. č. 1475/1 k.ú. Dolní Počernice o výměře 209 m2, dle GP č. 697-70/2006 nově označené jako parc. č. 1475/7 k.ú. Dolní Počernice, z vlastnictví hl. m. Prahy do vlastnictví společnosti AUTO-EXNER s.r.o., IČ: 26116715, se sídlem Praha 9-Dolní Počernice, Národních hrdinů 474, za celkovou kupní cenu 6.284.000,- Kč, tj. 2.000,- Kč/m2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5.5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7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B9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4:36:00Z</dcterms:created>
  <dc:creator>INF</dc:creator>
  <dc:description/>
  <dc:language>en-US</dc:language>
  <cp:lastModifiedBy>INF</cp:lastModifiedBy>
  <dcterms:modified xsi:type="dcterms:W3CDTF">2007-04-18T14:36:00Z</dcterms:modified>
  <cp:revision>1</cp:revision>
  <dc:subject/>
  <dc:title>NAŘÍZENÍ ŘEDITELE</dc:title>
</cp:coreProperties>
</file>