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ind w:firstLine="708"/>
        <w:rPr/>
      </w:pPr>
      <w:r>
        <w:rPr>
          <w:sz w:val="22"/>
        </w:rPr>
        <w:t>Důvodem předkladu je žádost společnosti QUARTA PRAHA, s.r.o., IČ: 26439492, se sídlem Žitomírská 38, Praha 10, o úplatný převod části pozemku parc. č. 2066 k.ú. Vysočany, po oddělení nově označen jako parc. č. 2066/7 k.ú. Vysočany o výměře 26 m</w:t>
      </w:r>
      <w:r>
        <w:rPr>
          <w:sz w:val="22"/>
          <w:vertAlign w:val="superscript"/>
        </w:rPr>
        <w:t>2</w:t>
      </w:r>
      <w:r>
        <w:rPr>
          <w:sz w:val="22"/>
        </w:rPr>
        <w:t>. Pozemek parc. č. 2066/7 k.ú. Vysočany je již zapsán v KN, avšak zatím není zanesen v katastrální mapě. Pozemek parc. č. 2066/7 k.ú. Vysočany je ze tří stran obklopen pozemky ve vlastnictví žadatele. Jednou stranou přiléhá k ulici Pod Krocínkou. Žadatel má v úmyslu na pozemku vytvořit zahradu k bytovému domu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:</w:t>
      </w:r>
    </w:p>
    <w:p>
      <w:pPr>
        <w:pStyle w:val="TextBody"/>
        <w:ind w:firstLine="851"/>
        <w:rPr/>
      </w:pPr>
      <w:r>
        <w:rPr>
          <w:sz w:val="22"/>
        </w:rPr>
        <w:t>Pozemek parc. č. 2066/7 k.ú. Vysočany o výměře 2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zapsán v KN na listu vlastnictví 839 pro vlastníka hl. m. Praha a je veden jako ostatní plocha, neplodná půda. 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>Dle platného územního plánu se pozemek parc. č. 2066/7 k.ú. Vysočany nachází v území OB – čistě obytné – území sloužící pro bydlení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1.OSM MHMP – 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2. OMI MHMP –  bez připomínek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3. DOP MHMP –  bez námitek</w:t>
      </w:r>
    </w:p>
    <w:p>
      <w:pPr>
        <w:pStyle w:val="TextBody"/>
        <w:ind w:left="2268" w:hanging="1908"/>
        <w:rPr>
          <w:sz w:val="22"/>
          <w:u w:val="single"/>
        </w:rPr>
      </w:pPr>
      <w:r>
        <w:rPr>
          <w:sz w:val="22"/>
        </w:rPr>
        <w:t>4. OOP MHMP –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5. URM HMP – souhlasí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6. MČ Praha  9  – souhlasí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 cenové mapě je pozemek parc. č.  2066/7 k.ú. Vysočany oceněn částkou 2.870,- Kč/m</w:t>
      </w:r>
      <w:r>
        <w:rPr>
          <w:sz w:val="22"/>
          <w:vertAlign w:val="superscript"/>
        </w:rPr>
        <w:t>2</w:t>
      </w:r>
      <w:r>
        <w:rPr>
          <w:sz w:val="22"/>
        </w:rPr>
        <w:t>, tj. 74.620,- Kč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poř. č. OOA-5387/06 v době od 13.11. do 28.11.2006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TextBody"/>
        <w:rPr/>
      </w:pPr>
      <w:r>
        <w:rPr>
          <w:sz w:val="22"/>
        </w:rPr>
        <w:tab/>
        <w:t>Dne 6.12.2006 byl se žadatelem sepsán Protokol ve věci prodeje nemovitého majetku ve vlastnictví HMP s návrhem kupní ceny ve výši  3.077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, tj. 80.002,- Kč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snesení RHMP:</w:t>
      </w:r>
    </w:p>
    <w:p>
      <w:pPr>
        <w:pStyle w:val="TextBody"/>
        <w:rPr>
          <w:sz w:val="22"/>
        </w:rPr>
      </w:pPr>
      <w:r>
        <w:rPr>
          <w:sz w:val="22"/>
        </w:rPr>
        <w:tab/>
        <w:t>Dne 17.4.2007 RHMP svým usnesením č. 539 souhlasila s úplatným převodem pozemku parc. č. 2066/7 k.ú. Vysočany o výměře 26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z vlastnictví hl. m. Prahy do vlastnictví společnosti QUARTA PRAHA, s.r.o., IČ: 26439492, se sídlem Žitomírská 38, Praha 10, za celkovou kupní cenu 104.000,- Kč, tj. 4.000,- Kč/m</w:t>
      </w:r>
      <w:r>
        <w:rPr>
          <w:sz w:val="22"/>
          <w:vertAlign w:val="superscript"/>
        </w:rPr>
        <w:t>2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Usnesení RHMP č.  539 ze dne 17.4.2007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Žádost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nímek katastrální mapy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Letecký snímek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Geometrický plá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y z KN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SM MHMP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Stanovisko OMI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D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URM 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MČ Praha 9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nabídk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 z OR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rotoko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8:00Z</dcterms:created>
  <dc:creator>INF</dc:creator>
  <dc:description/>
  <dc:language>en-US</dc:language>
  <cp:lastModifiedBy>INF</cp:lastModifiedBy>
  <dcterms:modified xsi:type="dcterms:W3CDTF">2007-04-18T06:48:00Z</dcterms:modified>
  <cp:revision>2</cp:revision>
  <dc:subject/>
  <dc:title>Důvodová zpráva</dc:title>
</cp:coreProperties>
</file>