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063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063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pozemků a budov bez č.p. v k.ú. Karlín z vlastnictví  Rustonka Development, s.r.o., IČ: 27597598  do vlastnictví hl.m. Prahy pro účely stavby č. 8264 Pobřežní III -  etapa 0002   Za Invalidovnou - Voctářova.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 vč. příloh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477 ze dne 10.4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MI MHMP</w:t>
      </w:r>
    </w:p>
    <w:p>
      <w:pPr>
        <w:pStyle w:val="Odstavec1"/>
        <w:rPr/>
      </w:pPr>
      <w:r>
        <w:rPr/>
        <w:t>Zeman Jiří, MHMP - OMI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01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11T13:01:00Z</dcterms:modified>
  <cp:revision>1</cp:revision>
  <dc:subject/>
  <dc:title>Průvodce při přípravě materiálů</dc:title>
</cp:coreProperties>
</file>