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1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1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navýšení rozpočtu vlastního hlavního města Prahy v roce 2007 o neinvestiční transfer ze státního rozpočtu z MŠMT pro školy soukromého školství na územ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 1574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Ondráčková Irena, Ing., pověřena řízením odboru SMT MHMP</w:t>
      </w:r>
    </w:p>
    <w:p>
      <w:pPr>
        <w:pStyle w:val="Odstavec1"/>
        <w:rPr/>
      </w:pPr>
      <w:r>
        <w:rPr/>
        <w:t>Krausová Jaroslava,Ing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6T12:08:00Z</dcterms:modified>
  <cp:revision>1</cp:revision>
  <dc:subject/>
  <dc:title>Průvodce při přípravě materiálů</dc:title>
</cp:coreProperties>
</file>