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Důvodov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(společná pro usnesení RHMP a ZHMP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Hlavní město Praha může nabývat pozemky z vlastnictví České republiky ve správě Pozemkového fondu ČR dle §5 a §6 zákona č. 95/1999 Sb., o podmínkách převodu zemědělských a lesních pozemků z vlastnictví státu ve správě Pozemkového fondu ČR na jiné osoby, ve znění pozdějších předpisů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 každého pozemku je prováděna identifikace a lustrace, jejímž výsledkem je prověření oprávněnosti správy Pozemkového fondu ČR. Pozemky, u kterých vznikla správa Pozemkového fondu ČR, jsou průběžně projednávány v komisi Rady hl. m. Prahy pro spolupráci s Pozemkovým fondem ČR. Závěry komise - návrhy na schválení bezúplatného nebo úplatného převodu vlastnictví, případně vzdání se práva převodu vlastnictví, jsou předkládány Radě hl. m. Prahy a následně Zastupitelstvu hl. m. Prah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000000"/>
        </w:rPr>
        <w:t>V</w:t>
      </w:r>
      <w:r>
        <w:rPr>
          <w:color w:val="000000"/>
        </w:rPr>
        <w:t> </w:t>
      </w:r>
      <w:r>
        <w:rPr>
          <w:b/>
          <w:bCs/>
          <w:color w:val="000000"/>
        </w:rPr>
        <w:t xml:space="preserve">příloze č. 1 </w:t>
      </w:r>
      <w:r>
        <w:rPr>
          <w:color w:val="000000"/>
        </w:rPr>
        <w:t>tohoto usnesení jsou uvedeny pozemky, které jsou navrhovány k převodu do vlastnictví hl. m. Prahy z důvodů zajištění dalšího rozvoje v dané lokalitě v souladu se zájmy hl. m. Prah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color w:val="000000"/>
        </w:rPr>
      </w:pPr>
      <w:r>
        <w:rPr>
          <w:color w:val="000000"/>
        </w:rPr>
        <w:t>Bližší informace k jednotlivým pozemkům :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Záběhlice  pozemek parc.č. 657/14</w:t>
      </w:r>
    </w:p>
    <w:p>
      <w:pPr>
        <w:pStyle w:val="Normal"/>
        <w:jc w:val="both"/>
        <w:rPr/>
      </w:pPr>
      <w:r>
        <w:rPr/>
        <w:t>Pozemek o výměře 8.904 m</w:t>
      </w:r>
      <w:r>
        <w:rPr>
          <w:vertAlign w:val="superscript"/>
        </w:rPr>
        <w:t>2</w:t>
      </w:r>
      <w:r>
        <w:rPr/>
        <w:t xml:space="preserve"> se nachází při  komunikaci U záběhlického zámku. Dle schváleného Územního plánu sídelního útvaru hl. m. Prahy je pozemek zařazen do plochy VV-veřejné vybavení. O převod pozemku hlavní město Praha požádalo Pozemkový fond ČR dopisem ze dne 10.7.2001. Pozemkový fond ČR přes žádost města zařadil pozemek dne 22.10.2004 do „Veřejné nabídky pozemků určených k vydání oprávněným osobám podle zákona č. 229/1991 Sb. v úplném znění“. Hlavní město Praha bylo nuceno chránit své zájmy a podat na Pozemkový fond ČR žalobu. Pozemkový fond ČR, s ohledem na neúspěch v obdobných žalobách, ve svém vyjádření k žalobě již nezpochybňuje nárok města. Obvodní soud pro Prahu 10 vyzval obě strany k mimosoudnímu vyřešení sporu. Pozemkový fond ČR nechal zpracovat znalecký posudek č. 3068-198/2007, ve kterém je cena pozemku stanovena na </w:t>
      </w:r>
      <w:r>
        <w:rPr>
          <w:b/>
          <w:bCs/>
        </w:rPr>
        <w:t>10,296.980,-Kč, tj. 1.156 Kč/m</w:t>
      </w:r>
      <w:r>
        <w:rPr>
          <w:b/>
          <w:bCs/>
          <w:vertAlign w:val="superscript"/>
        </w:rPr>
        <w:t>2</w:t>
      </w:r>
      <w:r>
        <w:rPr/>
        <w:t>. Cena pozemku dle cenové mapy není stanov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Záběhlice pozemek  parc.č. 2847/1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  <w:t>Pozemek o výměře 43.671 m</w:t>
      </w:r>
      <w:r>
        <w:rPr>
          <w:vertAlign w:val="superscript"/>
        </w:rPr>
        <w:t xml:space="preserve">2 </w:t>
      </w:r>
      <w:r>
        <w:rPr/>
        <w:t xml:space="preserve">je bývalý sad s ovocnými stromy podél komunikace Na Chodovci. Pozemek je dle Územního plánu sídelního útvaru hlavního města Prahy zařazen do </w:t>
      </w:r>
      <w:r>
        <w:rPr>
          <w:bCs/>
        </w:rPr>
        <w:t xml:space="preserve">plochy PS-sady, zahrady a vinice a ZMK-zeleň městská a krajinná. </w:t>
      </w:r>
      <w:r>
        <w:rPr/>
        <w:t xml:space="preserve">O převod pozemku hlavní město Praha požádalo Pozemkový fond ČR dopisem ze dne 10.7.2001. </w:t>
      </w:r>
      <w:r>
        <w:rPr>
          <w:bCs/>
        </w:rPr>
        <w:t xml:space="preserve">Hlavní město Praha v době podání žádosti splňovalo podmínky §5 odst.1 zákona č.95/1999 Sb., pro úplatný převod pozemku. Na základě změny zákona č. 253/2003 Sb. splňuje na část pozemku v ploše ZMK podmínky pro bezúplatný převod, u části pozemku v ploše PS se stále jedná o úplatný převod. Cena pozemku, jeho části, byla stanovena znaleckým posudkem č. 3061-191/2007 ve výši </w:t>
      </w:r>
      <w:r>
        <w:rPr>
          <w:b/>
        </w:rPr>
        <w:t>1,122.980,- Kč</w:t>
      </w:r>
      <w:r>
        <w:rPr>
          <w:b/>
          <w:bCs/>
        </w:rPr>
        <w:t>, tj. 26 Kč/m</w:t>
      </w:r>
      <w:r>
        <w:rPr>
          <w:b/>
          <w:bCs/>
          <w:vertAlign w:val="superscript"/>
        </w:rPr>
        <w:t>2</w:t>
      </w:r>
      <w:r>
        <w:rPr/>
        <w:t xml:space="preserve"> (vypočteno z celkové výměry pozemk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Benice pozemek  parc.č. 252/97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  <w:t>Pozemek o výměře 811 m</w:t>
      </w:r>
      <w:r>
        <w:rPr>
          <w:vertAlign w:val="superscript"/>
        </w:rPr>
        <w:t xml:space="preserve">2 </w:t>
      </w:r>
      <w:r>
        <w:rPr/>
        <w:t xml:space="preserve">je součástí zemědělsky obdělávaného pole. Pozemek je dle Územního plánu sídelního útvaru hlavního města Prahy zařazen do </w:t>
      </w:r>
      <w:r>
        <w:rPr>
          <w:bCs/>
        </w:rPr>
        <w:t xml:space="preserve">plochy S4-vybraná komunikační síť. Cena pozemku byla stanovena znaleckým posudkem č. 3067-197/2007 ve výši </w:t>
      </w:r>
      <w:r>
        <w:rPr>
          <w:b/>
        </w:rPr>
        <w:t>299.260,- Kč</w:t>
      </w:r>
      <w:r>
        <w:rPr>
          <w:b/>
          <w:bCs/>
        </w:rPr>
        <w:t>, tj. 369 Kč/m</w:t>
      </w:r>
      <w:r>
        <w:rPr>
          <w:b/>
          <w:bCs/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Čakovice pozemek  parc.č. 1379/1</w:t>
      </w:r>
    </w:p>
    <w:p>
      <w:pPr>
        <w:pStyle w:val="Normal"/>
        <w:jc w:val="both"/>
        <w:rPr/>
      </w:pPr>
      <w:r>
        <w:rPr/>
        <w:t>Pozemek o výměře 12.031 m</w:t>
      </w:r>
      <w:r>
        <w:rPr>
          <w:vertAlign w:val="superscript"/>
        </w:rPr>
        <w:t xml:space="preserve">2 </w:t>
      </w:r>
      <w:r>
        <w:rPr/>
        <w:t xml:space="preserve">je součástí zeleně se vzrostlými stromy, pozemkem prochází panelová cesta. Pozemek je dle Územního plánu sídelního útvaru hlavního města Prahy zařazen do </w:t>
      </w:r>
      <w:r>
        <w:rPr>
          <w:bCs/>
        </w:rPr>
        <w:t xml:space="preserve">plochy SP-sportu a ZMK-zeleň městská a krajinná. </w:t>
      </w:r>
      <w:r>
        <w:rPr/>
        <w:t xml:space="preserve">O převod pozemku hlavní město Praha požádalo Pozemkový fond ČR dopisem ze dne 10.7.2001. </w:t>
      </w:r>
      <w:r>
        <w:rPr>
          <w:bCs/>
        </w:rPr>
        <w:t xml:space="preserve">Hlavní město Praha v době podání žádosti splňovalo podmínky §5 odst.1 zákona č.95/1999 Sb., pro úplatný převod pozemku. Na základě změny zákona č. 253/2003 Sb. splňuje na část pozemku v ploše ZMK podmínky pro bezúplatný převod, u části pozemku v ploše SP se stále jedná o úplatný převod. Cena pozemku, jeho části, byla stanovena znaleckým posudkem č. 3059-189/2007 ve výši </w:t>
      </w:r>
      <w:r>
        <w:rPr>
          <w:b/>
        </w:rPr>
        <w:t>7,461.130,- Kč</w:t>
      </w:r>
      <w:r>
        <w:rPr>
          <w:b/>
          <w:bCs/>
        </w:rPr>
        <w:t>, tj. 620 Kč/m</w:t>
      </w:r>
      <w:r>
        <w:rPr>
          <w:b/>
          <w:bCs/>
          <w:vertAlign w:val="superscript"/>
        </w:rPr>
        <w:t>2</w:t>
      </w:r>
      <w:r>
        <w:rPr/>
        <w:t xml:space="preserve"> (vypočteno z celkové výměry pozemk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Lhotka pozemek  parc.č. 203/1</w:t>
      </w:r>
    </w:p>
    <w:p>
      <w:pPr>
        <w:pStyle w:val="Normal"/>
        <w:jc w:val="both"/>
        <w:rPr/>
      </w:pPr>
      <w:r>
        <w:rPr/>
        <w:t>Pozemek o výměře 4.778 m</w:t>
      </w:r>
      <w:r>
        <w:rPr>
          <w:vertAlign w:val="superscript"/>
        </w:rPr>
        <w:t xml:space="preserve">2 </w:t>
      </w:r>
      <w:r>
        <w:rPr/>
        <w:t xml:space="preserve">je součástí zeleně se vzrostlými stromy okolo rybníka v blízkosti ulice U vodotoku. Pozemek je dle Územního plánu sídelního útvaru hlavního města Prahy zařazen do </w:t>
      </w:r>
      <w:r>
        <w:rPr>
          <w:bCs/>
        </w:rPr>
        <w:t xml:space="preserve">plochy VOP-vodní toky a plochy, plavební kanály a ZP-parky, historické zahrady a hřbitovy. </w:t>
      </w:r>
      <w:r>
        <w:rPr/>
        <w:t xml:space="preserve">O převod pozemku hlavní město Praha požádalo Pozemkový fond ČR dopisem ze dne 10.7.2001. </w:t>
      </w:r>
      <w:r>
        <w:rPr>
          <w:bCs/>
        </w:rPr>
        <w:t xml:space="preserve">Hlavní město Praha v době podání žádosti splňovalo podmínky §5 odst.1 zákona č.95/1999 Sb., pro úplatný převod pozemku. Na základě změny zákona č. 253/2003 Sb. splňuje na část pozemku v ploše ZP podmínky pro bezúplatný převod, u části pozemku v ploše VOP se stále jedná o úplatný převod. Cena pozemku, jeho části, byla stanovena znaleckým posudkem č. 3062-192/2007 ve výši </w:t>
      </w:r>
      <w:r>
        <w:rPr>
          <w:b/>
        </w:rPr>
        <w:t>12.970,- Kč</w:t>
      </w:r>
      <w:r>
        <w:rPr>
          <w:b/>
          <w:bCs/>
        </w:rPr>
        <w:t>, tj. 3 Kč/m</w:t>
      </w:r>
      <w:r>
        <w:rPr>
          <w:b/>
          <w:bCs/>
          <w:vertAlign w:val="superscript"/>
        </w:rPr>
        <w:t>2</w:t>
      </w:r>
      <w:r>
        <w:rPr/>
        <w:t xml:space="preserve"> (vypočteno z celkové výměry pozemk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Michle pozemek  parc.č. 628</w:t>
      </w:r>
    </w:p>
    <w:p>
      <w:pPr>
        <w:pStyle w:val="Normal"/>
        <w:jc w:val="both"/>
        <w:rPr/>
      </w:pPr>
      <w:r>
        <w:rPr/>
        <w:t>Pozemek o výměře 3.472 m</w:t>
      </w:r>
      <w:r>
        <w:rPr>
          <w:vertAlign w:val="superscript"/>
        </w:rPr>
        <w:t xml:space="preserve">2 </w:t>
      </w:r>
      <w:r>
        <w:rPr/>
        <w:t xml:space="preserve">je součástí zeleně se vzrostlými stromy uvnitř zástavby. Pozemek je dle Územního plánu sídelního útvaru hlavního města Prahy zařazen do </w:t>
      </w:r>
      <w:r>
        <w:rPr>
          <w:bCs/>
        </w:rPr>
        <w:t xml:space="preserve">plochy SV-všeobecně smíšené a IZ-izolační zeleň. </w:t>
      </w:r>
      <w:r>
        <w:rPr/>
        <w:t xml:space="preserve">O převod pozemku hlavní město Praha požádalo Pozemkový fond ČR dopisem ze dne 10.7.2001. </w:t>
      </w:r>
      <w:r>
        <w:rPr>
          <w:bCs/>
        </w:rPr>
        <w:t xml:space="preserve">Hlavní město Praha v době podání žádosti splňovalo podmínky §5 odst.1 zákona č.95/1999 Sb., pro úplatný převod pozemku. Na základě změny zákona č. 253/2003 Sb. splňuje na část pozemku v ploše IZ podmínky pro bezúplatný převod, u části pozemku v ploše SV se stále jedná o úplatný převod. Cena pozemku, jeho části, byla stanovena znaleckým posudkem č. 3060-190/2007 ve výši </w:t>
      </w:r>
      <w:r>
        <w:rPr>
          <w:b/>
        </w:rPr>
        <w:t>6,070.930,- Kč</w:t>
      </w:r>
      <w:r>
        <w:rPr>
          <w:b/>
          <w:bCs/>
        </w:rPr>
        <w:t>, tj. 1.749 Kč/m</w:t>
      </w:r>
      <w:r>
        <w:rPr>
          <w:b/>
          <w:bCs/>
          <w:vertAlign w:val="superscript"/>
        </w:rPr>
        <w:t>2</w:t>
      </w:r>
      <w:r>
        <w:rPr/>
        <w:t xml:space="preserve"> (vypočteno z celkové výměry pozemk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Podolí pozemek  parc.č. 1068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  <w:t>Pozemek o výměře 252 m</w:t>
      </w:r>
      <w:r>
        <w:rPr>
          <w:vertAlign w:val="superscript"/>
        </w:rPr>
        <w:t xml:space="preserve">2 </w:t>
      </w:r>
      <w:r>
        <w:rPr/>
        <w:t xml:space="preserve">je součástí zeleně se vzrostlými stromy při ulici U vápenné skály. Pozemek je dle Územního plánu sídelního útvaru hlavního města Prahy zařazen do </w:t>
      </w:r>
      <w:r>
        <w:rPr>
          <w:bCs/>
        </w:rPr>
        <w:t xml:space="preserve">plochy LR-lesní porosty. Cena pozemku byla stanovena znaleckým posudkem č. 3064-194/2007 ve výši </w:t>
      </w:r>
      <w:r>
        <w:rPr>
          <w:b/>
        </w:rPr>
        <w:t>31.720,- Kč</w:t>
      </w:r>
      <w:r>
        <w:rPr>
          <w:b/>
          <w:bCs/>
        </w:rPr>
        <w:t>, tj. 126 Kč/m</w:t>
      </w:r>
      <w:r>
        <w:rPr>
          <w:b/>
          <w:bCs/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Vysočany pozemek  parc.č. 1686/39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  <w:t>Pozemek o výměře 12 m</w:t>
      </w:r>
      <w:r>
        <w:rPr>
          <w:vertAlign w:val="superscript"/>
        </w:rPr>
        <w:t xml:space="preserve">2 </w:t>
      </w:r>
      <w:r>
        <w:rPr/>
        <w:t xml:space="preserve">je součástí zemědělsky obdělávaného pole. Pozemek je dle Územního plánu sídelního útvaru hlavního města Prahy zařazen do </w:t>
      </w:r>
      <w:r>
        <w:rPr>
          <w:bCs/>
        </w:rPr>
        <w:t xml:space="preserve">plochy ZVO-zvláštní komplexy-ostatní. Cena pozemku byla stanovena znaleckým posudkem č. 3065-195/2007 ve výši </w:t>
      </w:r>
      <w:r>
        <w:rPr>
          <w:b/>
        </w:rPr>
        <w:t>9.050,- Kč</w:t>
      </w:r>
      <w:r>
        <w:rPr>
          <w:b/>
          <w:bCs/>
        </w:rPr>
        <w:t>, tj. 754 Kč/m</w:t>
      </w:r>
      <w:r>
        <w:rPr>
          <w:b/>
          <w:bCs/>
          <w:vertAlign w:val="superscript"/>
        </w:rPr>
        <w:t>2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260" w:right="1286" w:gutter="0" w:header="720" w:top="1797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65" w:leader="none"/>
      </w:tabs>
      <w:rPr/>
    </w:pPr>
    <w:r>
      <w:rPr/>
      <w:t xml:space="preserve"> </w:t>
    </w:r>
    <w:r>
      <w:rPr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87135</wp:posOffset>
              </wp:positionH>
              <wp:positionV relativeFrom="paragraph">
                <wp:posOffset>8255</wp:posOffset>
              </wp:positionV>
              <wp:extent cx="4578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2pt;mso-wrap-distance-left:0pt;mso-wrap-distance-right:0pt;mso-wrap-distance-top:0pt;mso-wrap-distance-bottom:0pt;margin-top:0.6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Style w:val="PageNumber"/>
                        <w:i/>
                        <w:iCs/>
                        <w:sz w:val="16"/>
                      </w:rPr>
                      <w:t xml:space="preserve">Strana </w:t>
                    </w:r>
                    <w:r>
                      <w:rPr>
                        <w:rStyle w:val="PageNumber"/>
                        <w:i/>
                        <w:i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t>2</w: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25" w:leader="none"/>
      </w:tabs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46:00Z</dcterms:created>
  <dc:creator>INF</dc:creator>
  <dc:description/>
  <dc:language>en-US</dc:language>
  <cp:lastModifiedBy>INF</cp:lastModifiedBy>
  <cp:lastPrinted>2007-06-05T11:19:00Z</cp:lastPrinted>
  <dcterms:modified xsi:type="dcterms:W3CDTF">2007-10-23T08:47:00Z</dcterms:modified>
  <cp:revision>3</cp:revision>
  <dc:subject/>
  <dc:title>S E Z N A M</dc:title>
</cp:coreProperties>
</file>