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Městské části Praha 6, Praha 11, Praha 12, Praha 13, Praha – Ďáblice,  Praha 18, Praha – Slivenec   a  Praha 21  požádaly o odejmutí správy svěřených věcí z vlastnictví hlavního města Prahy: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22"/>
        </w:rPr>
        <w:t>1</w:t>
      </w:r>
      <w:r>
        <w:rPr>
          <w:sz w:val="22"/>
          <w:u w:val="single"/>
        </w:rPr>
        <w:t xml:space="preserve">. PRAHA  6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pozemků v k.ú. Břevnov a Dejvice  zastavěných   komunikační stavbou, správu  převezme  TSK hl.m. Prahy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566 ze dne  16.10. 2007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2. </w:t>
      </w:r>
      <w:r>
        <w:rPr>
          <w:sz w:val="22"/>
          <w:u w:val="single"/>
        </w:rPr>
        <w:t>PRAHA 11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>o odejmutí pozemku v k.ú. Háje (rybník), správu  zajistí OOP MHMP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568  ze dne  16.10. 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3</w:t>
      </w:r>
      <w:r>
        <w:rPr>
          <w:sz w:val="22"/>
          <w:u w:val="single"/>
        </w:rPr>
        <w:t xml:space="preserve">. PRAHA 12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pozemků v k.ú. Modřany (vodní plocha), správu  zajistí OOP MHMP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568 ze dne 16.10. 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4</w:t>
      </w:r>
      <w:r>
        <w:rPr>
          <w:sz w:val="22"/>
          <w:u w:val="single"/>
        </w:rPr>
        <w:t xml:space="preserve">. PRAHA  13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pozemků v k.ú.  Stodůlky zastavěných komunikační stavbou, správu  převezme TSK hl.m. Prahy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567 ze dne  16.10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2"/>
        </w:rPr>
        <w:t>5</w:t>
      </w:r>
      <w:r>
        <w:rPr>
          <w:sz w:val="22"/>
          <w:u w:val="single"/>
        </w:rPr>
        <w:t xml:space="preserve">. PRAHA –  Ďáblice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pozemku  v k.ú. Ďáblice (dešťová nádrž), správu zajistí OOP MHMP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568 ze dne 16.10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2"/>
        </w:rPr>
        <w:t>6</w:t>
      </w:r>
      <w:r>
        <w:rPr>
          <w:sz w:val="22"/>
          <w:u w:val="single"/>
        </w:rPr>
        <w:t xml:space="preserve">. PRAHA  18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pozemků v k.ú. Letňany  zastavěných  komunikační stavbou, správu  převezme  TSK hl.m. Prahy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566 ze dne 16.10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2"/>
        </w:rPr>
        <w:t>7</w:t>
      </w:r>
      <w:r>
        <w:rPr>
          <w:sz w:val="22"/>
          <w:u w:val="single"/>
        </w:rPr>
        <w:t xml:space="preserve">. PRAHA –  Slivenec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pozemků v k.ú. Slivenec (dešťová nádrž), správu  zajistí  OOP MHMP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o odejmutí stavby veřejné splaškové kanalizace v k.ú. Slivenec, správu převezme PVS, a.s.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568 ze dne  16.10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snesení Rady HMP č. 1569 ze dne  16.10. 2007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8</w:t>
      </w:r>
      <w:r>
        <w:rPr>
          <w:sz w:val="22"/>
          <w:u w:val="single"/>
        </w:rPr>
        <w:t xml:space="preserve">. PRAHA  21 </w:t>
      </w:r>
      <w:r>
        <w:rPr>
          <w:b w:val="false"/>
          <w:bCs w:val="false"/>
          <w:sz w:val="22"/>
        </w:rPr>
        <w:t>o odejmutí  světelných signalizačních zařízení v k.ú. Újezd nad Lesy, správu  převezme  TSK hl.m. Prahy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467 ze dne 25.9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 MČ PRAHA 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dopisem ze dne 20.2.2007 (příloha č.1.1) o odejmutí správy svěřené věci  z vlastnictví hl.m. Prahy městské části Praha 6, dle usnesení č. 23/06 ZMČ Praha 6 ze dne 15.12.2006.</w:t>
      </w:r>
    </w:p>
    <w:p>
      <w:pPr>
        <w:pStyle w:val="Normal"/>
        <w:jc w:val="both"/>
        <w:rPr/>
      </w:pPr>
      <w:r>
        <w:rPr>
          <w:sz w:val="22"/>
        </w:rPr>
        <w:t xml:space="preserve">Jedná se o pozemek </w:t>
      </w:r>
      <w:r>
        <w:rPr>
          <w:b/>
          <w:bCs/>
          <w:sz w:val="22"/>
        </w:rPr>
        <w:t xml:space="preserve">parc.č. 3688/27 v k.ú. Břevnov </w:t>
      </w:r>
      <w:r>
        <w:rPr>
          <w:sz w:val="22"/>
        </w:rPr>
        <w:t xml:space="preserve"> o výměře 378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svěřený do správy městské části (příloha č. 1.2), který je součástí komunikační stavby ul. Bělohorská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SK hl.m. Prahy s převzetím správy pozemku parc.č. 3688/27 v k.ú. Břevnov souhlasí (příloha č.1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ožádala  dopisem  ze dne 11.6.2007  (příloha č. 1.4)  o odejmutí správy svěřených věcí  z vlastnictví hl.m. Prahy městské části Praha 6, dle usnesení č. 92/07 ZMČ Praha 6 ze dne 20.4.2007.</w:t>
      </w:r>
    </w:p>
    <w:p>
      <w:pPr>
        <w:pStyle w:val="Normal"/>
        <w:jc w:val="both"/>
        <w:rPr/>
      </w:pPr>
      <w:r>
        <w:rPr>
          <w:sz w:val="22"/>
        </w:rPr>
        <w:t xml:space="preserve">Jedná se o pozemky </w:t>
      </w:r>
      <w:r>
        <w:rPr>
          <w:b/>
          <w:bCs/>
          <w:sz w:val="22"/>
        </w:rPr>
        <w:t>parc.č. 3154/1, 4260/2 a 4253/5  v k.ú. Dejvice</w:t>
      </w:r>
      <w:r>
        <w:rPr>
          <w:sz w:val="22"/>
        </w:rPr>
        <w:t xml:space="preserve"> o celkové výměře 5529 m</w:t>
      </w:r>
      <w:r>
        <w:rPr>
          <w:sz w:val="22"/>
          <w:vertAlign w:val="superscript"/>
        </w:rPr>
        <w:t>2</w:t>
      </w:r>
      <w:r>
        <w:rPr>
          <w:sz w:val="22"/>
        </w:rPr>
        <w:t>, které jsou svěřené do správy městské části (příloha č. 1.5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parc.č. 3154/1 je zastavěn  komunikační stavbou ul.  Na Vlčovce – Mydlářka, pozemek parc.č. 4260/2 je zastavěn komunikační stavbou ul. Kotěrova  a  parc.č. 4253/5  tvoří zelený pruh podél komunikace ul. Šlejnická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SK hl.m. Prahy souhlasí s převzetím pozemků v k.ú. Dejvice do své správy (příloha č. 1.6)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ožádala  dopisem  ze dne 16.4..2007  (příloha č. 1.7) o odejmutí správy svěřených věcí  z vlastnictví hl.m. Prahy městské části Praha 6, dle usnesení č. 124//07 ZMČ Praha 6 ze dne 24.1.2007.</w:t>
      </w:r>
    </w:p>
    <w:p>
      <w:pPr>
        <w:pStyle w:val="Normal"/>
        <w:jc w:val="both"/>
        <w:rPr/>
      </w:pPr>
      <w:r>
        <w:rPr>
          <w:sz w:val="22"/>
        </w:rPr>
        <w:t xml:space="preserve">Jedná se o  pozemky </w:t>
      </w:r>
      <w:r>
        <w:rPr>
          <w:b/>
          <w:bCs/>
          <w:sz w:val="22"/>
        </w:rPr>
        <w:t xml:space="preserve">parc.č. 4142/5 v k.ú. Dejvice a 3757/6 v k.ú. Břevnov </w:t>
      </w:r>
      <w:r>
        <w:rPr>
          <w:sz w:val="22"/>
        </w:rPr>
        <w:t>o celkové výměře 6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které jsou svěřené do správy městské části (příloha č.1.8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4142/5 v k.ú. Dejvice  je součástí komunikační stavby ul. Staréh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3757/6 v k.ú. Břevnov  je  součástí komunikační stavby ul. Předvoj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SK hl.m. Prahy souhlasí s převzetím  pozemků do své správy (příloha č. 1.9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 parc.č. 2747/1 v k.ú. Dejvice není předmětem tisku, důvodem je dosud neukončené majetkoprávní narovnání v KN.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</w:t>
      </w:r>
    </w:p>
    <w:p>
      <w:pPr>
        <w:pStyle w:val="Normal"/>
        <w:rPr>
          <w:sz w:val="22"/>
        </w:rPr>
      </w:pPr>
      <w:r>
        <w:rPr>
          <w:sz w:val="22"/>
        </w:rPr>
        <w:t>č.1.1: žádost MČ Praha 6 z 20.2.2007 + usnesení č. 23/06 ZMČ Praha 6 z 15.12.2006</w:t>
      </w:r>
    </w:p>
    <w:p>
      <w:pPr>
        <w:pStyle w:val="Normal"/>
        <w:rPr>
          <w:sz w:val="22"/>
        </w:rPr>
      </w:pPr>
      <w:r>
        <w:rPr>
          <w:sz w:val="22"/>
        </w:rPr>
        <w:t xml:space="preserve">č.1.2: výpis  z KN + snímky  poz. mapy                </w:t>
      </w:r>
    </w:p>
    <w:p>
      <w:pPr>
        <w:pStyle w:val="Normal"/>
        <w:rPr/>
      </w:pPr>
      <w:r>
        <w:rPr>
          <w:sz w:val="22"/>
        </w:rPr>
        <w:t>č.1.3: dopis TSK hl.m. Prahy z 19.7.2006</w:t>
      </w:r>
    </w:p>
    <w:p>
      <w:pPr>
        <w:pStyle w:val="Normal"/>
        <w:rPr>
          <w:sz w:val="22"/>
        </w:rPr>
      </w:pPr>
      <w:r>
        <w:rPr>
          <w:sz w:val="22"/>
        </w:rPr>
        <w:t>č.1.4: žádost MČ Praha 6 z 11.6.2007 + usnesení č. 92/07 ZMČ Praha 6 z 20.4. 2007</w:t>
      </w:r>
    </w:p>
    <w:p>
      <w:pPr>
        <w:pStyle w:val="Normal"/>
        <w:rPr>
          <w:sz w:val="22"/>
        </w:rPr>
      </w:pPr>
      <w:r>
        <w:rPr>
          <w:sz w:val="22"/>
        </w:rPr>
        <w:t>č.1.5: výpisy z KN + snímky map</w:t>
      </w:r>
    </w:p>
    <w:p>
      <w:pPr>
        <w:pStyle w:val="Normal"/>
        <w:rPr>
          <w:sz w:val="22"/>
        </w:rPr>
      </w:pPr>
      <w:r>
        <w:rPr>
          <w:sz w:val="22"/>
        </w:rPr>
        <w:t>č.1.6: dopis TSK hl.m. Prahy z 29.12.2006 a 15.1.2007</w:t>
      </w:r>
    </w:p>
    <w:p>
      <w:pPr>
        <w:pStyle w:val="Normal"/>
        <w:rPr>
          <w:sz w:val="22"/>
        </w:rPr>
      </w:pPr>
      <w:r>
        <w:rPr>
          <w:sz w:val="22"/>
        </w:rPr>
        <w:t>č.1.7: žádost MČ Praha 6 z 16.4.2007 + usnesení č. 55/07 ZMČ Praha 6 z 16.2. 2007</w:t>
      </w:r>
    </w:p>
    <w:p>
      <w:pPr>
        <w:pStyle w:val="Normal"/>
        <w:rPr>
          <w:sz w:val="22"/>
        </w:rPr>
      </w:pPr>
      <w:r>
        <w:rPr>
          <w:sz w:val="22"/>
        </w:rPr>
        <w:t>č.1.8: výpisy z KN + snímky map</w:t>
      </w:r>
    </w:p>
    <w:p>
      <w:pPr>
        <w:pStyle w:val="Normal"/>
        <w:rPr>
          <w:sz w:val="22"/>
        </w:rPr>
      </w:pPr>
      <w:r>
        <w:rPr>
          <w:sz w:val="22"/>
        </w:rPr>
        <w:t>č.1.9: dopisy  TSK hl.m. Prahy z 20.10.2006 a  23.10.2006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MČ PRAHA  11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327/2007/MI ze dne 13.6.2007 (příloha č.2.1)  o odejmutí oprávnění hospodařit se svěřenou věcí z vlastnictví hlavního města Prahy městské části Praha 11, a to </w:t>
      </w:r>
      <w:r>
        <w:rPr>
          <w:b/>
          <w:bCs/>
          <w:sz w:val="22"/>
        </w:rPr>
        <w:t>pozemku parc.č. 479 o výměře 3205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v k.ú. Háje, </w:t>
      </w:r>
      <w:r>
        <w:rPr>
          <w:sz w:val="22"/>
        </w:rPr>
        <w:t>dle usnesení Zastupitelstva městské části č. 8/6/Z/2007 ze dne 23.5.2007 (příloha č. 2.2)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sz w:val="22"/>
        </w:rPr>
        <w:t xml:space="preserve">Jedná se o pozemek (rybník), svěřený do správy MČ Praha 11 (příloha č.2.3)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odní stavba je ve vlastnictví hl.m. Prahy, správu zajišťuje OOP MHMP, odejmutím dotčeného pozemku se sjednotí  majetkoprávní vztah a správa u majetku, který tvoří jeden funkční celek.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/>
      </w:pPr>
      <w:r>
        <w:rPr>
          <w:sz w:val="22"/>
        </w:rPr>
        <w:t>č.2.1:  žádost MČ Praha 11 č.j. 327/2007/MI ze dne 13.6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2.2:  usnesení Zastupitelstva MČ Praha 11 č. 8/6/Z/2007 ze dne 23.5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2.3:  inf. výpis z KN na odnímaný pozemek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2.4:  snímek pozemkové mapy a ortofotomap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3. MČ PRAHA  12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KS/537/07 ze dne 25.6.2007 (příloha č. 3.1) o odejmutí správy svěřených věcí z vlastnictví hlavního města Prahy městské části Praha 12, a to </w:t>
      </w:r>
      <w:r>
        <w:rPr>
          <w:b/>
          <w:sz w:val="22"/>
        </w:rPr>
        <w:t xml:space="preserve"> pozemků parc.č. 4189/2 o výměře 1562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a parc.č. 4189/3 o výměře 402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v k.ú. Modřany </w:t>
      </w:r>
      <w:r>
        <w:rPr>
          <w:sz w:val="22"/>
        </w:rPr>
        <w:t xml:space="preserve">dle usnesení Zastupitelstva městské části Praha 12 č. 73/2007 ze dne 19.6.2007 (příloha č. 3.2).  Jedná se o pozemky s vodní plochou, svěřené do správy MČ Praha 12 (příloha č. 3.3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odní stavba je ve vlastnictví hl.m. Prahy, správu zajišťuje OOP MHMP, odejmutím dotčených pozemků se sjednotí  majetkoprávní vztah a správa u majetku, který tvoří jeden funkční celek.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1 Žádost MČ Praha 12 č.j. KS/537/07 ze dne 25.6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2 Usnesení Zastupitelstva MČ Praha 12 č. 73/2007 ze dne 19.6.2007</w:t>
      </w:r>
    </w:p>
    <w:p>
      <w:pPr>
        <w:pStyle w:val="Normal"/>
        <w:jc w:val="both"/>
        <w:rPr/>
      </w:pPr>
      <w:r>
        <w:rPr>
          <w:sz w:val="22"/>
        </w:rPr>
        <w:t xml:space="preserve">č. 3.3 Inf. výpis z KN na odnímané pozemky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4 Snímek pozemkové mapy a ortofotomap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 MČ PRAHA  13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457/star/2006 ze dne 29.6.2006 o odejmutí pozemků </w:t>
      </w:r>
      <w:r>
        <w:rPr>
          <w:b/>
          <w:bCs/>
          <w:sz w:val="22"/>
        </w:rPr>
        <w:t>parc.č. 2860/190</w:t>
      </w:r>
      <w:r>
        <w:rPr>
          <w:sz w:val="22"/>
        </w:rPr>
        <w:t xml:space="preserve"> a </w:t>
      </w:r>
      <w:r>
        <w:rPr>
          <w:b/>
          <w:bCs/>
          <w:sz w:val="22"/>
        </w:rPr>
        <w:t>2860/191 v k.ú. Stodůlky</w:t>
      </w:r>
      <w:r>
        <w:rPr>
          <w:sz w:val="22"/>
        </w:rPr>
        <w:t xml:space="preserve"> (příloha č. 4.1), dle usnesení Zastupitelstva MČ Praha 13 č. 486 ze dne 14.6.2006 (příloha č. 4.2).</w:t>
      </w:r>
    </w:p>
    <w:p>
      <w:pPr>
        <w:pStyle w:val="Normal"/>
        <w:jc w:val="both"/>
        <w:rPr/>
      </w:pPr>
      <w:r>
        <w:rPr>
          <w:sz w:val="22"/>
        </w:rPr>
        <w:t>Pozemky parc.č. 2860/190 o výměře 58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2860/191 o výměře 37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odůlky byly odděleny geometrickým plánem č. 2846-80/2004 z pozemku parc.č. 2860/114 v k.ú. Stodůlky (příloha č. 4.3). Geometrický plán zhotovil Ing. Miroslav Franzl, Praha 2, Sokolská 2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hlas s dělením pozemku parc.č. 2860/114 vydal odbor stavební ÚMČ Praha 13 dopisem ze dne 19.6.2006 (příloha č. 4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ůvodní pozemek parc.č. 2860/114 v k.ú. Stodůlky je dle informativního výpisu z katastru nemovitostí zapsán na listu vlastnictví č. 1696 Hlavní město Praha, svěřená správa MČ Praha 13 (příloha č. 4.5).</w:t>
      </w:r>
    </w:p>
    <w:p>
      <w:pPr>
        <w:pStyle w:val="Normal"/>
        <w:jc w:val="both"/>
        <w:rPr/>
      </w:pPr>
      <w:r>
        <w:rPr>
          <w:sz w:val="22"/>
        </w:rPr>
        <w:t>Jedná se o pozemky, na kterých společnost Metrostav Rezident, a.s., vybudovala na vlastní náklady stavbu veřejného osvětlení, komunikaci a parkoviště. Tato společnost se obrátila na OSM MHMP se žádostí o převod těchto staveb do vlastnictví hl.m. Prahy. Vzhledem k této skutečnosti navrhla MČ Praha 13 odejmutí pozemků ze své správy, aby došlo ke sjednocení vlastnictví staveb a pozemků pod stavb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pomínkování tohoto materiálu bylo po stanovisku TSK hl.m. Prahy ze dne 16.10.2006 pozastaveno, neboť TSK hl.m. Prahy nedoporučila odejmutí celých pozemků parc.č. 2860/190 a 2860/191 v k.ú. Stodůlky (příloha č. 4.6). TSK souhlasila s převzetím pouze nového chodníku při ulici Petržílkova, nikoliv s vybudovaným parkovištěm a mezilehlou zel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současné době bylo odejmutí pozemků aktualizováno, neboť zástupci TSK hl.m. Prahy parkoviště včetně přilehlé zeleně přejme po nabytí do vlastnictví hl.m. Prahy do své správy – zápis ze dne 10.4.2007 (příloha č. 4.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snímku z pozemkové mapy jsou předmětné pozemky zvýrazněny dle geometrického plánu, u navazujících nemovitostí jsou uvedeni vlastníci (příloha č. 4.8)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1 Žádost MČ Praha 13 č.j. 457/star/2006 ze dne 29.6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2 Usnesení Zastupitelstva MČ Praha 13 č. 486 ze dne 14.6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3 Geometrický plán č. 2846-80/200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4 Souhlas s dělením pozemku ze dne 19.6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5 Informativní výpis z katastru nemovitostí</w:t>
      </w:r>
    </w:p>
    <w:p>
      <w:pPr>
        <w:pStyle w:val="Normal"/>
        <w:jc w:val="both"/>
        <w:rPr/>
      </w:pPr>
      <w:r>
        <w:rPr>
          <w:sz w:val="22"/>
        </w:rPr>
        <w:t>č.4.6 Stanovisko TSK hl.m. Prahy ze dne 16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7 Zápis z přejímacího řízení ze dne 10.4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4.8 Snímek z pozemkové mapy + ortofotomap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5. MČ PRAHA  - ĎÁBLICE</w:t>
      </w:r>
    </w:p>
    <w:p>
      <w:pPr>
        <w:pStyle w:val="Normal"/>
        <w:jc w:val="both"/>
        <w:rPr/>
      </w:pPr>
      <w:r>
        <w:rPr>
          <w:sz w:val="22"/>
        </w:rPr>
        <w:t>požádala dopisem č.j. 1296/2007_MCPD/TAJ/Šim ze dne 4.7.2007 (příloha č. 5.1)  o odejmutí oprávnění hospodařit se svěřenou věcí z vlastnictví hlavního města Prahy městské části Praha – Ďáblice, a to pozemku</w:t>
      </w:r>
      <w:r>
        <w:rPr>
          <w:b/>
          <w:bCs/>
          <w:sz w:val="22"/>
        </w:rPr>
        <w:t xml:space="preserve"> parc.č. 1746/110 o výměře 143 m</w:t>
      </w:r>
      <w:r>
        <w:rPr>
          <w:b/>
          <w:bCs/>
          <w:sz w:val="22"/>
          <w:vertAlign w:val="superscript"/>
        </w:rPr>
        <w:t xml:space="preserve">2  </w:t>
      </w:r>
      <w:r>
        <w:rPr>
          <w:b/>
          <w:bCs/>
          <w:sz w:val="22"/>
        </w:rPr>
        <w:t xml:space="preserve">v k.ú. Ďáblice </w:t>
      </w:r>
      <w:r>
        <w:rPr>
          <w:sz w:val="22"/>
        </w:rPr>
        <w:t>dle usnesení Zastupitelstva městské části č. 035/07/ZMČ ze dne 20.6.2007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(příloha č. 5.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pozemek (dešťová udržovací nádrž), svěřený do správy MČ Praha – Ďáblice (příloha č. 5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dní stavba na pozemku je ve vlastnictví hl.m. Prahy, správu zajišťuje OOP MHMP, odejmutím dotčeného pozemku se sjednotí  majetkoprávní vztah a správa u majetku, který tvoří jeden funkční cel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1 Žádost MČ Praha – Ďáblice č.j. 1296/2007_MCPD/TAJ/Šim ze dne 4.7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5.2 Usnesení Zastupitelstva MČ Praha – Ďáblice č. 035/07/ZMČ ze dne 20.6.2007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5.3 Inf. výpis z KN na odnímaný pozemek</w:t>
      </w:r>
    </w:p>
    <w:p>
      <w:pPr>
        <w:pStyle w:val="Normal"/>
        <w:jc w:val="both"/>
        <w:rPr/>
      </w:pPr>
      <w:r>
        <w:rPr>
          <w:sz w:val="22"/>
        </w:rPr>
        <w:t>č.5.4 Snímek pozemkové mapy a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MČ PRAHA  1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žádala dopisem ze dne 19.7.2007 (příloha č. 6.1) o odejmutí správy svěřených věcí z vlastnictví hl.m. Prahy městské části, dle zápisu z 3. zasedání ZMČ Praha 18 ze dne 21.6.2007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 xml:space="preserve">Jedná se o odejmutí id. </w:t>
      </w:r>
      <w:r>
        <w:rPr>
          <w:b/>
          <w:bCs/>
          <w:sz w:val="22"/>
        </w:rPr>
        <w:t xml:space="preserve">½ pozemků parc.č. 629/378, 629/379 a 629/381 v k.ú. Letňany </w:t>
      </w:r>
      <w:r>
        <w:rPr>
          <w:sz w:val="22"/>
        </w:rPr>
        <w:t>o celkové výměře 361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, </w:t>
      </w:r>
      <w:r>
        <w:rPr>
          <w:sz w:val="22"/>
        </w:rPr>
        <w:t>která je svěřená do správy městské části, druhá polovina těchto pozemků je ve vlastnictví hl.m. Prahy (příloha č. 6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jsou součástí komunikační stavby a komunikační zeleně ul. Tupolevova, které jsou ve správě TSK hl.m. Prahy (příloha č. 6.3)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rPr>
          <w:sz w:val="22"/>
        </w:rPr>
      </w:pPr>
      <w:r>
        <w:rPr>
          <w:sz w:val="22"/>
        </w:rPr>
        <w:t>příloha č.6.1: žádost MČ Praha 18  z 19.7. 2007 + zápis z 3. zasedání  ZMČ Praha 18 z 21.6.2007</w:t>
      </w:r>
    </w:p>
    <w:p>
      <w:pPr>
        <w:pStyle w:val="Normal"/>
        <w:rPr>
          <w:sz w:val="22"/>
        </w:rPr>
      </w:pPr>
      <w:r>
        <w:rPr>
          <w:sz w:val="22"/>
        </w:rPr>
        <w:t>příloha č.6.2: výpisy z KN + snímek  mapy</w:t>
      </w:r>
    </w:p>
    <w:p>
      <w:pPr>
        <w:pStyle w:val="Normal"/>
        <w:rPr/>
      </w:pPr>
      <w:r>
        <w:rPr>
          <w:sz w:val="22"/>
        </w:rPr>
        <w:t>příloha č.6.3: dopisy  TSK hl.m. Prahy z 13.4.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 MČ PRAHA -  SLIVENEC</w:t>
      </w:r>
    </w:p>
    <w:p>
      <w:pPr>
        <w:pStyle w:val="Zkladntext2"/>
        <w:rPr/>
      </w:pPr>
      <w:r>
        <w:rPr/>
        <w:t>požádala dopisem č.j. 602/07 – M315 ze dne 18.7.2007 (příloha č. 7.1) o odejmutí správy svěřených věcí z vlastnictví hlavního města Prahy městské části Praha – Slivenec, a to stavby „Splašková kanalizace pro veřejnou potřebu – Slivenec“ v celkové pořizovací hodnotě 5,971.803,- Kč</w:t>
      </w:r>
      <w:r>
        <w:rPr>
          <w:b/>
          <w:bCs/>
        </w:rPr>
        <w:t xml:space="preserve"> </w:t>
      </w:r>
      <w:r>
        <w:rPr/>
        <w:t xml:space="preserve">a doložila usnesení Zastupitelstva MČ č. 49/2006 a 50/2006 ze dne 19.9.2006 (příloha č. 7.2). </w:t>
      </w:r>
    </w:p>
    <w:p>
      <w:pPr>
        <w:pStyle w:val="Zkladntext2"/>
        <w:rPr/>
      </w:pPr>
      <w:r>
        <w:rPr/>
        <w:t xml:space="preserve">Jedná se o stavbu splaškové kanalizace: </w:t>
      </w:r>
    </w:p>
    <w:p>
      <w:pPr>
        <w:pStyle w:val="Zkladntext2"/>
        <w:rPr/>
      </w:pPr>
      <w:r>
        <w:rPr/>
        <w:t xml:space="preserve">v ul. K Homolce – řad CH6 na parc.č. 1390, 1481/1 a 1794/1 v k.ú. Slivenec v pořizovací hodnotě 815.991,- Kč a v ul. K Cikánce – řad CH1 od šachty Š 1-99 k Š 1-105 na parc.č. 1731/1 v k.ú. Slivenec v pořizovací hodnotě 5,155.812,- Kč, celková pořizovací hodnota činí 5,971.803,- Kč. </w:t>
      </w:r>
    </w:p>
    <w:p>
      <w:pPr>
        <w:pStyle w:val="Zkladntext2"/>
        <w:rPr/>
      </w:pPr>
      <w:r>
        <w:rPr/>
        <w:t>Pozemky parc.č. 1390, 1481/1 a 1731/1 v k.ú. Slivenec, dotčené stavbou, jsou v KN zapsány na LV č. 1236 pro Hlavní město Praha, svěřená správa Městská část Praha – Slivenec, pozemek parc.č. 1794/1 je zapsán na LV č. 1316 pro Hlavní město Praha.</w:t>
      </w:r>
    </w:p>
    <w:p>
      <w:pPr>
        <w:pStyle w:val="Zkladntext2"/>
        <w:rPr/>
      </w:pPr>
      <w:r>
        <w:rPr/>
        <w:t xml:space="preserve">PVS, a.s., postoupila dopisem č.j. 0810/07/3/01 ze dne 15.6.2007 souhlasné stanovisko s předáním vodohospodářského majetku hl.m. Praze do své správy a nájmu (příloha č. 7.3). </w:t>
      </w:r>
    </w:p>
    <w:p>
      <w:pPr>
        <w:pStyle w:val="Zkladntext2"/>
        <w:rPr/>
      </w:pPr>
      <w:r>
        <w:rPr/>
        <w:t xml:space="preserve">Předmětný  majetek je odnímán ze správy MČ Praha – Slivenec z důvodu sjednocování správy vodohospodářského infrastrukturního majetku. </w:t>
      </w:r>
    </w:p>
    <w:p>
      <w:pPr>
        <w:pStyle w:val="Normal"/>
        <w:jc w:val="both"/>
        <w:rPr/>
      </w:pPr>
      <w:r>
        <w:rPr>
          <w:sz w:val="22"/>
        </w:rPr>
        <w:t xml:space="preserve">Požádala dopisem č.j. 603/07 – M316 ze dne 18.7.2007 (příloha č. 7.4) o odejmutí správy svěřených věcí z vlastnictví hlavního města Prahy městské části Praha – Slivenec, a to </w:t>
      </w:r>
      <w:r>
        <w:rPr>
          <w:b/>
          <w:bCs/>
          <w:sz w:val="22"/>
        </w:rPr>
        <w:t>pozemků parc.č. 1744/5 o výměře 601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a parc.č. 1744/19 o výměře 31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v k.ú. Slivenec </w:t>
      </w:r>
      <w:r>
        <w:rPr>
          <w:sz w:val="22"/>
        </w:rPr>
        <w:t xml:space="preserve">dle usnesení Zastupitelstva MČ Praha – Slivenec č. 75/5/2007 ze dne 25.6.2007 (příloha č. 7.5). </w:t>
      </w:r>
    </w:p>
    <w:p>
      <w:pPr>
        <w:pStyle w:val="Normal"/>
        <w:jc w:val="both"/>
        <w:rPr/>
      </w:pPr>
      <w:r>
        <w:rPr>
          <w:sz w:val="22"/>
        </w:rPr>
        <w:t xml:space="preserve">Jedná se o pozemky s vodní stavbou (dešťová usazovací nádrž), svěřené do správy MČ Praha – Slivenec (příloha č. 7.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dní stavba na pozemcích je ve vlastnictví hl.m. Prahy, správu zajišťuje OOP MHMP, odejmutím dotčeného pozemku se sjednotí  majetkoprávní vztah a správa u majetku, který tvoří jeden funkční celek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/>
      </w:pPr>
      <w:r>
        <w:rPr>
          <w:sz w:val="22"/>
        </w:rPr>
        <w:t>č. 7.1  Žádost MČ Praha - Slivenec č.j. 602/07 – M315 ze dne 18.7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7.2  Usnesení Zastupitelstva MČ Praha – Slivenec č. 49/2006 a č. 50/2006 ze dne 19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7.3  Dopis PVS, a.s., č.j. 0810/07/3/01 ze dne 15.6.2007</w:t>
      </w:r>
    </w:p>
    <w:p>
      <w:pPr>
        <w:pStyle w:val="Normal"/>
        <w:jc w:val="both"/>
        <w:rPr/>
      </w:pPr>
      <w:r>
        <w:rPr>
          <w:sz w:val="22"/>
        </w:rPr>
        <w:t>č. 7.4  Žádost MČ Praha – Slivenec č.j. 603/07 – M316 ze dne 18.7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7.5  Usnesení Zastupitelstva MČ Praha – Slivenec č.  75/5/2007 ze dne 25.6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7.6  Inf. výpis z KN na odnímané pozem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7.7  Snímek pozemkové mapy a ortofotomap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8. MČ PRAHA  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dopisem č.j. 106/2007/ST ze dne 17.7.2007 o odejmutí správy svěřených věcí, a to staveb tří světelně signalizačních zařízení (příloha č. 8.1), dle usnesení Zastupitelstva MČ Praha 21 č. 64 ze dne 18.6.2007 (příloha č. 8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stav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hodecké světelné signalizační zařízení Blatov v hodnotě 754 680 Kč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hodecké světelné signalizační zařízení Polesná v hodnotě 654 678 Kč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hodecké světelné signalizační zařízení s možností výjezdu autobusu MHD na Rohožníku v hodnotě 1 370 481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21 doložila informativní výpisy z katastru nemovitostí k pozemkům dotčeným výše uvedenými stavbami (příloha č.8.3). Jedná se o pozemky parc.č. 61, 672, 673/1, 714, 3105, 3162 v k.ú. Újezd nad Lesy, které jsou ve vlastnictví hl.m. Prahy a o pozemek parc.č. 4351/3 v k.ú. Újezd nad Lesy, který je ve vlastnictví společnosti České dráhy,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roce 2002 uzavřely České dráhy, státní organizace, s MČ Praha 21 smlouvu o podmínkách umístění stavby na pozemku Českých drah,s.o. a o budoucí smlouvě o zřízení věcného břeme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odejmutí bude tato zařízení pro hl.m. Prahu spravovat a provozovat TSK hl.m. Prahy, v souladu se zápisem o budoucím převzetí světelných signalizačních zařízení do správy TSK odbor 620 ze dne 14.4.2006 (příloha č. 8.4) a dále dopisem TSK hl.m. Prahy ze dne 22.3.2007 (příloha č. 8.5). TSK hl.m. Prahy si již převzala veškerou technickou dokumentaci ke stavbám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8.1 Žádost MČ Praha 21 č.j. 106/2007/ST ze dne 17.7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8.2 Usnesení Zastupitelstva MČ Praha 21 č. 64 ze dne 18.6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8.3 Informativní výpisy z katastru nemovitostí</w:t>
      </w:r>
    </w:p>
    <w:p>
      <w:pPr>
        <w:pStyle w:val="Normal"/>
        <w:jc w:val="both"/>
        <w:rPr/>
      </w:pPr>
      <w:r>
        <w:rPr>
          <w:sz w:val="22"/>
        </w:rPr>
        <w:t>č.8.4 Zápis ze dne 14.4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8.5 Dopis TSK hl.m. Prahy ze dne 22.3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8.6 Snímek z pozemkové mapy + ortofoto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2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993" w:hanging="993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2:00Z</dcterms:created>
  <dc:creator>MHMP</dc:creator>
  <dc:description/>
  <cp:keywords/>
  <dc:language>en-US</dc:language>
  <cp:lastModifiedBy>INF</cp:lastModifiedBy>
  <dcterms:modified xsi:type="dcterms:W3CDTF">2007-10-16T15:12:00Z</dcterms:modified>
  <cp:revision>2</cp:revision>
  <dc:subject/>
  <dc:title>Důvodová zpráva </dc:title>
</cp:coreProperties>
</file>