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   z p r á v 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/platí pro RHMP i ZHMP/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Zastupitelstvo hl. m. Prahy schválilo svým usnesením č. 8/21 ze dne 21.6.2007 poskytnutí účelové investiční dotace MČ Praha – Dolní Měcholupy ve výši 2 500 tis. Kč na akci č. 4681 – Výkup pozemku pro mateřskou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arosta městské části se dopisem č.j. 1156/07 ze dne 7.9.2007 obrátil na hlavní město Prahu se žádostí o změnu účelu poskytnuté dotace. Důvodem žádosti jsou nevyřešené majetkoprávní vztahy mezi vlastníky pozemku, od nichž má být pozemek vykoupen a zároveň zvýšení celkových nákladů u akce č. 7505 – TV Dolní Měcholupy, ke kterému došlo vzhledem k rozšíření 5. etapy této stavby, tj. prodloužení komunikací Nad Vokolky a Na Slavíkově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 výše uvedených důvodů požádala MČ Praha – Dolní Měcholupy o převod finančních prostředků ve výši 2 500 tis. Kč na financování akce č. 7505 – TV Dolní Měcholupy, jíž je městská část investorem. Akce byla zahájena v roce 2004, její ukončení je plánováno na rok 2009. Celkové náklady této stavby představují částku 125 512 tis. Kč, dosud bylo profinancováno  cca 106 000 tis. Kč /z toho 103 000 tis. Kč představují investiční dotace z rozpočtu hlavního města Prahy/.</w:t>
      </w:r>
    </w:p>
    <w:sectPr>
      <w:type w:val="nextPage"/>
      <w:pgSz w:w="11906" w:h="16838"/>
      <w:pgMar w:left="1417" w:right="1417" w:gutter="0" w:header="0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39:00Z</dcterms:created>
  <dc:creator>INF</dc:creator>
  <dc:description/>
  <cp:keywords/>
  <dc:language>en-US</dc:language>
  <cp:lastModifiedBy>INF</cp:lastModifiedBy>
  <cp:lastPrinted>2007-09-19T13:12:00Z</cp:lastPrinted>
  <dcterms:modified xsi:type="dcterms:W3CDTF">2007-09-21T11:30:00Z</dcterms:modified>
  <cp:revision>11</cp:revision>
  <dc:subject/>
  <dc:title>D ů v o d o v á      z p r á v a</dc:title>
</cp:coreProperties>
</file>