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519/76 o výměře 130 m2 a parc.č. 2519/141 o výměře 34 m2, oba kat.území Dejvice,  souvisejících s domem čp. 2378 kat.území Dejvice z vlastnictví hl.m. Prahy panu Jiřímu Dlabačov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519/76 o výměře 130 m2 a parc.č. 2519/141 o výměře 34 m2, oba kat.území Dejvice, ostatní plocha, souvisejících s domem čp. 2378, za celkovou kupní cenu 114.800,- Kč, tj. 700,- Kč/m2, z vlastnictví hl.m. Prahy do vlastnictví pana Jiřího Dlabače, RČ 351216029, bytem Janákova čp. 2378/16, 160 00 Praha 6 - Dejvice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rodeje pozemků podle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7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41:00Z</dcterms:created>
  <dc:creator>INF</dc:creator>
  <dc:description/>
  <dc:language>en-US</dc:language>
  <cp:lastModifiedBy>INF</cp:lastModifiedBy>
  <dcterms:modified xsi:type="dcterms:W3CDTF">2007-10-03T10:41:00Z</dcterms:modified>
  <cp:revision>1</cp:revision>
  <dc:subject/>
  <dc:title>NAŘÍZENÍ ŘEDITELE</dc:title>
</cp:coreProperties>
</file>