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parc.č. 655/3,  748/4,  748/6,  748/5 a 748/7  v k.ú. Přední Kopanina z vlastnictví fyzických osob do vlastnictví hl.m. Prahy  pro realizaci stavby č. 3113 - TV Přední Kopanin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60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Režný Ladislav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09:53:00Z</dcterms:modified>
  <cp:revision>1</cp:revision>
  <dc:subject/>
  <dc:title>Průvodce při přípravě materiálů</dc:title>
</cp:coreProperties>
</file>