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bytí vlastnictví pozemku parc. č. 3424/4 v k.ú. Chodov darováním , z podílového spoluvlastnictví Ing. Ondřeje Čapka a RNDr. Věry Maňasové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406 ze dne 11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7T08:40:00Z</dcterms:modified>
  <cp:revision>1</cp:revision>
  <dc:subject/>
  <dc:title>Průvodce při přípravě materiálů</dc:title>
</cp:coreProperties>
</file>