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4"/>
          <w:u w:val="none"/>
        </w:rPr>
      </w:pPr>
      <w:r>
        <w:rPr>
          <w:b/>
          <w:bCs/>
          <w:sz w:val="24"/>
          <w:u w:val="none"/>
        </w:rPr>
        <w:t>Důvodová   zpráva</w:t>
      </w:r>
    </w:p>
    <w:p>
      <w:pPr>
        <w:pStyle w:val="Normal"/>
        <w:jc w:val="both"/>
        <w:rPr>
          <w:b/>
          <w:b/>
          <w:bCs/>
          <w:sz w:val="32"/>
          <w:szCs w:val="32"/>
          <w:u w:val="single"/>
        </w:rPr>
      </w:pPr>
      <w:r>
        <w:rPr>
          <w:b/>
          <w:bCs/>
          <w:sz w:val="32"/>
          <w:szCs w:val="32"/>
          <w:u w:val="single"/>
        </w:rPr>
      </w:r>
    </w:p>
    <w:p>
      <w:pPr>
        <w:pStyle w:val="Normal"/>
        <w:jc w:val="both"/>
        <w:rPr/>
      </w:pPr>
      <w:r>
        <w:rPr/>
        <w:tab/>
      </w:r>
    </w:p>
    <w:p>
      <w:pPr>
        <w:pStyle w:val="TextBodyIndent"/>
        <w:rPr>
          <w:rFonts w:ascii="Times New Roman" w:hAnsi="Times New Roman" w:cs="Times New Roman"/>
        </w:rPr>
      </w:pPr>
      <w:r>
        <w:rPr>
          <w:rFonts w:cs="Times New Roman" w:ascii="Times New Roman" w:hAnsi="Times New Roman"/>
        </w:rPr>
        <w:t>Primátor hl. města Prahy MUDr. Pavel Bém byl ministrem kultury Mgr. Václavem Jehličkou dne 9. února 2007 požádán o spolupráci Magistrátu hl. města Prahy při provádění Programu regenerace městských památkových rezervací a městských památkových zón v roce 2007 (dále jen „Program“), tato spolupráce byl dopisem ze dne 19. března 2007 potvrzena. Na základě této skutečnosti bylo Ministerstvem kultury vydáno rozhodnutí č.j. 4611/2007 ze dne 27. března 2007 a hlavnímu městu Praze byly poskytnuty finanční prostředky ze státního rozpočtu určené pro Program ve výši 4 145 000 Kč,  jejichž přijetí Rada hlavního města Prahy schválila usnesením č. 1226 ze dne 14. 8. 2007.</w:t>
      </w:r>
    </w:p>
    <w:p>
      <w:pPr>
        <w:pStyle w:val="Normal"/>
        <w:ind w:firstLine="708"/>
        <w:jc w:val="both"/>
        <w:rPr>
          <w:rFonts w:ascii="Times New Roman" w:hAnsi="Times New Roman" w:cs="Times New Roman"/>
        </w:rPr>
      </w:pPr>
      <w:r>
        <w:rPr>
          <w:rFonts w:cs="Times New Roman"/>
        </w:rPr>
      </w:r>
    </w:p>
    <w:p>
      <w:pPr>
        <w:pStyle w:val="Normal"/>
        <w:ind w:firstLine="708"/>
        <w:jc w:val="both"/>
        <w:rPr/>
      </w:pPr>
      <w:r>
        <w:rPr/>
        <w:t xml:space="preserve">Ministerstvo kultury ve výše uvedeném rozhodnutí stanovilo finanční kvóty čerpání pro území jednotlivých městských částí. Úřady městských částí na základě vlastního programu regenerace vypracovaly souhrnný přehled jednotlivých akcí obnovy kulturních památek s čerpáním prostředků do celkové výše přidělené roční kvóty. Hlavnímu městu Praze byly tyto přehledy (žádosti) postupně doručeny a doplněny o všechny doklady. Jednotlivé žádosti byly doporučeny ke schválení příslušným stavebním úřadem, pracovní skupinou pro regeneraci příslušné městské části, Národním památkovým ústavem a odborem kultury, památkové péče </w:t>
        <w:br/>
        <w:t xml:space="preserve">a cestovního ruchu Magistrátu hl. města Prahy. Na objekty ve vlastnictví církví byla radou </w:t>
        <w:br/>
        <w:t xml:space="preserve">hl. města Prahy usn. č. 1519 ze dne 9. 10. 2007 schválena finanční podpora  ve výši </w:t>
        <w:br/>
        <w:t xml:space="preserve">2 305 101 Kč. Stejným usnesením Rada hl. města Prahy souhlasila s poskytnutím finanční podpory na obnovu objektů ve správě městských částí ve výši 1 839 899 Kč podle přílohy č. 1 předkládaného usnesení. </w:t>
      </w:r>
    </w:p>
    <w:p>
      <w:pPr>
        <w:pStyle w:val="Normal"/>
        <w:ind w:firstLine="708"/>
        <w:jc w:val="both"/>
        <w:rPr/>
      </w:pPr>
      <w:r>
        <w:rPr/>
      </w:r>
    </w:p>
    <w:p>
      <w:pPr>
        <w:pStyle w:val="Normal"/>
        <w:ind w:firstLine="708"/>
        <w:jc w:val="both"/>
        <w:rPr/>
      </w:pPr>
      <w:r>
        <w:rPr/>
        <w:t>Finanční prostředky budou poskytnuty formou snížení rozpočtu HMP a zvýšení rozpočtů městských částí vždy až po provedení prací a po jejich kontrole zástupci Magistrátu hl. města Prahy, odboru kultury, památkové péče a cestovního ruchu na základě vydaného rozhodnutí.</w:t>
      </w:r>
    </w:p>
    <w:sectPr>
      <w:type w:val="nextPage"/>
      <w:pgSz w:w="11906" w:h="16838"/>
      <w:pgMar w:left="1417"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sz w:val="28"/>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Zkladntextodsazen2">
    <w:name w:val="Základní text odsazený 2"/>
    <w:basedOn w:val="Normal"/>
    <w:qFormat/>
    <w:pPr>
      <w:ind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0:57:00Z</dcterms:created>
  <dc:creator>INF</dc:creator>
  <dc:description/>
  <dc:language>en-US</dc:language>
  <cp:lastModifiedBy>INF</cp:lastModifiedBy>
  <cp:lastPrinted>2007-09-06T12:35:00Z</cp:lastPrinted>
  <dcterms:modified xsi:type="dcterms:W3CDTF">2007-10-09T11:14:00Z</dcterms:modified>
  <cp:revision>15</cp:revision>
  <dc:subject/>
  <dc:title>D ů v o d o v á   z p r á v a</dc:title>
</cp:coreProperties>
</file>