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areálu Obecní dvůr, č.p. 800 a 1017, ulice U Obecního Dvora a ulice U Milosrdných, Praha 1, včetně pozemků parc.č. 928, parc.č. 929, parc.č. 931/5 a parc.č. 932/2, k.ú. Staré Město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areálu Obecní dvůr, č.p. 800 a 1017, ulice U Obecního Dvora a ulice U Milosrdných, Praha 1, včetně pozemků parc.č. 928, parc.č. 929, parc.č. 931/5 a parc.č. 932/2, k.ú. Staré Město, společnosti KONSTRUKTIVA KONSIT a.s., IČ: 18630197, za cenu 114.000.000,-Kč (slovy stočtrnáct milionů korun českých).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15.1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4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0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52:00Z</dcterms:created>
  <dc:creator>INF</dc:creator>
  <dc:description/>
  <cp:keywords/>
  <dc:language>en-US</dc:language>
  <cp:lastModifiedBy>INF</cp:lastModifiedBy>
  <dcterms:modified xsi:type="dcterms:W3CDTF">2007-10-16T08:52:00Z</dcterms:modified>
  <cp:revision>1</cp:revision>
  <dc:subject/>
  <dc:title>NAŘÍZENÍ ŘEDITELE</dc:title>
</cp:coreProperties>
</file>