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4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4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parc.č. 2530/37 o výměře 99 m2 a 2530/42 o výměře 56 m2, kat.území Dejvice, souvisejících s bytovým  domem  čp. 2412, z vlastnictví hl.m. Prahy do SJM Ing. Daniela Dvořáka a  Dany Dvořákové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437 ze dne 18.9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Korbelová Alice,Ing.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1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5:4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20T05:44:00Z</dcterms:modified>
  <cp:revision>1</cp:revision>
  <dc:subject/>
  <dc:title>Průvodce při přípravě materiálů</dc:title>
</cp:coreProperties>
</file>