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both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Příloha č. 1 k důvodové zprávě</w:t>
      </w:r>
    </w:p>
    <w:p>
      <w:pPr>
        <w:pStyle w:val="Meziradek"/>
        <w:jc w:val="both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</w:r>
    </w:p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RADA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Rady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519</w:t>
      </w:r>
    </w:p>
    <w:p>
      <w:pPr>
        <w:pStyle w:val="UsnKoho"/>
        <w:rPr/>
      </w:pPr>
      <w:r>
        <w:rPr/>
        <w:t>ze dne  17.4.2007</w:t>
      </w:r>
    </w:p>
    <w:p>
      <w:pPr>
        <w:pStyle w:val="Subjekt"/>
        <w:rPr/>
      </w:pPr>
      <w:r>
        <w:rPr/>
        <w:t xml:space="preserve">k návrhu na úplatné nabytí pozemků Milíčovského lesa v k. ú. Újezd u Průhonic, Křeslice a Petrovice o celkové výměře 88,0457 ha z podílového spoluvlastnictví paní Milady Hrachové, paní Milady Kovářové, paní Marie Ouředníkové, paní Stanislavy Schusové a pana Petra Schuse za celkovou cenu 32 679 590,- Kč do vlastnictví hl.m. Prahy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Rada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ouhlasí</w:t>
      </w:r>
    </w:p>
    <w:p>
      <w:pPr>
        <w:pStyle w:val="Odstavec1b"/>
        <w:rPr/>
      </w:pPr>
      <w:r>
        <w:rPr/>
        <w:t>s úplatným nabytím pozemků parc. č. 265/287 o výměře 72 m2, parc. č. 266/1 o výměře 751 068 m2, parc. č. 266/6 o výměře 336 m2, parc. č. 266/7 o výměře 1 608 m2, parc. č. 266/8 o výměře 5 560 m2, parc. č. 266/9 o výměře 198 m2, parc. č. 630/2 o výměře 22 507 m2, parc. č. 633 o výměře 7 126 m2, parc. č. 634 o výměře 1 014 m2, parc. č. 635 o výměře 6 443 m2, parc. č. 641/1 o výměře 204 m2, parc. č. 641/3 o výměře 101 m2, parc. č. 657/11 o výměře 963 m2, parc. č. 658 o výměře 1 179 m2, parc. č. 659/2 o výměře 786 m2, parc. č. 659/4 o výměře 890 m2, parc. č. 639 o výměře 2 236 m2, parc. č. 630/1 o výměře 35 021 m2, parc. č. 631/2 o výměře 1 960 m2, parc. č. 637 o výměře 15 579 m2, parc. č. 640 o výměře 707 m2, parc. č. 642/1 o výměře 636 m2, parc. č. 642/2 o výměře 454 m2 v k. ú. Újezd u Průhonic, pozemku parc. č. 414/1 o výměře 18 030 m2 v k. ú. Křeslice, pozemků parc. č. 458/8 o výměře 376 m2, parc. č. 458/9 o výměře 426 m2, parc. č. 458/10 o výměře 63 m2, parc. č. 458/14 o výměře 831 m2, parc. č. 458/15 o výměře 4 083 m2 v k. ú. Petrovice, tj. pozemků o celkové výměře 88,0457 ha z podílového spoluvlastnictví paní Milady Hrachové bytem Kazimírova 107/2, 149 00 Praha 4 - Háje, paní Milady Kovářové bytem U lesa 658, 252 42 Jesenice - Horní Jirčany, paní Marie Ouředníkové bytem Ke Kašně 506/34, 142 00 Praha 4 - Písnice, paní Stanislavy Schusové bytem 473 01 Okrouhlá 133 a pana Petra Schuse bytem 742 71 Hodslavice 155 do vlastnictví hl.m. Prahy za celkovou cenu určenou na základě znaleckého posudku č. 2367/17 ze dne 12. 2. 2007, a to ve výši 32 679 590,- Kč, a to  na vrub kap. 02 odd. par. 0254, § 1039 a č.akce 2003 - výkup lesních pozemků</w:t>
      </w:r>
      <w:r>
        <w:br w:type="page"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nímu Štěpánkovi</w:t>
      </w:r>
    </w:p>
    <w:p>
      <w:pPr>
        <w:pStyle w:val="Odstavec2Ukol"/>
        <w:rPr/>
      </w:pPr>
      <w:r>
        <w:rPr/>
        <w:t xml:space="preserve">1. </w:t>
        <w:tab/>
        <w:t>předložit Zastupitelstvu hl.m. Prahy návrh na úplatné nabytí pozemků dle bodu I. tohoto usnesení</w:t>
      </w:r>
    </w:p>
    <w:p>
      <w:pPr>
        <w:pStyle w:val="Ukol1"/>
        <w:rPr/>
      </w:pPr>
      <w:r>
        <w:rPr/>
        <w:t>Termín: 26.4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  <w:t>MUDr. Pavel Bém</w:t>
      </w:r>
    </w:p>
    <w:p>
      <w:pPr>
        <w:pStyle w:val="UsnKoho"/>
        <w:rPr/>
      </w:pPr>
      <w:r>
        <w:rPr/>
        <w:t>primátor hl.m. Prah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  <w:t>Mgr. Rudolf Blažek</w:t>
      </w:r>
    </w:p>
    <w:p>
      <w:pPr>
        <w:pStyle w:val="UsnKoho"/>
        <w:rPr/>
      </w:pPr>
      <w:r>
        <w:rPr/>
        <w:t>náměstek primátora hl.m. Pr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ní Štěpánek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88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radní Štěpánek</w:t>
        <w:tab/>
      </w:r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8" w:name="NA_VEDOMI"/>
      <w:bookmarkStart w:id="9" w:name="U_Naved"/>
      <w:r>
        <w:rPr/>
        <w:t xml:space="preserve">odborům MHMP </w:t>
      </w:r>
      <w:bookmarkEnd w:id="8"/>
      <w:bookmarkEnd w:id="9"/>
    </w:p>
    <w:p>
      <w:pPr>
        <w:pStyle w:val="Footer"/>
        <w:rPr>
          <w:rFonts w:eastAsia="Arial"/>
        </w:rPr>
      </w:pPr>
      <w:bookmarkStart w:id="10" w:name="PATKA_END"/>
      <w:r>
        <w:rPr>
          <w:rFonts w:eastAsia="Arial"/>
        </w:rPr>
        <w:t xml:space="preserve"> </w:t>
      </w:r>
      <w:bookmarkEnd w:id="10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/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tabs>
        <w:tab w:val="clear" w:pos="708"/>
        <w:tab w:val="left" w:pos="720" w:leader="none"/>
      </w:tabs>
      <w:spacing w:before="120" w:after="120"/>
      <w:ind w:left="1105" w:hanging="425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68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pacing w:val="56"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3">
    <w:name w:val="NositelUkolu_3"/>
    <w:basedOn w:val="Normal"/>
    <w:qFormat/>
    <w:pPr>
      <w:spacing w:before="60" w:after="60"/>
      <w:ind w:left="720" w:hanging="0"/>
      <w:jc w:val="both"/>
    </w:pPr>
    <w:rPr>
      <w:szCs w:val="22"/>
      <w:u w:val="single"/>
    </w:rPr>
  </w:style>
  <w:style w:type="paragraph" w:styleId="NositelUkolu1">
    <w:name w:val="NositelUkolu_1"/>
    <w:basedOn w:val="Normal"/>
    <w:qFormat/>
    <w:pPr>
      <w:keepNext w:val="true"/>
      <w:tabs>
        <w:tab w:val="clear" w:pos="708"/>
        <w:tab w:val="left" w:pos="1021" w:leader="none"/>
      </w:tabs>
      <w:spacing w:before="60" w:after="60"/>
      <w:ind w:left="720" w:hanging="0"/>
      <w:jc w:val="both"/>
    </w:pPr>
    <w:rPr>
      <w:szCs w:val="22"/>
      <w:u w:val="single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446" w:hanging="425"/>
    </w:pPr>
    <w:rPr/>
  </w:style>
  <w:style w:type="paragraph" w:styleId="Odstavec3Ukol">
    <w:name w:val="Odstavec3_Ukol"/>
    <w:basedOn w:val="Odstavec2Uko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1Bez"/>
    <w:qFormat/>
    <w:pPr>
      <w:jc w:val="left"/>
    </w:pPr>
    <w:rPr/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"/>
    <w:qFormat/>
    <w:pPr/>
    <w:rPr>
      <w:b/>
      <w:spacing w:val="24"/>
      <w:u w:val="single"/>
    </w:rPr>
  </w:style>
  <w:style w:type="paragraph" w:styleId="NositelUkolu2">
    <w:name w:val="NositelUkolu_2"/>
    <w:basedOn w:val="NositelUkolu1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69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9:43:00Z</dcterms:created>
  <dc:creator>INF</dc:creator>
  <dc:description/>
  <dc:language>en-US</dc:language>
  <cp:lastModifiedBy>INF</cp:lastModifiedBy>
  <dcterms:modified xsi:type="dcterms:W3CDTF">2007-08-08T14:58:00Z</dcterms:modified>
  <cp:revision>3</cp:revision>
  <dc:subject/>
  <dc:title>NAŘÍZENÍ ŘEDITELE</dc:title>
</cp:coreProperties>
</file>