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485" w:leader="none"/>
        </w:tabs>
        <w:autoSpaceDE w:val="false"/>
        <w:spacing w:before="15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STANOVISKA A PODNĚTY KE KONCEPTU NÁVRHU ZMĚNY ÚP SÚ HMP</w:t>
      </w:r>
    </w:p>
    <w:p>
      <w:pPr>
        <w:pStyle w:val="Normal"/>
        <w:widowControl w:val="false"/>
        <w:tabs>
          <w:tab w:val="clear" w:pos="720"/>
          <w:tab w:val="left" w:pos="6900" w:leader="none"/>
        </w:tabs>
        <w:autoSpaceDE w:val="false"/>
        <w:spacing w:before="241" w:after="0"/>
        <w:rPr>
          <w:rFonts w:ascii="Arial" w:hAnsi="Arial" w:cs="Arial"/>
          <w:b/>
          <w:b/>
          <w:bCs/>
          <w:color w:val="000000"/>
          <w:sz w:val="34"/>
          <w:szCs w:val="34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Z 1344 / 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6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Č Praha 6, k.ú. Veleslavín, Dejvice, Břevnov, Vokovice, v úseku: Vítězné nám.- Červený Vrh - Petřiny; ;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prodloužení trasy metra "A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vyhlášení veřejně prospěšné stavb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65" w:leader="none"/>
        </w:tabs>
        <w:autoSpaceDE w:val="false"/>
        <w:spacing w:before="26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z 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ukončení stáv.trasy metra na Vítězném ná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65" w:leader="none"/>
        </w:tabs>
        <w:autoSpaceDE w:val="false"/>
        <w:spacing w:before="4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na 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trasy a stanice metra </w:t>
      </w:r>
    </w:p>
    <w:p>
      <w:pPr>
        <w:pStyle w:val="Normal"/>
        <w:widowControl w:val="false"/>
        <w:tabs>
          <w:tab w:val="clear" w:pos="720"/>
          <w:tab w:val="left" w:pos="465" w:leader="none"/>
        </w:tabs>
        <w:autoSpaceDE w:val="false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VPS</w:t>
      </w:r>
    </w:p>
    <w:p>
      <w:pPr>
        <w:pStyle w:val="Normal"/>
        <w:widowControl w:val="false"/>
        <w:tabs>
          <w:tab w:val="clear" w:pos="720"/>
          <w:tab w:val="left" w:pos="13215" w:leader="none"/>
          <w:tab w:val="right" w:pos="14910" w:leader="none"/>
        </w:tabs>
        <w:autoSpaceDE w:val="false"/>
        <w:spacing w:before="3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ATUM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.8.200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název org.                                                             vyjádření                zdůvodnění                                                dohadovací jednání                                                  vyhodnocení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885" w:leader="none"/>
          <w:tab w:val="left" w:pos="5220" w:leader="none"/>
        </w:tabs>
        <w:autoSpaceDE w:val="false"/>
        <w:spacing w:before="120" w:after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1) MĚSTSKÁ ČÁS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ožaduje MČ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7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Č Praha 6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8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Č podporuje prodloužení metra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řizovatel bere na vědomí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85" w:leader="none"/>
        </w:tabs>
        <w:autoSpaceDE w:val="false"/>
        <w:spacing w:before="15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í stabilizovat jako VPS smyčku 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ipomínka je bezpředmětná.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8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roměřické ul. Při stanici Bořislavka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PS je již stabilizována 4/DN/6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ealizace této smyčky zajistí přímý přestup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na vestibul metra A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85" w:leader="none"/>
        </w:tabs>
        <w:autoSpaceDE w:val="false"/>
        <w:spacing w:before="25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porují v případě etapizace ukončení I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řizovatel bere na vědomí.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8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tapy ve stanici Motol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Etapizace není předmětem řešení ÚPn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85" w:leader="none"/>
        </w:tabs>
        <w:autoSpaceDE w:val="false"/>
        <w:spacing w:before="25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í doplnit stanici Bořislavka př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se netýká ÚPn, al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8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padních výtazích též podchodem pod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sledných řízení, kde je nutné h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8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vropskou ul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platnit (územní rozhodnutí, stavební </w:t>
      </w:r>
    </w:p>
    <w:p>
      <w:pPr>
        <w:pStyle w:val="Normal"/>
        <w:widowControl w:val="false"/>
        <w:tabs>
          <w:tab w:val="clear" w:pos="720"/>
          <w:tab w:val="left" w:pos="1228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řízení)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71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</w:rPr>
        <w:t>2) DOTČENÉ ORGÁNY STÁTNÍ SPRÁV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HMP odbor ochrany prostředí</w:t>
      </w:r>
    </w:p>
    <w:p>
      <w:pPr>
        <w:pStyle w:val="Normal"/>
        <w:widowControl w:val="false"/>
        <w:tabs>
          <w:tab w:val="clear" w:pos="720"/>
          <w:tab w:val="right" w:pos="5220" w:leader="none"/>
          <w:tab w:val="left" w:pos="5310" w:leader="none"/>
          <w:tab w:val="left" w:pos="820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ermín na stanovisko prodloužen do 21.5. 2007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21.5. 2007 upřesněno 27.6.2007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  <w:t xml:space="preserve">  </w:t>
      </w:r>
      <w:r>
        <w:rPr>
          <w:rFonts w:cs="Arial" w:ascii="Arial" w:hAnsi="Arial"/>
          <w:color w:val="000000"/>
          <w:sz w:val="16"/>
          <w:szCs w:val="16"/>
        </w:rPr>
        <w:t>Stanovisko ke konceptu je přílohou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</w:tabs>
        <w:autoSpaceDE w:val="false"/>
        <w:spacing w:before="2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ez připomínek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nimalizovat zásah do celoměstské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Tuto skutečnost prověřila zpracovaná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ystému zeleně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EA.</w:t>
      </w:r>
    </w:p>
    <w:p>
      <w:pPr>
        <w:pStyle w:val="Normal"/>
        <w:widowControl w:val="false"/>
        <w:tabs>
          <w:tab w:val="clear" w:pos="720"/>
          <w:tab w:val="right" w:pos="5220" w:leader="none"/>
          <w:tab w:val="left" w:pos="5310" w:leader="none"/>
          <w:tab w:val="left" w:pos="12255" w:leader="none"/>
        </w:tabs>
        <w:autoSpaceDE w:val="false"/>
        <w:spacing w:before="22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nadloží stanice Motol je sesuvný svah 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bere upozornění n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kraji křídové tabule. V každém případě j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ědomí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utno vyloučit jakýkoliv zásah do vzrostlé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getace, která přispívá ke stabilitě svah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otolských strání.</w:t>
      </w:r>
    </w:p>
    <w:p>
      <w:pPr>
        <w:pStyle w:val="Normal"/>
        <w:widowControl w:val="false"/>
        <w:tabs>
          <w:tab w:val="clear" w:pos="720"/>
          <w:tab w:val="right" w:pos="15000" w:leader="none"/>
        </w:tabs>
        <w:autoSpaceDE w:val="false"/>
        <w:spacing w:before="305" w:after="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Z 1344 / 00   koncept návrhu    </w:t>
        <w:tab/>
        <w:t>Str. 1 ze 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tčené území posuzované změny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postupováno v souladu s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územního plánu je územím s možným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latnými předpisy.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ýskytem archeologických nálezů. Tut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se netýká ÚPn, al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kutečnost bude nutné zohlednit v další fáz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sledných řízení, kde je nutné h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jektových příprav a ve fázi výstavby. Př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platnit (územní rozhodnutí, staveb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vádění zemních prací je potřebné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řízení)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ajistit archeologický dozor.</w:t>
      </w:r>
    </w:p>
    <w:p>
      <w:pPr>
        <w:pStyle w:val="Normal"/>
        <w:widowControl w:val="false"/>
        <w:tabs>
          <w:tab w:val="clear" w:pos="720"/>
          <w:tab w:val="right" w:pos="5220" w:leader="none"/>
          <w:tab w:val="left" w:pos="5310" w:leader="none"/>
          <w:tab w:val="left" w:pos="12255" w:leader="none"/>
        </w:tabs>
        <w:autoSpaceDE w:val="false"/>
        <w:spacing w:before="2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další fázi projektové přípravy dbát 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postupováno v souladu s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ulad zamýšlené koncepce s potřebam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latnými předpisy.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statních strategických dopravních systémů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se netýká ÚPn, al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hl. m. Prahy. </w:t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sledných řízení, kde je nutné ho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ind w:left="12242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platnit (územní rozhodnutí, stavební řízení)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HMP odbor krizového řízení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ez připomíne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inisterstvo životního prostředí ČR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pozorňují, že v případě realizac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řizovatel bere na vědomí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dloužení trasy metra A je zapotřeb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vést v dostatečném předstihu detail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ženýrsko geologický průzkum vybrané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asy s ohledem na přítomnost svahový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formací (oblast Motola) a poddolované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území (Vokovice)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24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pozorňují, že realizace všech budoucíc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postupováno v souladu s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ktivit, z hlediska budoucí produkce odpadů,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latnými předpis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musí být v souladu se zákonem č. 185/2001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b.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2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ále upozorňují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řizovatel bere na vědomí.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Před zahájením stavby je nutno provést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postupováno v souladu s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robný hydrogeologický průzkum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latnými předpis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V souvislosti s výstavbou prodlouže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asy metra A je možné očekávat změn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úrovně hladin podzemních vod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 Upozorňují na možnou agresivit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odzemních vod vůči betonu a železu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inisterstvo  průmyslu a obchodu ČR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ez připomíne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ěstský hygienik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í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ojenská stavební a ubytovací správa Praha</w:t>
      </w:r>
    </w:p>
    <w:p>
      <w:pPr>
        <w:pStyle w:val="Normal"/>
        <w:widowControl w:val="false"/>
        <w:tabs>
          <w:tab w:val="clear" w:pos="720"/>
          <w:tab w:val="right" w:pos="5220" w:leader="none"/>
          <w:tab w:val="left" w:pos="531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USS Praha postoupilo změnu k posouzení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 rozhodnutí odborným a nadřízeným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ložkám AČR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ČR - Státní energetická inspek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ústřední inspektorát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 předpokladu respektování požadavků §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postupováno v souladu s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46, 68, 69 a 87, zákona č. 458/2000 Sb. v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latnými předpis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znění pozdějších předpisů nemají připomínek.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 xml:space="preserve">                                     Z 1344 / 00   koncept návrh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r. 2 ze 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</w:rPr>
        <w:t>3) VYBRANÉ ORGÁNY A ORGANIZA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HMP odbor dopravy</w:t>
      </w:r>
    </w:p>
    <w:p>
      <w:pPr>
        <w:pStyle w:val="Normal"/>
        <w:widowControl w:val="false"/>
        <w:tabs>
          <w:tab w:val="clear" w:pos="720"/>
          <w:tab w:val="right" w:pos="5220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HMP odbor památkové péče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postupováno v souladu s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 hlediska PPR je změ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latnými předpis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kceptovatelná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pozorňují, že v průběhu veškerých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zemních prací bude umožněn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vedení záchrannéh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cheologického výzkumu. Jeh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jištění je nutno projednat v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statečném předstihu před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hájením výkopových prací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vební činnosti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HMP odbor stavební</w:t>
      </w:r>
    </w:p>
    <w:p>
      <w:pPr>
        <w:pStyle w:val="Normal"/>
        <w:widowControl w:val="false"/>
        <w:tabs>
          <w:tab w:val="clear" w:pos="720"/>
          <w:tab w:val="right" w:pos="5220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inisterstvo dopravy Č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odbor dopravní politiky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ilniční doprav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řizovatel bere na vědomí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ez připomínek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etecká doprav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řizovatel bere na vědomí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ez připomínek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Železniční doprav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lochy DZ je v konceptu zachována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pozorňují, že navrhované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dloužení metra kříží ve čtyře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ístech železniční trať Praha -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ladno, která bude modernizován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v rámci této modernizace bud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ybudována i odbočka na letiště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aha - Ruzyně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železničních zastávká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leslavín, Dlouhá Míle a letiště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uzyně bude umožněn přestup n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etro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í, aby v místech křížení s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avrhovanou trasou metra A zůstala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plocha DZ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ále požadují, aby náklady n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vební připravenost pro kříže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atě metra a železniční tratě a n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možnění přestupu na metro byl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nancovány investorem metra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Dopravní podnik hl.m. Prahy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oručují výstavbu stanice Motol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Koncept změny ÚPn uvedené řeše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jako stanici hloubenou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možňuje - viz plovoucí značka DH.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to úprava řeší výškové napoje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V rámci "DÚR" lze variantu prověřit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sledné stanice Bílá Hora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četně posouzení EIA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možňuje lepší přestupní napoje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MHD a přímý vstup do FN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otol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ab/>
        <w:tab/>
        <w:tab/>
        <w:t>Z 1344 / 00   koncept návrhu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Str. 3 ze 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ěstská integrovaná doprava ROPID</w:t>
      </w:r>
    </w:p>
    <w:p>
      <w:pPr>
        <w:pStyle w:val="Normal"/>
        <w:widowControl w:val="false"/>
        <w:tabs>
          <w:tab w:val="clear" w:pos="720"/>
          <w:tab w:val="right" w:pos="5220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árodní památkový ústav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o termín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řizovatel bere na vědomí.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 hlediska zájmu péče 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postupováno v souladu s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cheologický fond Vám dál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latnými předpisy.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dělujeme následující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se netýká ÚPn, al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pozorňujeme, že celé území hl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sledných řízení, kde je nutné h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. Prahy je územím s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platnit (územní rozhodnutí, stavební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rcheologickými nálezy ve smyslu §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řízení)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2, odst. 2, zákona č. 20/1987 Sb.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 státní památkové péči, ve zně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ozdějších předpisů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elá oblast byla od nejstaršíh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věku velmi hustě a intenzivně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sídlena proto se archeologické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lezy nedají vyloučit na žádném z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dmětných území, kterých s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týkají navrhované změny. Před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hájením jakýchkoli zemních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sahů (nová výstavba, budová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ženýrských sítí, komunikací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konstrukce, úpravy terénu apod.)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usí být v předstihu zajištěn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veden záchranný archeologický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ýzkum se všemi náležitostmi, které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tanoví § 21-24 citovaného zákona.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pozorňujeme, že vzhledem k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harakteru osídlení bude záchranný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archeologický výzkum s velko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avděpodobností náročný n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áklady, s čímž je nutno počítat již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e fázi přípravných prací a projektů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HMP odbor  městského investora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pozorňují, že plánovaná tras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bere upozornění n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tra kříží nejméně ve dvo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ědomí.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ípadech budoucí M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postupováno v souladu s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(Břevnovskou radiálu)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latnými předpis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í během projektových prac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 studii metra koordinaci s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zpracovatelem PD na MO.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MHMP odbor sociální péče a zdravotnictví</w:t>
      </w:r>
    </w:p>
    <w:p>
      <w:pPr>
        <w:pStyle w:val="Normal"/>
        <w:widowControl w:val="false"/>
        <w:tabs>
          <w:tab w:val="clear" w:pos="720"/>
          <w:tab w:val="right" w:pos="5220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ÚRM</w:t>
      </w:r>
    </w:p>
    <w:p>
      <w:pPr>
        <w:pStyle w:val="Normal"/>
        <w:widowControl w:val="false"/>
        <w:tabs>
          <w:tab w:val="clear" w:pos="720"/>
          <w:tab w:val="right" w:pos="5220" w:leader="none"/>
          <w:tab w:val="left" w:pos="531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edmětem konceptu výše uvedené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měny je prodloužení trasy A z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nice Dejvická k letišti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aha-Ruzyně. Prodloužení trasy A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je navrženo tak, aby zajistilo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>zkvalitnění obsluhy území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ab/>
        <w:t xml:space="preserve">severozápadního sektoru hl.města </w:t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městskou hromadnou dopravou.</w:t>
      </w:r>
    </w:p>
    <w:p>
      <w:pPr>
        <w:pStyle w:val="Normal"/>
        <w:widowControl w:val="false"/>
        <w:tabs>
          <w:tab w:val="clear" w:pos="720"/>
          <w:tab w:val="center" w:pos="7620" w:leader="none"/>
          <w:tab w:val="right" w:pos="1500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>Z 1344 / 00   koncept návrh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r. 4 ze 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dloužení trasy A směrem n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pad je navrženo v trase Červený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rch, Veleslavín, Petřiny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mocnice Motol, Bílá hora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ědina, Dlouhá míle, letiště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uzyně. V úseku Dlouhá míle –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tiště Ruzyně je koncový úsek v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nceptu změny navržen ve dvo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ariantách.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onstatujeme, že prodloužení tras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ze stanice metra Dejvická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měrem na západ je potřebné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tože to  např. umožní snížit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čty autobusových spojů a linek v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storu Vítězného náměstí, což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řispěje k výraznému zlepšení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učasné situace. Významné je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elkové zkvalitnění obsluh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verozápadního sektoru města,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teré prodloužení trasy metra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abízí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 ohledem na značnou finanční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chnickou náročnost stavby metr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de třeba v další fázi příprav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vby věnovat pozornost vhodné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tapizaci výstavb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 doložených variant průběhu trasy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tra v prostoru letiště mírně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přednostňujeme řešení trasy A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tra dle varianty 1, které odpovídá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chválenému zadání změny ÚPn.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arianta 1 do výhledu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znemožňuje eventuelní realizaci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rasy a stanice metra přes „staré l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>letiště“ podle var.2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MHMP odbor rozvoje dopravy</w:t>
      </w:r>
    </w:p>
    <w:p>
      <w:pPr>
        <w:pStyle w:val="Normal"/>
        <w:widowControl w:val="false"/>
        <w:tabs>
          <w:tab w:val="clear" w:pos="720"/>
          <w:tab w:val="right" w:pos="5220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MHMP odbor městské zeleně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</w:rPr>
        <w:t>4) OSTATNÍ PODNĚTY A ZÁPORNÁ VYJÁDŘENÍ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Úřad pro civilní letectví ČR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uhlasí za podmínek respektová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Limity využití území budo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chranných pásem mezinárodního letiště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respektovány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aha - Ruzyně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ague Airport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tiště Praha preferuje variantu č. 2, tj. s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řizovatel bere na vědomí.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ealizací stanice terminál JIH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HMP bude s připomínkou </w:t>
      </w:r>
    </w:p>
    <w:p>
      <w:pPr>
        <w:pStyle w:val="Normal"/>
        <w:widowControl w:val="false"/>
        <w:tabs>
          <w:tab w:val="clear" w:pos="720"/>
          <w:tab w:val="right" w:pos="5220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eznámeno.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ab/>
        <w:tab/>
        <w:tab/>
        <w:tab/>
        <w:t>Z 1344 / 00   koncept návrhu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Str. 5 ze 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Ústav dopravního inženýrství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ez zásadních připomínek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bere upozornění n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pozorňují, že ve stanicích Veleslavín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ědomí.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ílá Hora je nutno počítat v plochách DH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tanice Veleslavín a Bílá Hor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(DM) i s umístěním P+R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místění P+R v rámci ploch DH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 úseku Ruzyně doporučují variantu č. 2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eumožňují. ÚPn předpokládá P+R v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lokalitě Dlouhá Míle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ažská plynárenská a.s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í plné respektování ve smyslu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Bude postupováno v souladu s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kona č. 458/2000 Sb. (ochranná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latnými předpisy.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ezpečnostní pásma)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Limity využití území budou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respektován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Č Praha 5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 případě etapizace požadují ukončení 1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řizovatel bere na vědomí.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tapy ve stanici Motol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Etapizace není předmětem řešení ÚPn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3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Č Praha 6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í stabilizovat jako VPS smyčku n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řipomínka je bezpředmětná.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roměřické ul. Při stanici Bořislavka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PS je již stabilizována 4/DN/6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ealizace této smyčky zajistí přímý přestup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na vestibul metra A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22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dporují v případě etapizace ukončení I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řizovatel bere na vědomí.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tapy ve stanici Motol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Etapizace není předmětem řešení ÚPn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spacing w:before="224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žadují doplnit stanici Bořislavka př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žadavek se netýká ÚPn, ale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ápadních výtazích též podchodem pod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následných řízení, kde je nutné ho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vropskou ul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uplatnit (územní rozhodnutí, stavební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řízení)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Č Praha 17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uhlasí a požadují ve stanici Bílá Hor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Pořizovatel bere na vědomí.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pracovat do konceptu změny odboče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aložení větvění se kterým se počítá je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asy Z - napojovací tunely (změna Z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mimo podrobnost ÚPn a vlastní tras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4/07)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měr Řepy a Zličín je předmětem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změny Z 1924/07.</w:t>
      </w:r>
    </w:p>
    <w:p>
      <w:pPr>
        <w:pStyle w:val="Normal"/>
        <w:widowControl w:val="false"/>
        <w:tabs>
          <w:tab w:val="clear" w:pos="720"/>
          <w:tab w:val="left" w:pos="3900" w:leader="none"/>
          <w:tab w:val="right" w:pos="5220" w:leader="none"/>
          <w:tab w:val="left" w:pos="531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 xml:space="preserve">d plus </w:t>
        <w:tab/>
        <w:t>souhla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pozorňují na výstavbu v lokalitě Staré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Pořizovatel bere upozornění na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tiště s kapacitou cca 5300 - 6000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vědomí.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acovních míst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ZHMP bude s připomínkou 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12255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 ohledem na tu skutečnost preferuj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seznámeno.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ariantu, která počítá se stanicí v lokalitě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rého Letiště. 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</w:rPr>
        <w:t>5) NÁVRH POŘIZOVATE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Koncept byl kladně projednán. Doporučujeme zpracování návrhu změn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90" w:after="0"/>
        <w:rPr/>
      </w:pPr>
      <w:r>
        <w:rPr>
          <w:rFonts w:cs="Arial" w:ascii="Arial" w:hAnsi="Arial"/>
          <w:b/>
          <w:bCs/>
          <w:color w:val="000000"/>
        </w:rPr>
        <w:t>6) DOPLNĚK KONCEPTU NÁVRHU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9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9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90" w:after="0"/>
        <w:rPr/>
      </w:pPr>
      <w:r>
        <w:rPr>
          <w:rFonts w:cs="Arial" w:ascii="Arial" w:hAnsi="Arial"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Z 1344 / 00   koncept návrhu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Str. 6 ze 6</w:t>
      </w:r>
    </w:p>
    <w:sectPr>
      <w:headerReference w:type="default" r:id="rId2"/>
      <w:type w:val="nextPage"/>
      <w:pgSz w:orient="landscape" w:w="16838" w:h="11906"/>
      <w:pgMar w:left="850" w:right="658" w:gutter="0" w:header="720" w:top="776" w:footer="0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iCs/>
        <w:sz w:val="16"/>
        <w:u w:val="single"/>
      </w:rPr>
    </w:pPr>
    <w:r>
      <w:rPr>
        <w:rFonts w:cs="Arial" w:ascii="Arial" w:hAnsi="Arial"/>
        <w:i/>
        <w:iCs/>
        <w:u w:val="single"/>
      </w:rPr>
      <w:t>Příloha č. 7 k usnesení  ZHMP č. ..... ze dne .....</w:t>
    </w:r>
  </w:p>
  <w:p>
    <w:pPr>
      <w:pStyle w:val="Normal"/>
      <w:rPr>
        <w:rFonts w:ascii="Arial" w:hAnsi="Arial" w:cs="Arial"/>
        <w:i/>
        <w:i/>
        <w:iCs/>
        <w:sz w:val="16"/>
        <w:u w:val="single"/>
      </w:rPr>
    </w:pPr>
    <w:r>
      <w:rPr>
        <w:rFonts w:cs="Arial" w:ascii="Arial" w:hAnsi="Arial"/>
        <w:i/>
        <w:iCs/>
        <w:sz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27:00Z</dcterms:created>
  <dc:creator>Ing. Martin Čemus</dc:creator>
  <dc:description/>
  <dc:language>en-US</dc:language>
  <cp:lastModifiedBy>Ing. arch. Libuše Hadravová</cp:lastModifiedBy>
  <dcterms:modified xsi:type="dcterms:W3CDTF">2007-10-17T06:32:00Z</dcterms:modified>
  <cp:revision>3</cp:revision>
  <dc:subject/>
  <dc:title/>
</cp:coreProperties>
</file>