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D ů v o d o v á   z p r á v 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adu HMP i ZHM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ůvodem předkladu je úplatný převod pozemků parc. č. 576/1, 576/47, 576/49 a 576/50 o výměře 72.04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áje pro předkladatele nejvýhodnější nabídky předložené v rámci výběrového řízení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HMP vyhlásilo dne 14.2.2007 výběrové řízení na prodej pozemků </w:t>
      </w:r>
      <w:r>
        <w:rPr>
          <w:bCs/>
          <w:sz w:val="22"/>
        </w:rPr>
        <w:t>576/1 o výměře 14.449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576/47 o výměře 21.984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576/49 o výměře 5.542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a 576/50 o výměře 30.073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tj. o celkové výměře 72.048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vše v k.ú. Háje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zemky parc.č. 576/1, 576/47, 576/49 a 576/50 o výměře 72.04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áje, v Praze 11 se nacházejí na jihovýchodní hranici Jižního Města I, u ulic Exnárova a Ke cvičišti, jihovýchodní hranice je rozhraním k.ú. Háje a k.ú. Petrovice.  Pozemky jsou ve vlastnictví hl.m.Prahy, jsou zapsány na LV č. 793 pro k.ú. Háje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Území je rovinné s mírnou svažitostí jihovýchodním směrem od ulice Exnárova. Pozemky jsou tvořeny většinou zelení s převážně neudržovaným travním porostem s roztroušeným náletem dřevin. Pozemek parc.č. 576/50 a část pozemku parc.č. 576/47 je součástí obdělávaného pole, ale smluvní vztah na užívání pozemku k zemědělským účelům není znám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ky jsou součástí územního systému přírodního parku „Botič-Milíčov“, jehož hranice vede podél komunikace Exnárova. Přírodní park „Botič-Milíčov“ zahrnuje pozemky parc.č. 576/1, 576/47, 576/49, půlí pozemek parc.č. 576/50 a pokračuje severním směrem ke komunikaci Novopetrovické. K veškerým činnostem, které by mohly změnit krajinný ráz je nezbytný souhlas orgánů ochrany přírody, tj. stanovisko odboru ochrany prostředí MHMP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le platného územního plánu je část pozemků u ulice Exnárova v území s funkčním využití OB -  čistě obytné (o výměře cca 31.700 m</w:t>
      </w:r>
      <w:r>
        <w:rPr>
          <w:sz w:val="22"/>
          <w:vertAlign w:val="superscript"/>
        </w:rPr>
        <w:t>2</w:t>
      </w:r>
      <w:r>
        <w:rPr>
          <w:sz w:val="22"/>
        </w:rPr>
        <w:t>). Východně navazující část pozemků je v území s funkčním využití NL/OB, tedy NL - louky a pastviny a po roce 2010 využití OB – čistě obytné (o výměře cca 18.350 m</w:t>
      </w:r>
      <w:r>
        <w:rPr>
          <w:sz w:val="22"/>
          <w:vertAlign w:val="superscript"/>
        </w:rPr>
        <w:t>2</w:t>
      </w:r>
      <w:r>
        <w:rPr>
          <w:sz w:val="22"/>
        </w:rPr>
        <w:t>). Dále na východ jsou pozemky v území s funkčním využití ZMK – zeleň městská (o výměře cca 16.438 m</w:t>
      </w:r>
      <w:r>
        <w:rPr>
          <w:sz w:val="22"/>
          <w:vertAlign w:val="superscript"/>
        </w:rPr>
        <w:t>2</w:t>
      </w:r>
      <w:r>
        <w:rPr>
          <w:sz w:val="22"/>
        </w:rPr>
        <w:t>) a krajinná a v severovýchodní části jsou pozemky s funkčním využití SO1,3 – oddechu (o výměře cca 5.560 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o pozemky platí míra využití území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Kód využití území A9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Koeficient podlažních ploch – KPP:0,2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Koeficient zeleně – KZ: 0,65-0,80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Koeficient zastavěné plochy – KZP: 0,2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noviska odborů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SM, DOP, OMI, URM, MČ Praha 11 nemá námitek. OOP s úplatným převodem souhlasí, pokud bude využití v souladu s územním plánem a pouze s částmi, které jsou stabilizované pro území OC. Upozorňují, že pozemky jsou součástí přírodního parku „Botič – Milíčov“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 cenové mapě pozemky nejsou oceněny, ceny okolních pozemků se pohybují od 1.610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do 3.680 Kč/m</w:t>
      </w:r>
      <w:r>
        <w:rPr>
          <w:sz w:val="22"/>
          <w:vertAlign w:val="superscript"/>
        </w:rPr>
        <w:t>2</w:t>
      </w:r>
      <w:r>
        <w:rPr>
          <w:sz w:val="22"/>
        </w:rPr>
        <w:t>.  Dle administrativního ocenění byla stanovena cena těchto pozemků ve výši 720 Kč/m</w:t>
      </w:r>
      <w:r>
        <w:rPr>
          <w:sz w:val="22"/>
          <w:vertAlign w:val="superscript"/>
        </w:rPr>
        <w:t>2</w:t>
      </w:r>
      <w:r>
        <w:rPr>
          <w:sz w:val="22"/>
        </w:rPr>
        <w:t>, dle tržního ocenění byla stanovena cena ve výši 1.331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ájemci složili jistotu ve výši 5.000.000,- Kč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ůběh výběrového řízení je popsán v níže uvedeném protokolu z otevírání obálek s nabídkami do výběrového říz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rotokol z jednání komise pro otevírání obálek s nabídkami do výběrového řízení</w:t>
      </w:r>
    </w:p>
    <w:p>
      <w:pPr>
        <w:pStyle w:val="Normal"/>
        <w:jc w:val="center"/>
        <w:rPr/>
      </w:pPr>
      <w:r>
        <w:rPr>
          <w:i/>
          <w:iCs/>
          <w:sz w:val="22"/>
          <w:u w:val="single"/>
        </w:rPr>
        <w:t>na prodej  pozemků parc.č. 576/1, 576/47, 576/49 a 576/50,</w:t>
      </w:r>
    </w:p>
    <w:p>
      <w:pPr>
        <w:pStyle w:val="Normal"/>
        <w:jc w:val="center"/>
        <w:rPr/>
      </w:pPr>
      <w:r>
        <w:rPr>
          <w:i/>
          <w:iCs/>
          <w:sz w:val="22"/>
          <w:u w:val="single"/>
        </w:rPr>
        <w:t>o celkové  výměře 72.048  m</w:t>
      </w:r>
      <w:r>
        <w:rPr>
          <w:i/>
          <w:iCs/>
          <w:sz w:val="22"/>
          <w:u w:val="single"/>
          <w:vertAlign w:val="superscript"/>
        </w:rPr>
        <w:t>2</w:t>
      </w:r>
      <w:r>
        <w:rPr>
          <w:i/>
          <w:iCs/>
          <w:sz w:val="22"/>
          <w:u w:val="single"/>
        </w:rPr>
        <w:t xml:space="preserve"> vše  v  k.ú. Háje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dmínky soutěže si vyzvedlo celkem 47 zájemců.</w:t>
      </w:r>
    </w:p>
    <w:p>
      <w:pPr>
        <w:pStyle w:val="Normal"/>
        <w:rPr>
          <w:sz w:val="22"/>
        </w:rPr>
      </w:pPr>
      <w:r>
        <w:rPr>
          <w:sz w:val="22"/>
        </w:rPr>
        <w:t>Do stanoveného termínu, t.j. do  16.4.2007 do 12.00 hodin obdržel odbor obchodních aktivit MHMP 11 zalepených obálek s nabídkam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                   </w:t>
      </w:r>
      <w:r>
        <w:rPr>
          <w:sz w:val="22"/>
        </w:rPr>
        <w:t>Otevírání obálek s nabídkami dne 24.4.2007 ve 14.00 hod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tomni:  dle presenční listi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dbor obchodních aktivit MHMP předal 11 zalepených obálek s nabídkami na koupi pozemků parc.č. 576/1, 576/47, 576/49 a 576/50 vše  v  k.ú. Há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mise pro otevírání obálek konstatovala, že nabídky  byly předloženy v  zalepených, neporušených obálkách a  nabídky byly předány odboru obchodních aktivit ve stanoveném termínu. Obálky otevřel a přečetl  člen komise Mgr. Tobrman, OOA MHM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. nabídka  -  Poupětova spol. s r.o. se  sídlem Revoluční čp. 655/1, Praha 1, IČ 2706680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Nabídka obsahovala pouze kopii výpisu z obchodního rejstříku, cenová nabídka za pozemky je  rozdělena na 3 části, a to na základě využití pozemků dle územního plánu a celková cena za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nebyla uvedena. Ostatní požadované údaje nabídka obsahoval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pozemky ve funkční ploše OB -          2.50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pozemky ve funkční ploše NL/OB -    1.36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pozemky ve funkční ploše ZMK -            25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bytové domy včetně příslušné infrastruktur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Pozemky určené pro sportovní využití (S1,3) a pozemky v systému celoměstské  zeleně (ZMK) uchazeč nabídne MČ Praha 11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 xml:space="preserve">stanovisko URM: návrh předpokládá zvýšení míry využití území z kódu A na B, což lze akceptovat. Koncepce je přehledná, za problematické považují počet tří příčných, obslužných komunikací napojujících lokalitu na Exnárovu ulici. 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prostředků společnosti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0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. nabídka  -   CENTRAL GROUP – Bytové projekty a.s. se  sídlem Na Strži 65/1702, Praha 4, IČ 26737582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70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rodinn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navržené řešení respektuje doporučenou koncepci dle URM, co se týče míry využití území a doplnění vhodnou  nebytovou funkcí. Neobsahuje samostatné propojení lokality východním směrem do volné krajiny. Pozitivní je jedno dopravní napojení na Exnárovu ulici.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prostředků spol. CENTRAL GROUP a.s.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0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3. nabídka  -   BLÁHA  s.r.o. se  sídlem Roztoky u Prahy, Třešňovka 1686, IČ 25052748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neobsahovala studii budoucího využití pozemků a stanovisko URM.</w:t>
      </w:r>
    </w:p>
    <w:p>
      <w:pPr>
        <w:pStyle w:val="Normal"/>
        <w:rPr>
          <w:sz w:val="22"/>
        </w:rPr>
      </w:pPr>
      <w:r>
        <w:rPr>
          <w:sz w:val="22"/>
        </w:rPr>
        <w:t xml:space="preserve">Zájemce si vyhrazuje právo v případě, že uspěje v tomto výběrovém řízení, aby kupní smlouvu mohl uzavřít zájemce, popřípadě jiná právnická nebo fyzická osoba, kterou zájemce určí a která splňuje předpoklady pro daný zámě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1.40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dle navržené urbanistické studie – varianta A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chybí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vlastních prostředků a z prostředků spol.FINEP &amp; partners a.s.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2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4. nabídka  -   EKOSPOL a.s. se  sídlem Dukelských hrdinů 747/19, Praha 7, IČ 63999854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1.005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rodinn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navržené čistě obytné funkční využití doporučuje doplnit o menší obchodní zařízení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vlastních finančních prostředků .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0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5. nabídka  -   ING RED Eleven  s.r.o.  se  sídlem Jiráskovo nám. 1981, Praha 2, IČ 2761069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4.875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nízkopodlažní bytov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 xml:space="preserve">stanovisko URM: uspořádání zástavby je přehledné, vhodně řeší pěší a cyklistickou trasu do volné  krajiny. Zástavba je poměrně kompaktní a poměrně značná je navržená výška viladomů. (3 n.p.). Návrh předpokládá zvýšení míry využití území z kódu A na kód C (0,49), což nelze podpořit. 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finančních prostředků skupiny ING Real Estate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0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polečnost dopisem ze dne 3.5.2007  potvrdila, že předložená cenová nabídka je platná pro případ míry využití území dle stávajícího kódu 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6. nabídka  -   Czech Property Investments, a.s. se  sídlem Václavské nám. 1601/47, Praha 1, </w:t>
      </w:r>
    </w:p>
    <w:p>
      <w:pPr>
        <w:pStyle w:val="Normal"/>
        <w:ind w:left="1260" w:hanging="1260"/>
        <w:rPr/>
      </w:pPr>
      <w:r>
        <w:rPr>
          <w:sz w:val="22"/>
        </w:rPr>
        <w:t xml:space="preserve">                       </w:t>
      </w:r>
      <w:r>
        <w:rPr>
          <w:b/>
          <w:bCs/>
          <w:sz w:val="22"/>
          <w:u w:val="single"/>
        </w:rPr>
        <w:t>IČ 4271616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bídka nebyla zabezpečena proti rozdělení, stránky nebyly očíslovány. V návrhu kupní smlouvy jsou rozpory - zájemce požaduje zajistit podání návrhu na vklad vlastnického práva Katastrálnímu úřadu pro hl.m.Prahu do tří pracovních dnů ode dne podpisu smlouvy – dle podmínek výběrového řízení bude návrh podán po zaplacení kupní cen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972,96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řadové rodinné domy, dvojdomky a samostatné rodinn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 xml:space="preserve">stanovisko URM:  navržené čistě obytné funkční využití doporučuje doplnit o menší obchodní zařízení 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vlastních zdrojů a z bankovního úvěru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2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7. nabídka  -   Skanska Program Domov, s.r.o. se  sídlem Kubánské náměstí 1391/11,  Praha 10, IČ 25129899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1.411,- Kč/m</w:t>
      </w:r>
      <w:r>
        <w:rPr>
          <w:sz w:val="22"/>
          <w:vertAlign w:val="superscript"/>
        </w:rPr>
        <w:t>2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záměr využití:      obytné domy, řadové rodinné domy, solitérní rodinné domy doplněné městskou zelení, cyklistickou stezkou, cestami pro pěší a hřišti.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doporučuje variantu B</w:t>
      </w:r>
    </w:p>
    <w:p>
      <w:pPr>
        <w:pStyle w:val="Normal"/>
        <w:rPr>
          <w:sz w:val="22"/>
        </w:rPr>
      </w:pPr>
      <w:r>
        <w:rPr>
          <w:sz w:val="22"/>
        </w:rPr>
        <w:t>financování:         úvěrem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společnost složila dne 6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8. nabídka  -   SELVAGGINA a.s. se  sídlem U Habrovky 247/11, Praha 4, IČ 27622282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2.051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viladomy a rodinn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 xml:space="preserve">stanovisko URM:  hodnotí navržené varianty kladně </w:t>
      </w:r>
    </w:p>
    <w:p>
      <w:pPr>
        <w:pStyle w:val="Normal"/>
        <w:ind w:left="1620" w:hanging="1620"/>
        <w:rPr/>
      </w:pPr>
      <w:r>
        <w:rPr>
          <w:sz w:val="22"/>
        </w:rPr>
        <w:t>financování:         zájemce má zabezpečeno financování, může spolupracovat s bankovním partnerem, nemovitostním fondem apod.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1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9. nabídka  -   J 23 a.s. se  sídlem Na okraji 335/42, Praha 6, IČ 26195976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2.21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samostatné rodinné domy a řadov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navržené čistě obytné funkční využití doporučuje doplnit o menší obchodní zařízení</w:t>
      </w:r>
    </w:p>
    <w:p>
      <w:pPr>
        <w:pStyle w:val="Normal"/>
        <w:rPr>
          <w:sz w:val="22"/>
        </w:rPr>
      </w:pPr>
      <w:r>
        <w:rPr>
          <w:sz w:val="22"/>
        </w:rPr>
        <w:t>financování:          spolupracují s Českou spořitelnou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1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0. nabídka  -   VLTAVA MANAGEMENT, s.r.o. se  sídlem Opatovická 4, Praha 4, IČ 27217582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bídka neobsahovala průkaz splnění kvalifikačních předpokladů, návrh financování, studii budoucího využití pozemků a stanovisko U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při KZP ve výši 0,2 činí nabídka 60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při KZP ve výši 0,45 činí nabídka 1.450,- Kč/m</w:t>
      </w:r>
      <w:r>
        <w:rPr>
          <w:sz w:val="22"/>
          <w:vertAlign w:val="superscript"/>
        </w:rPr>
        <w:t>2</w:t>
      </w:r>
    </w:p>
    <w:p>
      <w:pPr>
        <w:pStyle w:val="Normal"/>
        <w:rPr/>
      </w:pPr>
      <w:r>
        <w:rPr>
          <w:sz w:val="22"/>
        </w:rPr>
        <w:t>záměr využití:       činžovní vily a řadov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chybí</w:t>
      </w:r>
    </w:p>
    <w:p>
      <w:pPr>
        <w:pStyle w:val="Normal"/>
        <w:rPr>
          <w:sz w:val="22"/>
        </w:rPr>
      </w:pPr>
      <w:r>
        <w:rPr>
          <w:sz w:val="22"/>
        </w:rPr>
        <w:t>financování:          chybí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1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1. nabídka  -   Censeo, s.r.o. se  sídlem Myslíkova 174/23, Praha 1, IČ 2762304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1.536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řadové a samostatné rodinné domy a dvoj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koncepce je akceptovatelná, návrh neobsahuje umístění nebytové funkce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vlastních zdrojů.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1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jetková komise Rady HMP na jednání dne 16.5.2007 doporučila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 nehodnotit dále nabídku č. 3 -  spol. BLÁHA s.r.o.</w:t>
      </w:r>
    </w:p>
    <w:p>
      <w:pPr>
        <w:pStyle w:val="Normal"/>
        <w:rPr/>
      </w:pPr>
      <w:r>
        <w:rPr>
          <w:sz w:val="22"/>
        </w:rPr>
        <w:t xml:space="preserve">                                           </w:t>
      </w:r>
      <w:r>
        <w:rPr>
          <w:sz w:val="22"/>
        </w:rPr>
        <w:t>č. 6. -  Czech Property Investments, a.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č. 10 – VLTAVA MANAGEMENT, s.r.o.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eboť tyto nabídky nejsou v souladu s podmínkami výběrového řízení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  <w:t>2. předložit Radě HMP k rozhodnutí úplatný převod pozemků parc.č. 576/1, 576/47, 576/49 a 576/50 v k.ú. Háje společnosti ING RED Eleven s.r.o., která předložila nejvyšší cenovou nabídkou 4.875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ada HMP odsouhlasila usnesením č. 1146 ze dne 14.8.2007 úplatný převod pozemků parc.č. 576/1, 576/47, 576/49 a 576/50 vše v k.ú. Háje z vlastnictví HMP do vlastnictví předkladatele nejvýhodnějšího návrhu předloženého v rámci výběrového řízení, společnosti ING RED Eleven s.r.o. za celkovou kupní cenu 351.234.000,- Kč, tj. 4.875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zhledem k tomu, že výše uvedené pozemky jsou částečně součástí přírodního parku „Botič-Miličov“, kde je dle platného územního plánu hl.m.Prahy využití OB (o výměře cca 31.700 m</w:t>
      </w:r>
      <w:r>
        <w:rPr>
          <w:sz w:val="22"/>
          <w:vertAlign w:val="superscript"/>
        </w:rPr>
        <w:t>2</w:t>
      </w:r>
      <w:r>
        <w:rPr>
          <w:sz w:val="22"/>
        </w:rPr>
        <w:t>), NL- po roce 2010 OB (o výměře cca 18.350 m</w:t>
      </w:r>
      <w:r>
        <w:rPr>
          <w:sz w:val="22"/>
          <w:vertAlign w:val="superscript"/>
        </w:rPr>
        <w:t>2</w:t>
      </w:r>
      <w:r>
        <w:rPr>
          <w:sz w:val="22"/>
        </w:rPr>
        <w:t>), ZMK (o výměře cca 16.438 m</w:t>
      </w:r>
      <w:r>
        <w:rPr>
          <w:sz w:val="22"/>
          <w:vertAlign w:val="superscript"/>
        </w:rPr>
        <w:t>2</w:t>
      </w:r>
      <w:r>
        <w:rPr>
          <w:sz w:val="22"/>
        </w:rPr>
        <w:t>) a SO1,3 (o výměře cca 5.560 m</w:t>
      </w:r>
      <w:r>
        <w:rPr>
          <w:sz w:val="22"/>
          <w:vertAlign w:val="superscript"/>
        </w:rPr>
        <w:t>2</w:t>
      </w:r>
      <w:r>
        <w:rPr>
          <w:sz w:val="22"/>
        </w:rPr>
        <w:t>), provádět výstavbu je zde možno jen na místech k tomu určených podle schválené územně plánovací dokumentace a je nezbytné zachovat veřejnou zeleň, Rada HMP odsouhlasila usnesením č. 1523 ze dne 16.10.2007 doplnění usnesení Rady č. 1146 ze dne 14.8.2007 o text „a to za podmínky, že využití převáděných pozemků bude v souladu s platným územním plánem hl.m.Prahy“</w:t>
      </w:r>
    </w:p>
    <w:p>
      <w:pPr>
        <w:pStyle w:val="Normal"/>
        <w:jc w:val="both"/>
        <w:rPr/>
      </w:pPr>
      <w:r>
        <w:rPr>
          <w:sz w:val="22"/>
        </w:rPr>
        <w:t>URM jako posuzovatel urbanistických studií souhlasí s prodejem pozemků parc.č. 576/1, 576/47, 576/49, 576/50 vše v k.ú. Háje společnosti ING RED Eleven s.r.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V příloze: usnesení Rady HMP č. 1146 ze dne 14.8.2007 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usnesení  Rady HMP č. 1523 ze dne 16.10.2007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mapa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ortofotomapa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výpis z katastru nemovitostí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enová mapa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územní plán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stanovisko URM k nabídce č. 5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dopis ING RED Eleven s.r.o. ze dne 3.5.2007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výpis z obchodního rejstříku</w:t>
      </w:r>
    </w:p>
    <w:p>
      <w:pPr>
        <w:pStyle w:val="Normal"/>
        <w:spacing w:lineRule="auto" w:line="316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stanoviska odborů</w:t>
      </w:r>
    </w:p>
    <w:p>
      <w:pPr>
        <w:pStyle w:val="Normal"/>
        <w:spacing w:lineRule="auto" w:line="316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protokol  o jedn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2:56:00Z</dcterms:created>
  <dc:creator>INF</dc:creator>
  <dc:description/>
  <cp:keywords/>
  <dc:language>en-US</dc:language>
  <cp:lastModifiedBy>INF</cp:lastModifiedBy>
  <cp:lastPrinted>2007-10-04T13:50:00Z</cp:lastPrinted>
  <dcterms:modified xsi:type="dcterms:W3CDTF">2007-10-16T12:23:00Z</dcterms:modified>
  <cp:revision>14</cp:revision>
  <dc:subject/>
  <dc:title>Majetková komise Rady HMP odsouhlasila dne 7</dc:title>
</cp:coreProperties>
</file>