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ůvodová zpráva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Cs/>
          <w:sz w:val="24"/>
        </w:rPr>
        <w:t>Tento materiál je předkládán ZHMP na základě usnesení RHMP č. 1554 a žádosti pana Josefa Štolby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Cs/>
          <w:sz w:val="24"/>
        </w:rPr>
        <w:t>Josef Štolba požádal o odkoupení pozemku parc.č. 136 s domem č.p. 157 v Komořanské ulici č. 11, Praha 12 v k.ú. Modřany. Sousední pozemek parc.č. 137 je ve společném, jmění  manželů (SJM) Josefa a Barbory Štolbových, kteří předložili prohlášení, že nemovitosti bude do svého výlučného vlastnictví kupovat pouze Josef Štolba, což dokládají smlouvou o zúžení rozsahu společného jmění manželů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Jedná se o třípodlažní rodinný domek, který byl v roce 2002 poškozen povodněmi a dosud nebyl opraven. Objekt užívali na základě smlouvy o nájmu s VIS manželé Klimánkovi. Na základě žaloby na vyklizení podané HMP rozhodl Městský soud v Praze, že manželé Klimánkovi jsou povinni objekt vyklidit. V současnosti je objekt vyklizen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</w:t>
      </w:r>
      <w:r>
        <w:rPr>
          <w:bCs/>
          <w:sz w:val="24"/>
        </w:rPr>
        <w:t>K případnému prodeji objektu se vyjádřily jednotlivé odbory MHMP a další dotčené orgány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OMI MHMP nemá námitek k prodeji,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OOP MHMP uvádí, že zájmy OOP nejsou prodejem dotčeny,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DOP MHMP uvádí, že z dopravního hlediska není k prodeji námitek,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OSM MHMP uvádí genezi případu s manželi Klimánkovými a nemá námitek k uskutečnění případného prodeje,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MČ Praha 12 souhlasí s prodejem pozemku parc.č 136,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ÚRM uvádí, že objekt se nachází v území OV – všeobecně obytné, případné využití pozemku a objektu musí být v souladu s uvedeným funkčním využitím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Znaleckými posudky č. ZU-908/2006 a ZU-909/2006 byla stanovena administrativní cena objektu č.p. 157 i s pozemkem parc.č. 136 ve výši  4.803.070,- Kč, tržní (obvyklá) cena činí 5.500.000,- Kč. Pan Josef Štolba nabídl za nemovitosti cenu administrativní, v žádosti uváděl, že koupí pozemku parc.č. 136 by vyřešil přístup na pozemek parc.č. 137, protože nyní je odkázán pouze na dobrou vůli majitele pozemku parc. č. 112/1 (Prorealm s.r.o.). Pro pozemek parc.č. 137, který je v SJM Štolbových není zřízeno věcné břemeno práva přístupu k pozemku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</w:t>
      </w:r>
      <w:r>
        <w:rPr>
          <w:bCs/>
          <w:sz w:val="24"/>
        </w:rPr>
        <w:t xml:space="preserve">Majetková komise na svém jednání dne 11.4.2007 doporučila přímý prodej panu Josefu Štolbovi za cenu tržní, tj. 5,5 mil. Kč, v případě jeho nesouhlasu bylo doporučeno vyhlášení výběrového řízení. Pan Štolba navrženou cenu akceptoval, podepsal s odborem obchodních aktivit protokol o ceně a složil na účet HMP jistinu ve výši 10% navrhované kupní ceny tj. 550.000,- Kč. Na prodej pozemku parc.č. 136 a budovy č.p. 157 v k.ú. Modřany byl zveřejněn záměr č. OOA/7248/07 ve dnech 4.5.2007 až 19.5.2007 a nikdo na něj nereagoval.                        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</w:t>
      </w:r>
      <w:r>
        <w:rPr>
          <w:bCs/>
          <w:sz w:val="24"/>
        </w:rPr>
        <w:t xml:space="preserve">Zpracovatel navrhl přímý prodej pozemku parc.č. 136 a objektu č.p. 157 v k.ú. Modřany panu Josefu Štolbovi za tržní cenu, tj. za 5.500.000,- Kč. RHMP tento návrh odsouhlasila svým usnesením č. 1554 dne 16.10.2007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řílohy: usnesení RHMP č. 1554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       </w:t>
      </w:r>
      <w:r>
        <w:rPr>
          <w:bCs/>
          <w:sz w:val="24"/>
        </w:rPr>
        <w:t>situace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       </w:t>
      </w:r>
      <w:r>
        <w:rPr>
          <w:bCs/>
          <w:sz w:val="24"/>
        </w:rPr>
        <w:t>výpisy z katastru nemovitostí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       </w:t>
      </w:r>
      <w:r>
        <w:rPr>
          <w:bCs/>
          <w:sz w:val="24"/>
        </w:rPr>
        <w:t xml:space="preserve">žádost p. Štolby včetně dokladů, že bude nemovitosti kupovat sám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       </w:t>
      </w:r>
      <w:r>
        <w:rPr>
          <w:bCs/>
          <w:sz w:val="24"/>
        </w:rPr>
        <w:t>zápis z majetkové komise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       </w:t>
      </w:r>
      <w:r>
        <w:rPr>
          <w:bCs/>
          <w:sz w:val="24"/>
        </w:rPr>
        <w:t>fotografie objektu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       </w:t>
      </w:r>
      <w:r>
        <w:rPr>
          <w:bCs/>
          <w:sz w:val="24"/>
        </w:rPr>
        <w:t>stanoviska – 8 stran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       </w:t>
      </w:r>
      <w:r>
        <w:rPr>
          <w:bCs/>
          <w:sz w:val="24"/>
        </w:rPr>
        <w:t>znalecký posudek – 2 strany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e pro 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10:00Z</dcterms:created>
  <dc:creator>MHMP</dc:creator>
  <dc:description/>
  <dc:language>en-US</dc:language>
  <cp:lastModifiedBy>INF</cp:lastModifiedBy>
  <cp:lastPrinted>2007-10-17T09:08:00Z</cp:lastPrinted>
  <dcterms:modified xsi:type="dcterms:W3CDTF">2007-10-17T07:10:00Z</dcterms:modified>
  <cp:revision>2</cp:revision>
  <dc:subject/>
  <dc:title>Informace pro </dc:title>
</cp:coreProperties>
</file>