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finančních prostředků na zajištění provozu Národního památníku hrdinů heydrichiády - místo smířen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§ 59 odst. 2 písm. g) zákona č. 131/2000 Sb., o hlavním městě Praze, ve znění pozdějších předpisů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8T13:01:00Z</dcterms:modified>
  <cp:revision>1</cp:revision>
  <dc:subject/>
  <dc:title>Průvodce při přípravě materiálů</dc:title>
</cp:coreProperties>
</file>