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2"/>
        </w:rPr>
      </w:pPr>
      <w:r>
        <w:rPr>
          <w:rFonts w:cs="Arial" w:ascii="Arial" w:hAnsi="Arial"/>
          <w:spacing w:val="22"/>
        </w:rPr>
        <w:t>Důvodová zpráva</w:t>
      </w:r>
    </w:p>
    <w:p>
      <w:pPr>
        <w:pStyle w:val="Heading"/>
        <w:rPr>
          <w:rFonts w:ascii="Arial" w:hAnsi="Arial" w:cs="Arial"/>
          <w:spacing w:val="22"/>
          <w:sz w:val="22"/>
        </w:rPr>
      </w:pPr>
      <w:r>
        <w:rPr>
          <w:rFonts w:cs="Arial" w:ascii="Arial" w:hAnsi="Arial"/>
          <w:spacing w:val="22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ladu s usnesením  Rady hl. města Prahy č. 841 ze dne 5. 6. 2007 byl předložen Radě hlavního města Prahy návrh na poskytnutí grantů hl. města Prahy vlastníkům památkově významných staveb a objektů v roce 2007 – II. kolo. Odbor kultury, památkové péče </w:t>
        <w:br/>
        <w:t>a cestovního ruchu MHMP obdržel v řádném termínu 49 žádostí o poskytnutí finančního grantu, přičemž požadovaná částka dosahovala výše 76  339 910  Kč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l. města Prahy svým usnesením č. 1605 ze dne 23. 10. 2007 souhlasila s poskytnutím grantů hl. m. Prahy formou dotace vlastníkům památkově významných staveb a objektů v roce 2007 – II. kolo, které přesahují částku 200 000 Kč v celkové výši  5 267 961 Kč (viz příloha </w:t>
        <w:br/>
        <w:t>č. 1 navrhovaného usnesení Zastupitelstva hl. města Prahy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ind w:right="-878" w:hanging="0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30:00Z</dcterms:created>
  <dc:creator>INF</dc:creator>
  <dc:description/>
  <dc:language>en-US</dc:language>
  <cp:lastModifiedBy>INF</cp:lastModifiedBy>
  <cp:lastPrinted>2007-09-20T14:38:00Z</cp:lastPrinted>
  <dcterms:modified xsi:type="dcterms:W3CDTF">2007-10-23T09:55:00Z</dcterms:modified>
  <cp:revision>17</cp:revision>
  <dc:subject/>
  <dc:title>Důvodová zpráva</dc:title>
</cp:coreProperties>
</file>