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  <w:t xml:space="preserve">Lékařská služba první pomoci – 2007               </w: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47"/>
        <w:gridCol w:w="3650"/>
      </w:tblGrid>
      <w:tr>
        <w:trPr>
          <w:trHeight w:val="410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, provozovatel</w:t>
            </w:r>
          </w:p>
        </w:tc>
        <w:tc>
          <w:tcPr>
            <w:tcW w:w="36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5"/>
              <w:ind w:left="360" w:hanging="0"/>
              <w:rPr/>
            </w:pPr>
            <w:r>
              <w:rPr/>
              <w:t>LSPP pro dospělé (tel./ordin.hod.)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5"/>
              <w:ind w:left="360" w:hanging="0"/>
              <w:rPr/>
            </w:pPr>
            <w:r>
              <w:rPr/>
              <w:t>LSPP pro děti (tel./ordin. hod.)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24 949 181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24 947 7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5.3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4 949 181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4 947 7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alackého 5, Praha 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čtvr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čtvr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</w:rPr>
              <w:t>16.00 - 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 - 7.00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0 - 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ocnice Na Františku s poliklinikou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3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4 862 14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4 861 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5.3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3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4 862 14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4 861 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oněvova 205, Praha 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b/>
                <w:bCs/>
                <w:sz w:val="16"/>
              </w:rPr>
              <w:t>Bez  návštěvní  služby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Bez  návštěvní  služby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ozuje: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 - 23.00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 - 21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ěstská část Praha 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0 - 20.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svátek:</w:t>
            </w:r>
          </w:p>
        </w:tc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jišťuje Dospělá LSPP 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4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41 733 917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41 733 9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3.8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4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41 733 917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41 733 9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acovská 31, Praha 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 Pragomedika, s.r.o.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94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5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24 438 590 (1)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24 433 654, 2244385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5.3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5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4 438 590 (1)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4 433 654, 2244385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 w:val="22"/>
              </w:rPr>
              <w:t>FN v Motole  V Úvalu 84</w:t>
            </w:r>
            <w:r>
              <w:rPr/>
              <w:t xml:space="preserve"> Praha 5, </w:t>
            </w:r>
            <w:r>
              <w:rPr>
                <w:sz w:val="16"/>
              </w:rPr>
              <w:t>Provozuje: FN v  Motol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0 - 7.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75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6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33 340 912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33 358 9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3.8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6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33 340 912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33 358 9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38"/>
        <w:gridCol w:w="1843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ospělí: Vítězné nám. 1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ěti: Pod Marjánkou 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 - 7.00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0 - 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 Pragomedika, s.r.o.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  <w:tr>
        <w:trPr>
          <w:trHeight w:val="610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shd w:fill="FFFF00" w:val="clea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ukelských hrdinů 1, Praha 7 </w:t>
            </w:r>
          </w:p>
        </w:tc>
        <w:tc>
          <w:tcPr>
            <w:tcW w:w="729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LSPP pro dospělé a děti je sloučena</w:t>
            </w:r>
            <w:r>
              <w:rPr>
                <w:b/>
                <w:sz w:val="22"/>
              </w:rPr>
              <w:t xml:space="preserve">              233 370 391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 SAZ Praha 7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 xml:space="preserve">sobota, neděle, svátky   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:00 - 22.0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8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3 842 222,       2283 842 223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283 842 224,    266 082 673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4.3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8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3 842 222,       2283 842 223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83 842 224,    266 082 673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FNB Budínova 2, Praha 8 </w:t>
            </w:r>
          </w:p>
        </w:tc>
        <w:tc>
          <w:tcPr>
            <w:tcW w:w="7297" w:type="dxa"/>
            <w:gridSpan w:val="4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ávštěvy v bytech lze  objednávat  i na   mobil 603 840 688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663" w:type="dxa"/>
            <w:tcBorders/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</w:tc>
        <w:tc>
          <w:tcPr>
            <w:tcW w:w="1881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 - 0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N Na Bulovc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752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9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6 881 518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6 881 5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3.8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9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6 881 518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6 881 5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 w:val="22"/>
              </w:rPr>
              <w:t>Lovosická 40/440, Praha 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ez návštěvní služby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ez návštěvní služby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6.00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6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iklinika Prosek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752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10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74 810 990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1 019 213 (4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3.8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10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74 810 990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1 019 213 (4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laňanská 573/1, Praha 10</w:t>
            </w:r>
          </w:p>
        </w:tc>
        <w:tc>
          <w:tcPr>
            <w:tcW w:w="36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right" w:pos="3507" w:leader="none"/>
              </w:tabs>
              <w:rPr>
                <w:sz w:val="16"/>
              </w:rPr>
            </w:pPr>
            <w:r>
              <w:rPr>
                <w:sz w:val="16"/>
              </w:rPr>
              <w:t>pondělí - pátek:                                  19.00 – 7.00</w:t>
              <w:tab/>
            </w:r>
          </w:p>
        </w:tc>
        <w:tc>
          <w:tcPr>
            <w:tcW w:w="3650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ondělí - pátek:                           19.00 </w:t>
            </w:r>
            <w:r>
              <w:rPr>
                <w:color w:val="FF0000"/>
                <w:sz w:val="16"/>
              </w:rPr>
              <w:t xml:space="preserve">- </w:t>
            </w:r>
            <w:r>
              <w:rPr>
                <w:sz w:val="16"/>
              </w:rPr>
              <w:t>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 Medifin s.r.o.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</w:rPr>
              <w:t>sobota, neděle, svátek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1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943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12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241 765 159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05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41 764 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5.3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12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41 765 159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505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41 764 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47"/>
        <w:gridCol w:w="3650"/>
      </w:tblGrid>
      <w:tr>
        <w:trPr>
          <w:trHeight w:val="270" w:hRule="atLeast"/>
        </w:trPr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oukalova 3355, Praha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 CODUM, s.r.o.,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Sobota, neděle, svátky: 7.00 - 19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ky: 7.00 - 19.0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ge">
                  <wp:posOffset>900430</wp:posOffset>
                </wp:positionV>
                <wp:extent cx="6388735" cy="1943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3647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AHA 14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1 914 072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81 912 3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5.3pt;mso-wrap-distance-left:0pt;mso-wrap-distance-right:7.05pt;mso-wrap-distance-top:0pt;mso-wrap-distance-bottom:0pt;margin-top:70.9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3647"/>
                        <w:gridCol w:w="3650"/>
                      </w:tblGrid>
                      <w:tr>
                        <w:trPr/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HA 14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1 914 072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1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1 912 3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1663"/>
        <w:gridCol w:w="1881"/>
        <w:gridCol w:w="1769"/>
      </w:tblGrid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 w:val="22"/>
              </w:rPr>
              <w:t>Gen. Janouška 902, P 9</w:t>
            </w:r>
          </w:p>
        </w:tc>
        <w:tc>
          <w:tcPr>
            <w:tcW w:w="3647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Bez návštěvní služby</w:t>
            </w:r>
          </w:p>
        </w:tc>
        <w:tc>
          <w:tcPr>
            <w:tcW w:w="3650" w:type="dxa"/>
            <w:gridSpan w:val="2"/>
            <w:tcBorders>
              <w:left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Bez návštěvní služby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uje: M Delta s.r.o.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663" w:type="dxa"/>
            <w:tcBorders/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</w:tc>
        <w:tc>
          <w:tcPr>
            <w:tcW w:w="1881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176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663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</w:tbl>
    <w:p>
      <w:pPr>
        <w:pStyle w:val="Titulek"/>
        <w:rPr>
          <w:b w:val="false"/>
          <w:b w:val="false"/>
          <w:sz w:val="16"/>
        </w:rPr>
      </w:pPr>
      <w:r>
        <w:rPr>
          <w:b w:val="false"/>
          <w:sz w:val="16"/>
        </w:rPr>
        <w:t>Zubní pohotovost</w:t>
      </w:r>
    </w:p>
    <w:tbl>
      <w:tblPr>
        <w:tblW w:w="100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2126"/>
        <w:gridCol w:w="3185"/>
      </w:tblGrid>
      <w:tr>
        <w:trPr>
          <w:trHeight w:val="410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, provozovatel</w:t>
            </w:r>
          </w:p>
        </w:tc>
        <w:tc>
          <w:tcPr>
            <w:tcW w:w="7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akt, ordinační hodiny</w:t>
            </w:r>
          </w:p>
        </w:tc>
      </w:tr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7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 946 981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lackého 5, Praha 1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čtvrtek:</w:t>
            </w:r>
          </w:p>
        </w:tc>
        <w:tc>
          <w:tcPr>
            <w:tcW w:w="3185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6.3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ozuje: 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átek a každý den, po němž následuje svátek:</w:t>
            </w:r>
          </w:p>
        </w:tc>
        <w:tc>
          <w:tcPr>
            <w:tcW w:w="3185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 - 6.3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ocnice Na Františku s pol.</w:t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ek:</w:t>
            </w:r>
          </w:p>
        </w:tc>
        <w:tc>
          <w:tcPr>
            <w:tcW w:w="3185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</w:rPr>
              <w:t>6.30 - 18.30 a 19.00 - 6.30</w:t>
            </w:r>
          </w:p>
        </w:tc>
      </w:tr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7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 733 918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covská 31, Praha 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dělí - pátek:</w:t>
            </w:r>
          </w:p>
        </w:tc>
        <w:tc>
          <w:tcPr>
            <w:tcW w:w="5311" w:type="dxa"/>
            <w:gridSpan w:val="2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 - 7.00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ozuje: Pragomedika s.r.o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ota, neděle, svátky:</w:t>
            </w:r>
          </w:p>
        </w:tc>
        <w:tc>
          <w:tcPr>
            <w:tcW w:w="53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řetržitý provoz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Kromě LSPP uvedených v přehledech zajišťuje Studentský zdravotní ústav, přísp. organizace HMP, žurnální služby praktického lékaře pro dospělé a zubního lékaře každý všední den od 15:30 do 19:00 hodin (kromě července a srpna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 1 důvodové zprá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2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  <w:b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sz w:val="16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b w:val="false"/>
      <w:color w:val="000000"/>
      <w:sz w:val="22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2"/>
      <w:u w:val="none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 w:val="false"/>
      <w:color w:val="000000"/>
      <w:sz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/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" w:hAnsi="Arial" w:cs="Arial"/>
      <w:b/>
      <w:i w:val="false"/>
      <w:sz w:val="22"/>
      <w:u w:val="none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color w:val="000000"/>
      <w:sz w:val="22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u w:val="none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/>
      <w:i w:val="false"/>
      <w:sz w:val="22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Arial" w:hAnsi="Arial" w:cs="Arial"/>
      <w:b/>
      <w:i w:val="false"/>
      <w:sz w:val="22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b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b w:val="false"/>
      <w:color w:val="000000"/>
      <w:sz w:val="22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/>
      <w:color w:val="FF0000"/>
      <w:sz w:val="22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Wingdings" w:hAnsi="Wingdings" w:cs="Wingdings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sz w:val="16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b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sz w:val="22"/>
    </w:rPr>
  </w:style>
  <w:style w:type="character" w:styleId="WW8Num396z0">
    <w:name w:val="WW8Num396z0"/>
    <w:qFormat/>
    <w:rPr>
      <w:rFonts w:ascii="Times New Roman" w:hAnsi="Times New Roman" w:cs="Times New Roman"/>
      <w:sz w:val="16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8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52:00Z</dcterms:created>
  <dc:creator>INF</dc:creator>
  <dc:description/>
  <dc:language>en-US</dc:language>
  <cp:lastModifiedBy>INF</cp:lastModifiedBy>
  <cp:lastPrinted>2007-02-22T09:05:00Z</cp:lastPrinted>
  <dcterms:modified xsi:type="dcterms:W3CDTF">2007-02-22T08:19:00Z</dcterms:modified>
  <cp:revision>18</cp:revision>
  <dc:subject/>
  <dc:title>LÉKAŘSKÁ SLUŽBA PRVNÍ POMOCI</dc:title>
</cp:coreProperties>
</file>