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Důvodová zpráva k tisku 95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 souvislosti s ukončenou </w:t>
      </w:r>
      <w:r>
        <w:rPr>
          <w:b/>
          <w:bCs/>
        </w:rPr>
        <w:t>1. výzvou</w:t>
      </w:r>
      <w:r>
        <w:rPr/>
        <w:t xml:space="preserve"> k předkládání projektů (akcí) v jednotném programovém dokumentu pro Cíl 2 regionu soudržnosti Praha – Grantové schéma II pro poskytování dotací na podporu rozvoje malých a střeních podniků je Zastupitelstvu HMP předkládán tisk č. 95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rámci </w:t>
      </w:r>
      <w:r>
        <w:rPr>
          <w:b/>
          <w:bCs/>
        </w:rPr>
        <w:t>1. kola výzvy,</w:t>
      </w:r>
      <w:r>
        <w:rPr/>
        <w:t xml:space="preserve"> které bylo schváleno usnesením ZHMP č. 40/01 ze dne 14.9.2006,  bylo podáno 24 projektů (akcí), které zažádaly o dotaci v celkové výši </w:t>
      </w:r>
      <w:r>
        <w:rPr>
          <w:b/>
          <w:bCs/>
        </w:rPr>
        <w:t xml:space="preserve">36 113 587,- Kč. </w:t>
      </w:r>
      <w:r>
        <w:rPr/>
        <w:t xml:space="preserve">Hodnoceními prošlo celkem 21 projektů žádajících o celkovou dotaci ve výši </w:t>
      </w:r>
      <w:r>
        <w:rPr>
          <w:b/>
          <w:bCs/>
        </w:rPr>
        <w:t>32 086 687,- Kč</w:t>
      </w:r>
      <w:r>
        <w:rPr/>
        <w:t xml:space="preserve">, které v tomto tisku předkládáme ZHMP ke schválení. 1. kolo výzvy bylo vyhlášeno v termínu od 15.9.2006 do 30.11.2006. Pro 1. kolo výzvy bylo alokováno celkem </w:t>
      </w:r>
      <w:r>
        <w:rPr>
          <w:b/>
          <w:bCs/>
        </w:rPr>
        <w:t xml:space="preserve"> 50 000 000,-  Kč</w:t>
      </w:r>
      <w:r>
        <w:rPr/>
        <w:t xml:space="preserve">. Z toho </w:t>
      </w:r>
      <w:r>
        <w:rPr>
          <w:b/>
          <w:bCs/>
        </w:rPr>
        <w:t>25 000</w:t>
      </w:r>
      <w:r>
        <w:rPr/>
        <w:t xml:space="preserve"> </w:t>
      </w:r>
      <w:r>
        <w:rPr>
          <w:b/>
          <w:bCs/>
        </w:rPr>
        <w:t>000,-</w:t>
      </w:r>
      <w:r>
        <w:rPr/>
        <w:t xml:space="preserve"> Kč ze SF EU</w:t>
      </w:r>
      <w:r>
        <w:rPr>
          <w:b/>
          <w:bCs/>
        </w:rPr>
        <w:t>, 12 500 000,- Kč</w:t>
      </w:r>
      <w:r>
        <w:rPr/>
        <w:t xml:space="preserve"> ze státního rozpočtu a </w:t>
      </w:r>
      <w:r>
        <w:rPr>
          <w:b/>
          <w:bCs/>
        </w:rPr>
        <w:t>12 500 000,- Kč</w:t>
      </w:r>
      <w:r>
        <w:rPr/>
        <w:t xml:space="preserve"> z rozpočtu HMP.</w:t>
      </w:r>
    </w:p>
    <w:p>
      <w:pPr>
        <w:pStyle w:val="Normal"/>
        <w:jc w:val="both"/>
        <w:rPr/>
      </w:pPr>
      <w:r>
        <w:rPr/>
        <w:t>Maximální částka, kterou může žadatel obdržet je 100 000,- EUR (Nařízení EK č. 69/2001 podpora de minim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bývající částka z celkové alokace pro 1. výzvu Grantového schématu II činící 13 886 413,- Kč a částka 30 000 000,-Kč, která zbývá dočerpat v rámci alokace celého Grantového schématu II, byly dne 26.1.2007 vyhlášeny pro 2. kolo výzvy GS II v celkové výši </w:t>
      </w:r>
      <w:r>
        <w:rPr>
          <w:b/>
          <w:bCs/>
        </w:rPr>
        <w:t>43 886 413,- Kč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tupy hodnocení projektů jsou zapracovány do hodnotící zprávy, která je </w:t>
      </w:r>
      <w:r>
        <w:rPr>
          <w:b/>
          <w:bCs/>
        </w:rPr>
        <w:t>přílohou č. 1</w:t>
      </w:r>
      <w:r>
        <w:rPr/>
        <w:t xml:space="preserve"> k usnesení. Hodnotící zprávu připravili zástupci oddělení grantových schémat z EU  ROZ MHMP v souladu s prováděcí směrnicí pro grantové schéma, která je schválena Řídícím orgánem MMR. Hodnotící zpráva obsahuje registrační čísla projektů, název projektu a jméno či název žadatele o dotaci. Je zde stručně popsán projekt a dále jeho bodové hodnocení, jehož výsledek je průměr dvou nezávislých hodnoc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Příjem a hodnocení žádostí je rozděleno </w:t>
      </w:r>
      <w:r>
        <w:rPr>
          <w:b/>
          <w:bCs/>
        </w:rPr>
        <w:t>na 2 etap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1. etapu procesu hodnocení žádostí o akci provádí zástupci oddělení grantových schémat z EU ROZ MHMP. Je provedena kontrola formálních náležitostí a kontrola přijatelnosti akce. Protokol je přílohou číslo 1 této důvodové zprávy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Akce, které prošly kontrolou formálních náležitostí a přijatelnosti, jsou hodnoceny  ve 2. etapě z hlediska technické a finanční kvality. Součástí této etapy je mj. posouzení věcné kvality akce a posouzení finanční kvality akce a žadatele. Toto hodnocení provádí zástupci oddělení grantových schémat z EU ROZ MHMP za spolupráce odborných expertů. Finanční hodnocení provádí externí hodnotitelé, kteří mají dlouhodobé zkušenosti s poskytováním podnikatelských úvěrů a s hodnocením jejich rizikovosti. Hodnotí finanční zdraví na základě předložených dokumentů (např. daňová přiznání, rozvaha, výkaz zisku a ztrát, rozpočet akce apod). Při hodnocení věcnosti a přijatelnosti jsou projekty při hodnocení konzultovány s odborníky z Útvaru rozvoje hl. m. Prahy. Vzhledem k obsáhlosti složek projektů je hodnocení z 2. etapy uloženo v oddělení grantových schémat z EU ROZ MHMP a je kdykoliv k nahlédnutí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 příloze č. 2</w:t>
      </w:r>
      <w:r>
        <w:rPr/>
        <w:t xml:space="preserve"> k usnesení je popsána finanční alokace pro projekty předložené ve 3. kole výzvy.</w:t>
      </w:r>
    </w:p>
    <w:p>
      <w:pPr>
        <w:pStyle w:val="Normal"/>
        <w:jc w:val="both"/>
        <w:rPr/>
      </w:pPr>
      <w:r>
        <w:rPr/>
        <w:t>V příloze důvodové zprávy jsou uvedeny informace z tzv. hodnocení rizikovosti akcí a zároveň jsou přiloženy zápisy z fyzické kontroly ex-ante na místě.</w:t>
      </w:r>
    </w:p>
    <w:p>
      <w:pPr>
        <w:pStyle w:val="Normal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 – Protokol z I. etapy hodnocení</w:t>
      </w:r>
    </w:p>
    <w:p>
      <w:pPr>
        <w:pStyle w:val="Normal"/>
        <w:rPr/>
      </w:pPr>
      <w:r>
        <w:rPr/>
        <w:t>Příloha č. 2 – Výsledky analýzy rizik a kontrol ex-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2:00Z</dcterms:created>
  <dc:creator>INF</dc:creator>
  <dc:description/>
  <dc:language>en-US</dc:language>
  <cp:lastModifiedBy>INF</cp:lastModifiedBy>
  <cp:lastPrinted>2006-10-27T10:37:00Z</cp:lastPrinted>
  <dcterms:modified xsi:type="dcterms:W3CDTF">2007-03-13T08:42:00Z</dcterms:modified>
  <cp:revision>2</cp:revision>
  <dc:subject/>
  <dc:title>Důvodová zpráva k tisku č</dc:title>
</cp:coreProperties>
</file>