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8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8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u parc.č. 2519/79 o výměře 400 m2, kat.území Dejvice, z vlastnictví hl.m. Prahy vlastníkům domu čp. 2381 kat.území Dejvice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sení RHMP č. 1249 ze dne 14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Korbelová Alice,Ing.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C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8:5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16T08:59:00Z</dcterms:modified>
  <cp:revision>1</cp:revision>
  <dc:subject/>
  <dc:title>Průvodce při přípravě materiálů</dc:title>
</cp:coreProperties>
</file>