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ůvodová zpráva</w:t>
      </w:r>
    </w:p>
    <w:p>
      <w:pPr>
        <w:pStyle w:val="Normal"/>
        <w:tabs>
          <w:tab w:val="clear" w:pos="708"/>
          <w:tab w:val="left" w:pos="1995" w:leader="none"/>
        </w:tabs>
        <w:rPr>
          <w:b/>
          <w:b/>
          <w:sz w:val="16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Tento materiál je předkládán ZHMP na základě usnesení RHMP č. 1145 ze dne 14.8.2007 a žádosti společnosti REFAEL CZ s.r.o. 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Společnost REFAEL CZ již v roce 2005 požádala o odkoupení pozemků 2339/98 (zastavěná plocha a nádvoří o výměře 103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, 2339/99 (jiná plocha – ostatní plocha o výměře 81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 a 2342/58 (jiná plocha – ostatní plocha o výměře 41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 v k.ú. Stodůlky, protože koupila objekt č.p. 2257 na pozemku parc.č. 2339/98 a zbývající uvedené pozemky jsou k tomuto objektu funkčně příslušné. Pozemky mají celkovou výměru 1.889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 z toho 1034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je plocha zastavěná objektem. Společnost REFAEL CZ koupila objekt č.p. 2257 – Občanskou vybavenost od spotřebního družstva Včela a má zájem sjednotit vlastnictví objektu a pozemků, objekt je zapsán na jejich  LV č.10761. Pozemky jsou zapsány na LV 1716 pro hl. m. Prahu, přešly na hlavní město Prahu na základě zákona č. 172/1991 Sb. – o přechodu některých věcí z majetku ČR do vlastnictví obcí z vlastnictví IROPu, objekt byl postaven na cizím pozemku (na pozemku státu). S ohledem na vlastnické právo k objektu spotřebního družstva Včela přešel do vlastnictví HMP pouze pozemek, což je tedy důvodem rozdílného vlastnictví pozemku a stavby. Objekt bude využit dle stávajícího účelu, tj. jako supermarket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K úplatnému převodu výše uvedených pozemků se vyjádřily následující odbory MHMP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OMI MHMP nemá z hlediska zájmů OMI námitky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RDO MHMP nemá z dopravního hlediska námitky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OŽP nemá z hlediska jimi chráněných zájmů námitky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MČ Praha 13 souhlasí s úplatným převodem těchto pozemků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SÚRM uvádí, že pozemky se nacházejí ve funkční ploše OC – čistě obytné a souhlasí s úplatným převodem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TSK jako správce sousedních komunikací nemá námitek proti úplatnému převodu za předpokladu, že tyto komunikace nebudou dotčen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OSM MHMP nemá námitek k prodeji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Stanoviska jsou v příloz této důvodové zprávy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Znaleckými posudky č. ZU-357/205 a 358/2005 ze dne 2.6.2005 vypracovanými společností Kopprea, s.r.o. byla stanovena administrativní cena nemovitostí 3.599.790,- Kč, v níž jsou pozemky oceněny částkou 1.860,- Kč/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, což je cena dle platné cenové mapy, a 86.790,- Kč činí příslušenství (zpevněné plochy, plot a vrata).  Obvyklá – tržní cena činí 3.862.000,- Kč,  kde je za pozemky stanovena cena 2.000,- Kč/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.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Do doby odprodeje pozemků bylo užívání těchto pozemků řešeno nájemní smlouvou NAO/58/01/007490/2005 ze dne 26.9.2005, dle této nájemní smlouvy platí REFAEL CZ částku 30,- Kč/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/rok, zaplatil i faktické užívání pozemků před nabytím účinnosti smlouv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Záměr na prodej výše uvedených pozemků majiteli objektu č.p. 2257 v k.ú. Stodůlky byl zveřejněn pod číslem OOA-5488/06 dne 24.11.2006 a nikdo kromě žadatele na něj nereagoval. Společnost REFAEL CZ podepsala s MHMP protokol o ceně, v němž potvrdila svoji cenovou nabídku a složila na účet HMP jistinu ve výši cca 10% nabízené kupní ceny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Dle pravidel převodu nemovitého majetku ve vlastnictví hl. m. Prahy je možno vlastníkovi objektu, který tvoří s pozemkem jeden funkční celek, prodat pozemek přímým prodejem. Zpracovatel navrhuje prodat společnosti REFAEL CZ výše uvedené pozemky za tržní cenu tj. za 3.862.000,- Kč. REFAEL CZ s touto cenou souhlasí, což potvrdil ve svém dopise z 10.10.2006. RHMP svým usnesením č. 1145 ze dne 14.8.2007 odsouhlasila výše uvedený převod nemovitostí.</w:t>
      </w:r>
    </w:p>
    <w:p>
      <w:pPr>
        <w:pStyle w:val="Normal"/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Příloha: 1. situace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2. výpis z katastru nemovitostí</w:t>
      </w:r>
    </w:p>
    <w:p>
      <w:pPr>
        <w:pStyle w:val="Normal"/>
        <w:jc w:val="both"/>
        <w:rPr/>
      </w:pPr>
      <w:r>
        <w:rPr>
          <w:bCs/>
          <w:sz w:val="24"/>
        </w:rPr>
        <w:t xml:space="preserve">             </w:t>
      </w:r>
      <w:r>
        <w:rPr>
          <w:bCs/>
          <w:sz w:val="24"/>
        </w:rPr>
        <w:t>3. usnesení RHMP č. 1145 ze dne 14.8.2007</w:t>
      </w:r>
      <w:r>
        <w:rPr/>
        <w:t xml:space="preserve">  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e pro 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04:00Z</dcterms:created>
  <dc:creator>MHMP</dc:creator>
  <dc:description/>
  <dc:language>en-US</dc:language>
  <cp:lastModifiedBy>INF</cp:lastModifiedBy>
  <cp:lastPrinted>2007-09-12T08:28:00Z</cp:lastPrinted>
  <dcterms:modified xsi:type="dcterms:W3CDTF">2007-09-12T06:45:00Z</dcterms:modified>
  <cp:revision>6</cp:revision>
  <dc:subject/>
  <dc:title>Informace pro </dc:title>
</cp:coreProperties>
</file>