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zastavěných pozemků parc.č . 4400/739 o výměře 12 m2 a parc.č . 4400/745 o výměře 15 m2 v katastrálním území Modřany z vlastnictví hl.m. Prahy do vlastnictví Bytového družstva Rodopská 3157, se sídlem Rodopská 3157, 140 00 Praha 4 - Modřany, IČ: 6308145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ý převod zastavěných pozemků parc. č. 4400/739 o výměře 12 m2 a parc. č. 4400/745 o výměře 15 m2 v katastrálním území Modřany z vlastnictví hl.m. Prahy do vlastnictví Bytového družstva Rodopská 3157, se sídlem Rodopská 3157, 140 00 Praha 4 - Modřany, IČ: 63081458, za celkovou kupní cenu 47.250,- Kč, tj. 1.750,- Kč/m2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6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8:33:00Z</dcterms:created>
  <dc:creator>INF</dc:creator>
  <dc:description/>
  <dc:language>en-US</dc:language>
  <cp:lastModifiedBy>INF</cp:lastModifiedBy>
  <dcterms:modified xsi:type="dcterms:W3CDTF">2007-08-20T08:33:00Z</dcterms:modified>
  <cp:revision>1</cp:revision>
  <dc:subject/>
  <dc:title>NAŘÍZENÍ ŘEDITELE</dc:title>
</cp:coreProperties>
</file>