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6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6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e Zprávě o plnění rozpočtu hlavního města Prahy za 1. pololetí 2007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k usnesení Zastupitelstva HMP č. 1 - 3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  1284  ze dne  28.8.2007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I.-III. a její přílohy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 xml:space="preserve">usnesení Rady HMP č.  1284   ze dne   28.8.2007  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ROZ MHMP s řediteli UCT MHMP, DPC MHMP, OSM MHMP, OOA MHMP a OMI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2:46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8-28T12:46:00Z</dcterms:modified>
  <cp:revision>1</cp:revision>
  <dc:subject/>
  <dc:title>Průvodce při přípravě materiálů</dc:title>
</cp:coreProperties>
</file>