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4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4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rodej objektu č.p. 3163, Průběžná 80a, Praha 10 včetně pozemků parc.č. 3404/5, 3404/6, 3404/7, 3404/8, 3404/9 a 3404/15 v k.ú. Strašn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52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2-19T13:48:00Z</dcterms:modified>
  <cp:revision>1</cp:revision>
  <dc:subject/>
  <dc:title>Průvodce při přípravě materiálů</dc:title>
</cp:coreProperties>
</file>