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ávrh na udělení grantů v oblasti volného času dětí a mládeže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udělení grantů hl.m. Prahy v oblasti volného času dětí a mládeže na rok 2008 v součtu přesahujícím 2,0 mil. Kč jednotlivým žadatelům uvedeným v příloze č. 1 tohoto usnesení v celkové výši  6 468 000,- Kč z rozpočtu hl.m. Prahy z kapitoly 0461-3421 z prostředků SMT MHMP formou daru</w:t>
      </w:r>
    </w:p>
    <w:p>
      <w:pPr>
        <w:pStyle w:val="Odstavec1"/>
        <w:rPr/>
      </w:pPr>
      <w:r>
        <w:rPr/>
        <w:t xml:space="preserve">2. </w:t>
        <w:tab/>
        <w:t>uvolnění účelově vázaných neinvestičních finančních prostředků městským částem hl.m. Prahy (položka 4121 mínus) dle přílohy č. 2 tohoto usnesení formou neinvestiční dotace v celkové výši 360 000,- Kč z kapitoly 0461-3421 z prostředků SMT MHMP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34:00Z</dcterms:created>
  <dc:creator>INF</dc:creator>
  <dc:description/>
  <cp:keywords/>
  <dc:language>en-US</dc:language>
  <cp:lastModifiedBy>INF</cp:lastModifiedBy>
  <dcterms:modified xsi:type="dcterms:W3CDTF">2008-02-19T12:34:00Z</dcterms:modified>
  <cp:revision>1</cp:revision>
  <dc:subject/>
  <dc:title>NAŘÍZENÍ ŘEDITELE</dc:title>
</cp:coreProperties>
</file>