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Příloha č. 2 k usnesení ZHMP č. 3/   ze dne 25.1.2007               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, Praha 4, Vejvanovského 161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Pedagogicko-psychologická poradna, Praha 4, Vejvanovského 1610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 se mění a doplňuje takto: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11 a 12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 xml:space="preserve">Pedagogicko-psychologická poradna pro Prahu 11 a 12 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>149 00  Praha 4, Vejvanovského 1610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48135054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hlavního účelu a předmětu činnost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i/>
          <w:iCs/>
        </w:rPr>
        <w:t>1.1. nemovitý majetek v katastrálním území Krč se stavem k 30.9.2006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v celkové účetní hodnotě 1.195.496,10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</w:rPr>
        <w:tab/>
        <w:tab/>
      </w:r>
      <w:r>
        <w:rPr>
          <w:b/>
          <w:i/>
          <w:i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ab/>
        <w:tab/>
      </w:r>
      <w:r>
        <w:rPr>
          <w:i/>
          <w:iCs/>
          <w:u w:val="single"/>
        </w:rPr>
        <w:t>parcela č.</w:t>
        <w:tab/>
        <w:t>výměra m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ab/>
        <w:t>druh</w:t>
        <w:tab/>
        <w:tab/>
        <w:t>kat. území</w:t>
        <w:tab/>
        <w:t>účetní hodnota v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>385</w:t>
        <w:tab/>
        <w:tab/>
        <w:t>118</w:t>
        <w:tab/>
        <w:tab/>
        <w:t xml:space="preserve">zast. plocha </w:t>
        <w:tab/>
        <w:t xml:space="preserve">Modřany      </w:t>
        <w:tab/>
        <w:t xml:space="preserve">     </w:t>
        <w:tab/>
        <w:t>200.600,0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>386/1</w:t>
        <w:tab/>
        <w:tab/>
        <w:t>359</w:t>
        <w:tab/>
        <w:tab/>
        <w:t>lesní půda</w:t>
        <w:tab/>
        <w:t>Modřany</w:t>
        <w:tab/>
        <w:t xml:space="preserve">         </w:t>
        <w:tab/>
        <w:t xml:space="preserve">    1.364,2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>386/2</w:t>
        <w:tab/>
        <w:tab/>
        <w:t>203</w:t>
        <w:tab/>
        <w:tab/>
        <w:t xml:space="preserve">zahrada </w:t>
        <w:tab/>
        <w:t>Modřany</w:t>
        <w:tab/>
        <w:t xml:space="preserve">    </w:t>
        <w:tab/>
        <w:t>345.100,0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ab/>
        <w:tab/>
        <w:t>386/3</w:t>
        <w:tab/>
        <w:tab/>
        <w:t xml:space="preserve">  12</w:t>
        <w:tab/>
        <w:tab/>
        <w:t>zast. plocha</w:t>
        <w:tab/>
        <w:t>Modřany</w:t>
        <w:tab/>
        <w:t xml:space="preserve">              20.400,0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ab/>
        <w:tab/>
        <w:t>celková účetní hodnota pozemků</w:t>
        <w:tab/>
        <w:tab/>
        <w:tab/>
        <w:t xml:space="preserve">     </w:t>
        <w:tab/>
        <w:t xml:space="preserve">         567.464,20 Kč</w:t>
      </w:r>
      <w:r>
        <w:rPr>
          <w:b/>
          <w:i/>
          <w:iCs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  <w:i/>
          <w:iCs/>
        </w:rPr>
        <w:tab/>
        <w:tab/>
      </w:r>
      <w:r>
        <w:rPr>
          <w:b/>
          <w:bCs/>
          <w:i/>
          <w:iCs/>
          <w:u w:val="single"/>
        </w:rPr>
        <w:t>Budovy a stavby</w:t>
      </w:r>
    </w:p>
    <w:p>
      <w:pPr>
        <w:pStyle w:val="Normal"/>
        <w:ind w:firstLine="708"/>
        <w:rPr/>
      </w:pPr>
      <w:r>
        <w:rPr>
          <w:i/>
          <w:iCs/>
        </w:rPr>
        <w:t xml:space="preserve">          </w:t>
      </w:r>
      <w:r>
        <w:rPr>
          <w:i/>
          <w:iCs/>
          <w:u w:val="single"/>
        </w:rPr>
        <w:t>objekt       č.popisné</w:t>
        <w:tab/>
        <w:t xml:space="preserve">    č. parcely</w:t>
        <w:tab/>
        <w:t xml:space="preserve">        kat. území</w:t>
        <w:tab/>
        <w:t>účetní hodnota v Kč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  <w:tab/>
        <w:t xml:space="preserve">          budova      1478</w:t>
        <w:tab/>
        <w:t xml:space="preserve">                    385                 Modřany                         621.221,9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  <w:tab/>
        <w:t xml:space="preserve">          kůlna         bez č.p.               386/3               Modřany                            6.810,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52" w:firstLine="708"/>
        <w:rPr>
          <w:i/>
          <w:i/>
          <w:iCs/>
        </w:rPr>
      </w:pPr>
      <w:r>
        <w:rPr>
          <w:i/>
          <w:iCs/>
        </w:rPr>
        <w:t xml:space="preserve">celková účetní hodnota budov </w:t>
        <w:tab/>
        <w:t xml:space="preserve">                                                       628.031, 90 Kč</w:t>
      </w:r>
    </w:p>
    <w:p>
      <w:pPr>
        <w:pStyle w:val="Normal"/>
        <w:tabs>
          <w:tab w:val="clear" w:pos="708"/>
          <w:tab w:val="left" w:pos="902" w:leader="none"/>
        </w:tabs>
        <w:ind w:left="12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      </w:t>
      </w:r>
      <w:r>
        <w:rPr>
          <w:i/>
          <w:iCs/>
        </w:rPr>
        <w:t xml:space="preserve">   </w:t>
      </w:r>
      <w:r>
        <w:rPr/>
        <w:t xml:space="preserve">                                                                                                                </w:t>
      </w:r>
    </w:p>
    <w:p>
      <w:pPr>
        <w:pStyle w:val="Zkladntextodsazen3"/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2.  movitý majetek podle stavu inventarizace ke  dni 30.9.2006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a) dlouhodobý hmotný movitý majetek v celkové účetní hodnotě 523.467,9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b) drobný dlouhodobý a ostatní dlouhodobý hmotný majetek v celkové účetní hodnotě 1.018.911,71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c) drobný dlouhodobý a ostatní dlouhodobý nehmotný majetek v celkové účetní hodnotě    11.019,70 Kč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a další movitý majetek pořízený po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Majetek vedený v operativní evidenci podle stavu inventarizace k 30.9.2006 v celkové účetní hodnotě 352.307,27 Kč 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6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.“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V článku VIII. se za odstavec 3. vkládá nový odstavec 4., který z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„ </w:t>
      </w:r>
      <w:r>
        <w:rPr>
          <w:i/>
          <w:iCs/>
        </w:rPr>
        <w:t>Usnesením Zastupitelstva hlavního města Prahy č.32/47 ze dne 24.11.2005 bylo schváleno sloučení Pedagogicko-psychologické poradny, Praha 4, Vejvanovského 1610, s Pedagogicko-psychologickou poradnou, Praha 4, Barunčina 11, s tím, že nástupnickou organizací bude Pedagogicko-psychologická poradna, Praha 4, Vejvanovského 1610</w:t>
      </w:r>
      <w:r>
        <w:rPr/>
        <w:t>.“</w:t>
      </w:r>
    </w:p>
    <w:p>
      <w:pPr>
        <w:pStyle w:val="Normal"/>
        <w:ind w:firstLine="708"/>
        <w:jc w:val="both"/>
        <w:rPr/>
      </w:pPr>
      <w:r>
        <w:rPr/>
        <w:t>Dosavadní odstavce 4.-6. se označují jako odstavce 5.-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  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ind w:left="24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0:00Z</dcterms:created>
  <dc:creator>INF</dc:creator>
  <dc:description/>
  <dc:language>en-US</dc:language>
  <cp:lastModifiedBy>INF</cp:lastModifiedBy>
  <dcterms:modified xsi:type="dcterms:W3CDTF">2007-01-17T10:10:00Z</dcterms:modified>
  <cp:revision>2</cp:revision>
  <dc:subject/>
  <dc:title>PPP P 8</dc:title>
</cp:coreProperties>
</file>