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schválení vyhlášení 4. Výzvy k předkládání akcí v Grantovém schématu pro poskytování dotací na podporu rozvoje malých a středních podniků pro Cíl 2 regionu soudržnosti Praha a její zveřejnění v regionálním tisk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obsah textu 4. Výzvy k předkládání akcí v Grantovém schématu pro poskytování dotací na podporu rozvoje malého a středního podnikání pro Cíl 2 regionu soudržnosti Praha pro opatření 2.2.1 dle přílohy č. 1 tohoto usnesení</w:t>
      </w:r>
    </w:p>
    <w:p>
      <w:pPr>
        <w:pStyle w:val="Odstavec1"/>
        <w:rPr/>
      </w:pPr>
      <w:r>
        <w:rPr/>
        <w:t xml:space="preserve">2. </w:t>
        <w:tab/>
        <w:t>výši finanční částky pro opatření 2.2.1, která je k dispozici pro 4. Výzvu k předkládání akcí v Grantovém schématu pro poskytování dotací na podporu rozvoje malého a středního podnikání pro Cíl 2 regionu soudržnosti Praha dle přílohy č. 2 tohoto usnesení</w:t>
      </w:r>
    </w:p>
    <w:p>
      <w:pPr>
        <w:pStyle w:val="Odstavec1"/>
        <w:rPr/>
      </w:pPr>
      <w:r>
        <w:rPr/>
        <w:t xml:space="preserve">3. </w:t>
        <w:tab/>
        <w:t>obsah zkráceného textu 4. Výzvy k předkládání akcí v Grantovém schématu pro poskytování dotací na podporu rozvoje malého a středního podnikání pro Cíl 2 regionu soudržnosti Praha pro opatření 2.2.1 a jeho zveřejnění v regionálním tisku dle přílohy č. 3 tohoto usnesení.</w:t>
      </w:r>
    </w:p>
    <w:p>
      <w:pPr>
        <w:pStyle w:val="NazevOdstavce"/>
        <w:rPr/>
      </w:pPr>
      <w:r>
        <w:rPr/>
        <w:t xml:space="preserve">II. </w:t>
        <w:tab/>
        <w:t>bere na vědomí</w:t>
      </w:r>
    </w:p>
    <w:p>
      <w:pPr>
        <w:pStyle w:val="Odstavec1b"/>
        <w:rPr/>
      </w:pPr>
      <w:r>
        <w:rPr/>
        <w:t>úpravu dokumentace Grantového schématu pro poskytování dotací na rozvoj malých a středních podniků formou dotací pro 4. kolo Výzvy dle důvodové zprávy.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53:00Z</dcterms:created>
  <dc:creator>sku968</dc:creator>
  <dc:description/>
  <dc:language>en-US</dc:language>
  <cp:lastModifiedBy>sku968</cp:lastModifiedBy>
  <dcterms:modified xsi:type="dcterms:W3CDTF">2007-01-17T07:53:00Z</dcterms:modified>
  <cp:revision>1</cp:revision>
  <dc:subject/>
  <dc:title>NAŘÍZENÍ ŘEDITELE</dc:title>
</cp:coreProperties>
</file>