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poskytnutí účelové neinvestiční dotace pro MČ Praha 12, MČ Praha 16, MČ Praha 20 na provozování sběrného dvor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1. poskytnutí účelové neinvestiční dotace (položka 4121) z finančních prostředků kapitoly 0254, § 3727 pro MČ Praha 12 ve výši 3 500 tis. Kč na provozování sběrného dvora v ulici Generála Šišky </w:t>
      </w:r>
    </w:p>
    <w:p>
      <w:pPr>
        <w:pStyle w:val="Odstavec1b"/>
        <w:rPr/>
      </w:pPr>
      <w:r>
        <w:rPr/>
        <w:t xml:space="preserve">2. poskytnutí účelové neinvestiční dotace (položka 4121) z finančních prostředků kapitoly 0254, § 3727 pro MČ Praha 16 ve výši 3 300 tis. Kč na provozování sběrného dvora v ulici V Sudech </w:t>
      </w:r>
    </w:p>
    <w:p>
      <w:pPr>
        <w:pStyle w:val="Odstavec1b"/>
        <w:rPr/>
      </w:pPr>
      <w:r>
        <w:rPr/>
        <w:t xml:space="preserve">3. poskytnutí účelové neinvestiční dotace (položka 4121) z finančních prostředků kapitoly 0254, § 3727 pro MČ Praha 20 ve výši 3 500 tis. Kč na provozování sběrného dvora v ulici Chvalkovická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1.2007</w:t>
      </w:r>
    </w:p>
    <w:p>
      <w:pPr>
        <w:pStyle w:val="Odstavec2Ukol"/>
        <w:rPr/>
      </w:pPr>
      <w:r>
        <w:rPr/>
        <w:t xml:space="preserve">2. </w:t>
        <w:tab/>
        <w:t>zajistit provedení kontroly oprávněnosti čerpání poskytnutých účelových neinvestičních dotací dle bodu I.</w:t>
      </w:r>
    </w:p>
    <w:p>
      <w:pPr>
        <w:pStyle w:val="Ukol1"/>
        <w:rPr/>
      </w:pPr>
      <w:r>
        <w:rPr/>
        <w:t>Termín: 31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05:00Z</dcterms:created>
  <dc:creator>INF</dc:creator>
  <dc:description/>
  <dc:language>en-US</dc:language>
  <cp:lastModifiedBy>INF</cp:lastModifiedBy>
  <dcterms:modified xsi:type="dcterms:W3CDTF">2006-12-20T07:05:00Z</dcterms:modified>
  <cp:revision>1</cp:revision>
  <dc:subject/>
  <dc:title>NAŘÍZENÍ ŘEDITELE</dc:title>
</cp:coreProperties>
</file>