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95139709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7406327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