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  <w:t>Příloha č. 1 k usnesení ZHMP č. 13/ ze dne 24.1.200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areálu staveb bez čp/če na pozemcích parc.č. 13/20 a parc.č. 13/32 s příslušenstvím a pozemku parc.č. 13/20 o výměře 2 359 m</w:t>
      </w:r>
      <w:r>
        <w:rPr>
          <w:sz w:val="22"/>
          <w:vertAlign w:val="superscript"/>
        </w:rPr>
        <w:t>2</w:t>
      </w:r>
      <w:r>
        <w:rPr>
          <w:sz w:val="22"/>
        </w:rPr>
        <w:t>, z vlastnictví hl.m. Prahy do vlastnictví COMPO PRAHA s.r.o., Senovážné náměstí 1464/6, 110 00 Praha 1, IČ: 48535231 za kupní cenu v celkové výši 969 950,- Kč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pozemku parc.č. 13/29 o výměře 2 049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é budovy bez čp/če a pozemku parc.č. 13/30 o výměře 41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 vlastnictví hl.m. Prahy do vlastnictví (SJM) Jiřího Fexy a Ing. Lenky Fexové, Náhorní 506/1, 182 00 Praha 8 - Kobylisy za kupní cenu v celkové výši 433 061,- Kč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52:00Z</dcterms:created>
  <dc:creator>INF</dc:creator>
  <dc:description/>
  <dc:language>en-US</dc:language>
  <cp:lastModifiedBy>INF</cp:lastModifiedBy>
  <dcterms:modified xsi:type="dcterms:W3CDTF">2008-01-15T15:53:00Z</dcterms:modified>
  <cp:revision>2</cp:revision>
  <dc:subject/>
  <dc:title>Příloha č</dc:title>
</cp:coreProperties>
</file>