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8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8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pisů, svěření správy věcí z vlastnictví hlavního města Prahy městským částem Praha 1, Praha 14 a Praha - Zličín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10.6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762, č. 763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5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1T06:51:00Z</dcterms:modified>
  <cp:revision>1</cp:revision>
  <dc:subject/>
  <dc:title>Průvodce při přípravě materiálů</dc:title>
</cp:coreProperties>
</file>