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říloha č. 3 k usnesení Rady HMP č. 743 ze dne 10. 6. 2008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etodický poky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u w:val="single"/>
        </w:rPr>
        <w:t>pro předložení návrhu rozpočtu  běžných a kapitálových výdajů Technické správy komunikací  na rok 209, střednědobého rozpočtového výhledu do roku 2014 a dlouhodobého rozpočtového výhledu investičních akcí do roku 2019 Technické správy komunikací hl. m. Prah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ěžné výdaje</w:t>
      </w:r>
    </w:p>
    <w:p>
      <w:pPr>
        <w:pStyle w:val="Normal"/>
        <w:rPr/>
      </w:pPr>
      <w:r>
        <w:rPr/>
        <w:t xml:space="preserve">Běžná údržba </w:t>
      </w:r>
    </w:p>
    <w:p>
      <w:pPr>
        <w:pStyle w:val="Normal"/>
        <w:rPr/>
      </w:pPr>
      <w:r>
        <w:rPr/>
        <w:t xml:space="preserve">- zpracuje plán oprav a souvislé údržby </w:t>
      </w:r>
    </w:p>
    <w:p>
      <w:pPr>
        <w:pStyle w:val="Normal"/>
        <w:rPr/>
      </w:pPr>
      <w:r>
        <w:rPr/>
        <w:t>- zpracování technických podkladů na práce běžné údržby</w:t>
      </w:r>
    </w:p>
    <w:p>
      <w:pPr>
        <w:pStyle w:val="Normal"/>
        <w:rPr/>
      </w:pPr>
      <w:r>
        <w:rPr/>
        <w:t>- navrhnout priority, rozsah běžné údržby vč. finančního vyjádření</w:t>
      </w:r>
    </w:p>
    <w:p>
      <w:pPr>
        <w:pStyle w:val="Normal"/>
        <w:rPr/>
      </w:pPr>
      <w:r>
        <w:rPr/>
        <w:t>- předložit analýzu předpokládaných nákladů k zajištění schůdnosti a sjízdnosti komunik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mní údržba komunikací na komunikacích svěřených do správy TSK </w:t>
      </w:r>
    </w:p>
    <w:p>
      <w:pPr>
        <w:pStyle w:val="Normal"/>
        <w:rPr/>
      </w:pPr>
      <w:r>
        <w:rPr/>
        <w:t xml:space="preserve">- předložit analýzu předpokládaných nákladů </w:t>
      </w:r>
    </w:p>
    <w:p>
      <w:pPr>
        <w:pStyle w:val="Normal"/>
        <w:rPr/>
      </w:pPr>
      <w:r>
        <w:rPr/>
        <w:t>- plán zimní a letní služby</w:t>
      </w:r>
    </w:p>
    <w:p>
      <w:pPr>
        <w:pStyle w:val="Normal"/>
        <w:rPr/>
      </w:pPr>
      <w:r>
        <w:rPr/>
        <w:t xml:space="preserve">- předložit návrh spolupráce s MČ popř. podíl na financování </w:t>
      </w:r>
    </w:p>
    <w:p>
      <w:pPr>
        <w:pStyle w:val="Normal"/>
        <w:ind w:left="180" w:hanging="180"/>
        <w:rPr/>
      </w:pPr>
      <w:r>
        <w:rPr/>
        <w:t xml:space="preserve">-  zpracovat s odborem dopravy MHMP krátkodobý, střednědobý a dlouhodobý plán údržby   majetku ve správě </w:t>
      </w:r>
    </w:p>
    <w:p>
      <w:pPr>
        <w:pStyle w:val="Normal"/>
        <w:rPr/>
      </w:pPr>
      <w:r>
        <w:rPr/>
        <w:t>- vyhodnocení zimní a letní služby předchozího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jemné</w:t>
      </w:r>
    </w:p>
    <w:p>
      <w:pPr>
        <w:pStyle w:val="Normal"/>
        <w:rPr/>
      </w:pPr>
      <w:r>
        <w:rPr/>
        <w:t>- předložit seznam nájemného  pozemků v rámci realizace stav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štění a zeleň</w:t>
      </w:r>
    </w:p>
    <w:p>
      <w:pPr>
        <w:pStyle w:val="Normal"/>
        <w:rPr/>
      </w:pPr>
      <w:r>
        <w:rPr/>
        <w:t>- předložit harmonogram  programu strojového čištění a programu ručního čištění vč. finančního vyjádření.</w:t>
      </w:r>
    </w:p>
    <w:p>
      <w:pPr>
        <w:pStyle w:val="Normal"/>
        <w:rPr/>
      </w:pPr>
      <w:r>
        <w:rPr/>
        <w:t>- předložit rozsah udržovaných ploch komunikační zeleně</w:t>
      </w:r>
    </w:p>
    <w:p>
      <w:pPr>
        <w:pStyle w:val="Normal"/>
        <w:rPr/>
      </w:pPr>
      <w:r>
        <w:rPr/>
        <w:t>- podrobný rozpis nákladů, způsobu a zajištění čištění mě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oblast běžných výdajů je třeba vyplnit tabulku č. 1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apitálové výda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Předložit průběh realizace investičních akcí v předchozím roce</w:t>
      </w:r>
    </w:p>
    <w:p>
      <w:pPr>
        <w:pStyle w:val="Normal"/>
        <w:rPr/>
      </w:pPr>
      <w:r>
        <w:rPr/>
        <w:t>2. Plán investičních akcí v členění na připravované, zahajované, rozestavené ve střednědobém a dlouhodobém výhledu</w:t>
      </w:r>
    </w:p>
    <w:p>
      <w:pPr>
        <w:pStyle w:val="Normal"/>
        <w:rPr/>
      </w:pPr>
      <w:r>
        <w:rPr/>
        <w:t>3. Přehled nákladů na přípravu nových investičních ak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oblast investiční výstavby – kapitálových výdajů – z rozpočtu hl. m. Prahy je třeba vyplnit tabulku č. 2 – Přehled investičních akcí navrhovaných k financování v roc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ové údaje by měly být doplněny komentářem s podrobným zdůvodněním očekávaného vývoje výdajů oproti roku 200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le schválených Zásad, Harmonogramu a Metodiky pro sestavení rozpočtu hl. m. Prahy narok 2009, střednědobého rozpočtového výhledu do r. 2014 a dlouhodobého rozpočtového výhledu investičních akcí do r. 2019 schválených usnesením RHMP č. 695 ze dne 13. 6. 2008 by výše uvedené podklady měly být na MHMP k dispozici s časovým předstihem tak, aby z úrovně odvětvového odboru MHMP bylo po provedení kontroly předložených podkladů ukončeno pořizování dat návrhu rozpočtu na rok 2008 nejpozději do pátku 8. 8.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ýše uvedené podklady musí být předány po projednání ve věcně příslušném odboru MHMP:</w:t>
      </w:r>
    </w:p>
    <w:p>
      <w:pPr>
        <w:pStyle w:val="Normal"/>
        <w:rPr/>
      </w:pPr>
      <w:r>
        <w:rPr/>
        <w:t>1. primátorovi hl. m. Prahy</w:t>
      </w:r>
    </w:p>
    <w:p>
      <w:pPr>
        <w:pStyle w:val="Normal"/>
        <w:rPr/>
      </w:pPr>
      <w:r>
        <w:rPr/>
        <w:t>2. věcně příslušnému členu Rady hl. m. Prahy</w:t>
      </w:r>
    </w:p>
    <w:p>
      <w:pPr>
        <w:pStyle w:val="Normal"/>
        <w:rPr/>
      </w:pPr>
      <w:r>
        <w:rPr/>
        <w:t>3. odboru rozpočtu MH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43:00Z</dcterms:created>
  <dc:creator>INF</dc:creator>
  <dc:description/>
  <cp:keywords/>
  <dc:language>en-US</dc:language>
  <cp:lastModifiedBy>INF</cp:lastModifiedBy>
  <dcterms:modified xsi:type="dcterms:W3CDTF">2008-06-11T09:43:00Z</dcterms:modified>
  <cp:revision>2</cp:revision>
  <dc:subject/>
  <dc:title>Zásady pro sestavu návrhu rozpočtu Technické správy komunikací</dc:title>
</cp:coreProperties>
</file>