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8861960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036016433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