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Důvodová zpráva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vod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V souladu se zákonem č. 337/1992 Sb., o správě daní a poplatků a zákonem č. 586/1992 Sb., o daních z příjmů je hl. m. Praha poplatníkem daně z příjmů právnických osob a k 30. červnu  každého roku podává přiznání k dani z příjmů právnických osob, a to souhrnně z výsledků zdaňované činnosti městských částí hl. m. Prahy a vlastního hl. m. Prahy. Daň je hrazena ze zdaňované činnosti hl. m. Prahy, na jejíž účet zasílají své podíly na daňové povinnosti města všechny městské části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Podle zákona č. 243/2000 Sb., o rozpočtovém určení daní, je hl. m. Praha zároveň příjemcem této daně. Výnos daně v případech, kdy poplatníkem je obec, je podle zákona č. 250/2000 Sb., o rozpočtových pravidlech územních rozpočtů, příjmem rozpočtu této obce, a proto je celá výše daně převáděna do rozpočtu hl. m. Prahy bez nutnosti převodu daně finančnímu úřadu, tzn., že celá částka daně je z účtu zdaňované činnosti převedena na účet hlavní činnost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důvodnění návrhu usnes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Obecně závaznou vyhláškou hl. m. Prahy  č. 55/2000 Sb. hl. m. Prahy, kterou se vydává Statut hl. m. Prahy, ve znění pozdějších předpisů, (dále jen „Statut“) je  v § 11 odst. 5,  stanoveno, že hl. m. Praha převede městským částem, které splnily povinnost odvodu podílu na celkové daňové povinnosti hl. m. Prahy potvrzeného Magistrátem hl. m. Prahy, částku ve výši 100 % podílu městských částí na celkové daňové povinnosti hl. m. Prahy za uplynulé zdaňovací období, a to do 31. srpna 2008, formou  neinvestiční dotace. Výše dotace pro jednotlivé městské části je uvedena v příloze č. 1 k návrhu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íl městských částí na daňové povinnosti hl. m. Prahy, v němž je počítáno i se zápornou výší daňové povinnosti některých městských částí, činí 947 891,5 tis. Kč. Městské části však odvedou hl. m. Praze částku 949 110,3 tis. Kč, neboť v případě, že daňová povinnost městských částí je záporná , nelze uvažovat se zápornou, ale jen s nulovou výší da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še daně za celé hl. m. Praha za zdaňovací období r. 2007 činí 1 465 833,1 tis. Kč. Vzhledem k tomu, že ve schváleném rozpočtu hl. m. Prahy na r. 2008 je ve třídě 1 – daňové příjmy u položky 1122 – daň z příjmů právnických osob obce – rozpočtována částka pouze 150 000,0 tis. Kč, je nutné provést rozpočtové opatření a tuto položku rozpočtu o rozdíl ve výši 1 315 833,1 tis. Kč zvýš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íl mezi navýšením rozpočtu příjmů v částce 1 315 833,1 tis. Kč a vratkou podílu na daňové povinnosti městským částem hl. m. Prahy v objemu 949 110,3 tis. Kč, tj. 366 722,8 tis. Kč bude rozpočtován ve třídě 8 – financování jako rezerva na položce 811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Pro porovnání  výše daně z příjmů právnických osob za hl. m. Prahu včetně výše podílu MČ za r. 2006 a 2007 je připojena příloha č. 1 důvodové zprávy. Z tabulky je zřejmé, že daňová povinnost hl. m. Prahy ve srovnávaných letech se výrazně neliší, přestože hospodářský výsledek uvedený v ř. 10 daňového přiznání, a to zejména za zdaňovanou činnost vlastního hl. m. Prahy, se v r. 2007 zvýšil více než o 1 000 000 tis. Kč. Tento rozdíl je důsledkem především zvýšených výnosů z prodejů majetku hl. m. Prahy a částečně též  zvýšených výnosů z pronájmů a současně nižších nákladů na opravy a udržování obecního majetku realizovaných v r. 2007. Tento vliv je eliminován sníženým objemem položek zvyšujících hospodářský výsledek při současném zvýšení položek snižujících hospodářský výslede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Rada hl. m. Prahy projednala materiál k přiznání k dani z příjmů právnických osob hl. m. Prahy dne 10.6.2008 a přijala k němu usnesení č. 755. V souladu s tímto usnesením se navrhuje, aby Zastupitelstvo hl. m. Prahy 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m RHMP odsouhlasené úpravy rozpočtových příjmů vlastního hl. m. Prahy v kapitole 1028 na položce 1122  –  Daň  z   příjmů právnických osob za obec, a to zvýšení o částku   1 315 833,1 tis. K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vod finančních prostředků městským částem dle § 11 odst. 5 Statutu  formou neinvestiční dotace z  rozpočtu hl. m. Prahy (pol. 4121 mínus) jako 100 % podílu městských částí na celkové daňové povinnosti hl. m. Prahy za zdaňovací období r. 2007 dle přílohy č. 1 k návrhu usnesení  v celkové výši 949 110,3 tis. Kč, a to těm městským částem, které povinnost odvodu svého podílu na daňové povinnosti hl. m. Prahy  za zdaňovací období r. 2007 spl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rozdíl mezi navýšením příjmů rozpočtu vlastního hl. m. Prahy a vratkou podílu na daňové povinnosti městským částem hl. m. Prahy ve výši 366 722,8 tis. Kč bude rozpočtován ve tř. 8 – financování jako rezerva na položce 81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říloha č. 1 -   Porovnání výše daně z příjmů právnických osob za hl. m. Prahu vč. výše podílu   městských částí za roky 2006 a 200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42:00Z</dcterms:created>
  <dc:creator>INF</dc:creator>
  <dc:description/>
  <dc:language>en-US</dc:language>
  <cp:lastModifiedBy>INF</cp:lastModifiedBy>
  <cp:lastPrinted>2008-06-11T08:40:00Z</cp:lastPrinted>
  <dcterms:modified xsi:type="dcterms:W3CDTF">2008-06-11T06:42:00Z</dcterms:modified>
  <cp:revision>2</cp:revision>
  <dc:subject/>
  <dc:title>Důvodová zpráva  do ZHMP k Z – přiznání hl</dc:title>
</cp:coreProperties>
</file>