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248311276"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2118176548"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349913633"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915741696"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291509621"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50820109"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