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65642427"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564532728"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449068681"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892977102"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