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5932527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5950537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140800565"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727810623"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98137514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884381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3651855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