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getační úpravy v Letenských sadech- 2. etap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návr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vestor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0"/>
          <w:szCs w:val="20"/>
        </w:rPr>
        <w:t>Hlavní město Praha, OOP MHM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Mariánské náměstí 2, Praha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zodpovědný projektant</w:t>
        <w:tab/>
      </w:r>
      <w:r>
        <w:rPr>
          <w:rFonts w:cs="Arial" w:ascii="Arial" w:hAnsi="Arial"/>
          <w:sz w:val="20"/>
          <w:szCs w:val="20"/>
        </w:rPr>
        <w:t>Ing. arch. Pavla Hlaváčková, ČKA 01 908</w:t>
      </w:r>
    </w:p>
    <w:p>
      <w:pPr>
        <w:pStyle w:val="Normal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ojektant</w:t>
        <w:tab/>
        <w:tab/>
        <w:tab/>
      </w:r>
      <w:r>
        <w:rPr>
          <w:rFonts w:cs="Arial" w:ascii="Arial" w:hAnsi="Arial"/>
          <w:sz w:val="20"/>
          <w:szCs w:val="20"/>
        </w:rPr>
        <w:t>Ing. Štěpánka Šmídov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spolupráce </w:t>
      </w:r>
      <w:r>
        <w:rPr>
          <w:rFonts w:cs="Arial" w:ascii="Arial" w:hAnsi="Arial"/>
          <w:sz w:val="20"/>
          <w:szCs w:val="20"/>
        </w:rPr>
        <w:tab/>
        <w:tab/>
        <w:t>Kateřina Páter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ng. Jaroslav Dvořáček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um</w:t>
        <w:tab/>
        <w:tab/>
        <w:tab/>
      </w:r>
      <w:r>
        <w:rPr>
          <w:rFonts w:cs="Arial" w:ascii="Arial" w:hAnsi="Arial"/>
          <w:sz w:val="20"/>
          <w:szCs w:val="20"/>
        </w:rPr>
        <w:t>7/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37" w:top="181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identifikační údaj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název akce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egetační úpravy v Letenských sadech- 2. etap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okumentace pro výběr zhotovite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vestor</w:t>
      </w:r>
      <w:r>
        <w:rPr>
          <w:rFonts w:cs="Arial" w:ascii="Arial" w:hAnsi="Arial"/>
          <w:sz w:val="22"/>
          <w:szCs w:val="22"/>
        </w:rPr>
        <w:tab/>
        <w:tab/>
        <w:tab/>
        <w:t>Hlavní město Praha, OOP MHM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ariánské náměstí 2, Praha 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064581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 0006458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zodpovědný projektant</w:t>
        <w:tab/>
      </w:r>
      <w:r>
        <w:rPr>
          <w:rFonts w:cs="Arial" w:ascii="Arial" w:hAnsi="Arial"/>
          <w:sz w:val="22"/>
          <w:szCs w:val="22"/>
        </w:rPr>
        <w:t>Ing. arch. Pavla Hlaváčková ČKA 01 908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 xml:space="preserve">projektant  </w:t>
      </w:r>
      <w:r>
        <w:rPr>
          <w:rFonts w:cs="Arial" w:ascii="Arial" w:hAnsi="Arial"/>
          <w:sz w:val="22"/>
          <w:szCs w:val="22"/>
        </w:rPr>
        <w:t xml:space="preserve">          </w:t>
        <w:tab/>
        <w:tab/>
        <w:t>Ing. Štěpánka Šmídová</w:t>
      </w:r>
    </w:p>
    <w:p>
      <w:pPr>
        <w:pStyle w:val="Normal"/>
        <w:spacing w:lineRule="auto" w:line="360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nerova 11, 186 00 Praha 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O 7165088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IČ CZ 7752010178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el.: 608 235674, email: stepanka@smidova-la.com</w:t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místo akce</w:t>
      </w:r>
      <w:r>
        <w:rPr>
          <w:rFonts w:cs="Arial" w:ascii="Arial" w:hAnsi="Arial"/>
          <w:sz w:val="22"/>
          <w:szCs w:val="22"/>
        </w:rPr>
        <w:t xml:space="preserve"> </w:t>
        <w:tab/>
        <w:t>Praha 7 –Letná, k.ú. Holešovice, č. parc. 2104/1, 2105/1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datum</w:t>
        <w:tab/>
      </w:r>
      <w:r>
        <w:rPr>
          <w:rFonts w:cs="Arial" w:ascii="Arial" w:hAnsi="Arial"/>
          <w:sz w:val="22"/>
          <w:szCs w:val="22"/>
        </w:rPr>
        <w:tab/>
        <w:tab/>
        <w:t>7/2007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obsa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1.  terénní úpravy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2.  </w:t>
        <w:tab/>
        <w:t>výsadb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2.  A</w:t>
        <w:tab/>
        <w:t>platanová alej a související prostory</w:t>
        <w:tab/>
        <w:tab/>
        <w:tab/>
        <w:tab/>
        <w:tab/>
        <w:t>5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dba habrového plotu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solitérních stromů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řové výsadby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ova trávníku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2. B. </w:t>
        <w:tab/>
        <w:t>velký palouk a okolí Letenského zámečku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térní stromy   </w:t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úpravy odpočívadla u tisů a záhonu z rododendronů</w:t>
        <w:tab/>
        <w:tab/>
        <w:tab/>
        <w:tab/>
        <w:t>12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y keřů a trvalek</w:t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ý plot u velkého palouku</w:t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ova trávníku s drobnými cibulovinami</w:t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é území je rozděleno na 2 části: A ( platanová alej  a navazující prostory), B ( velký palouk, okolí Letenského zámečku); toto území odpovídá 2. etapě obnovy Letenských sad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ení druhů ( stávajících i navrhovaných)  je shodné s dokumentací k SP ( Šmídová, 200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getační úpravy navazujíc na probíhající stavební úpravy. Rozsahem prací se jedná především o nové výsadby; obnovy trávníků předpokládáme pouze na místech poškozených stavební činností ( podíl cest) a na Velkém palouku, kde je trávníková plocha zdevastována pohybem ps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ova samotné platanové aleje, která je rozpracována v samotné dokumentaci ( Šmídová, 2005), nebude na základě výsledků referenda (09/2006) zatím realizová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darkGray"/>
        </w:rPr>
        <w:t>2. 1.  terénní úprav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ákladní terénní modelace vychází ze stávajícího terénu, terény budou upraveny v souladu s ČSN 18915 Práce s půdou a ČSN 18917 zakládání trávník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řešené území bude zbaveno zbytků stavebních materiálů po stávající stavební činnosti; zahradnické práce začnou až po jejím úplném skončení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áme jemné terénní modelace u ploch pokryvných výsadeb a označených trávníkových ploch; terénní rozdíly  přitom nepřesáhnou 20c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pro trávník budou upraveny jemnými terénními úpravami a dostatečně zhutněny především na místech obnovovaných po stavební činnost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darkGray"/>
        </w:rPr>
        <w:t xml:space="preserve">2. 2.  </w:t>
        <w:tab/>
        <w:t>výsad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2.  A</w:t>
        <w:tab/>
        <w:t>platanová alej a související prostor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3333"/>
          <w:sz w:val="22"/>
          <w:szCs w:val="22"/>
        </w:rPr>
      </w:pPr>
      <w:r>
        <w:rPr>
          <w:rFonts w:cs="Arial" w:ascii="Arial" w:hAnsi="Arial"/>
          <w:i/>
          <w:color w:val="333333"/>
          <w:sz w:val="22"/>
          <w:szCs w:val="22"/>
        </w:rPr>
        <w:t>viz výkres 2.1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3333"/>
          <w:sz w:val="22"/>
          <w:szCs w:val="22"/>
        </w:rPr>
      </w:pPr>
      <w:r>
        <w:rPr>
          <w:rFonts w:cs="Arial" w:ascii="Arial" w:hAnsi="Arial"/>
          <w:i/>
          <w:color w:val="333333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b/>
          <w:color w:val="808080"/>
          <w:sz w:val="22"/>
          <w:szCs w:val="22"/>
        </w:rPr>
        <w:t>dosadba habrového plot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rový plot tvoří clonu mezi platanovou alejí a dětským hřištěm v Kostelní ulici. Stávající dřeviny jsou v dobrém stavu, ale plot není úplný, proto bude doplně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ová skladba</w:t>
        <w:tab/>
        <w:tab/>
        <w:tab/>
        <w:tab/>
        <w:t>10. Carpinus betulus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elikost rostlin</w:t>
        <w:tab/>
        <w:tab/>
        <w:tab/>
        <w:tab/>
        <w:tab/>
        <w:t>s balem, v 150-175, pyramidál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čet rostlin celkem</w:t>
        <w:tab/>
        <w:tab/>
        <w:tab/>
        <w:tab/>
        <w:t>119 ks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lková délka plotu</w:t>
        <w:tab/>
        <w:tab/>
        <w:tab/>
        <w:tab/>
        <w:t>146,3 m, z toho 89 m nově navržen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ěstební tvar</w:t>
        <w:tab/>
        <w:tab/>
        <w:tab/>
        <w:tab/>
        <w:tab/>
        <w:t>jednořadý tvarovaný živý plot / výšky cca 1,5m/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edná se o dosadbu chybějících jedinců, proto výška i šířka musí odpovídat parametrům stávajícího plot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- rámcový popis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odstranění nežádoucího porostu, rozrušení půdy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loubení jamek 119 x 0,125m3 (0,5 x 0,5 x 0,5m) pro výsadbu se 100% výměnou půdy za pěstební substrát ( 15m3 substrátu)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keře s balem Ø 300-400mm v jedné řadě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nojení tabletovým hnojivem ( Silvamix forte- 3 tablety/ 1 rostlina; 357 ks tablet)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mulčování dřeviny kůrou (délka 89m, šířka 0,7m), při výšce mulče 100mm – celkem 62,3m2; 6,3m3 mulč. kůry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livka po výsadbě (20l/kus) – 2,4m3 vody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z po výsadbě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prvku bude realizováno dle podmínek ČSN DIN 18 916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tlinný materiál odpovídá parametrům dle ČSN 464941 Výpěstky okrasných dřevin – dřeviny pro živé ploty.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Rozvojová a péče </w:t>
      </w:r>
      <w:r>
        <w:rPr>
          <w:rFonts w:cs="Arial" w:ascii="Arial" w:hAnsi="Arial"/>
          <w:sz w:val="22"/>
          <w:szCs w:val="22"/>
        </w:rPr>
        <w:t>bude probíhat v souladu  s ČSN 18919. Živý plot je navrhován jako tvarovaný, proto je třeba zajistit pravidelný udržovací řez ( 3 řezy ročně). Dále je třeba zajistit odplevelení, odpíchnutí okrajů a zálivku (20l/m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výsadba solitérních stromů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ruhová skladba</w:t>
        <w:tab/>
        <w:tab/>
        <w:t xml:space="preserve">1. Acer platanoides (javor mléč) </w:t>
        <w:tab/>
        <w:tab/>
        <w:tab/>
        <w:tab/>
        <w:t>1 ks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20. Ginkgo biloba‘ Autumn Gold’ (jinan dvoulaločný) </w:t>
        <w:tab/>
        <w:t>1 k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31. Prunus padus (střemcha)</w:t>
        <w:tab/>
        <w:tab/>
        <w:tab/>
        <w:tab/>
        <w:t>6 k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elkem </w:t>
        <w:tab/>
        <w:tab/>
        <w:tab/>
        <w:tab/>
        <w:tab/>
        <w:tab/>
        <w:tab/>
        <w:tab/>
        <w:tab/>
        <w:tab/>
        <w:tab/>
        <w:t>8 k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výpěstku</w:t>
        <w:tab/>
        <w:tab/>
        <w:tab/>
        <w:tab/>
        <w:t>s balem/ Ø 700mm/; obvod kmene 18-20cm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ka nasazení koruny </w:t>
        <w:tab/>
        <w:t>min. 2.5 m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pěstební tvar</w:t>
        <w:tab/>
        <w:tab/>
        <w:tab/>
        <w:tab/>
        <w:t>kmenný tvar stromu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kotvení</w:t>
        <w:tab/>
        <w:tab/>
        <w:tab/>
        <w:t>tříbodové kotvení dřevěnými kůly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kmene</w:t>
        <w:tab/>
        <w:tab/>
        <w:tab/>
        <w:t>jutová tkanin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laha po výsadbě</w:t>
        <w:tab/>
        <w:tab/>
        <w:t xml:space="preserve">  </w:t>
        <w:tab/>
        <w:t>hadice Flexibil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výsadbové jámy</w:t>
        <w:tab/>
        <w:tab/>
        <w:t>1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štění povrchu výsadbové jámy </w:t>
        <w:tab/>
        <w:t>mulčovací kůra / tl. min. 100mm/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ýpěstek odpovídající 1. jakosti dle ČSN 464920-1 Výpěstky okrasných dřevin – listnaté stromy –skupina: kmenné tvary stromů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oubení výsadbových jam 8 x 1 m3 (1 x 1 x 1m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rostření vrstvy minerálního substrátu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rozprostření organicko-minerální vrstvy o výšce 30cm 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nitostní složení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ílovitá frakce ( 0.002mm)   3%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hovitá frakce ( 0.002- 0.063) 18%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čitá frakce ( 0.063- 2.0mm)    36%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ovitá frakce ( 2.0- 63.0mm) 43%</w:t>
      </w:r>
    </w:p>
    <w:p>
      <w:pPr>
        <w:pStyle w:val="Normal"/>
        <w:numPr>
          <w:ilvl w:val="1"/>
          <w:numId w:val="9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rát obsahuje minimálně 5% organických látek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výsadba 8 stromů s balem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-470" w:hanging="360"/>
        <w:rPr/>
      </w:pPr>
      <w:r>
        <w:rPr>
          <w:rFonts w:cs="Arial" w:ascii="Arial" w:hAnsi="Arial"/>
          <w:sz w:val="22"/>
          <w:szCs w:val="22"/>
        </w:rPr>
        <w:t>hnojení tabletovým hnojivem ( Silvamix forte, 8x 10g tableta/ 1 strom; celkem 64 ks tablet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í závlahové sondy Flexibil, vysypané kačírkem (frakce 16-32mm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ení obalu kmene z jut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kůlů ( průměr 8 cm, impregnovaný, délka min. 250cm) ke dřevině s uvázáním - 3 ks / strom, celkem 24 kusů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čování výsadbových jam kůrou, při výšce mulče min. 100mm, 0,8m2/strom; celkem 6,4m3 mulč. kůr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 po výsadbě100l/ks, celkem 0,8m3 vod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ný ře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vojová péče </w:t>
      </w:r>
      <w:r>
        <w:rPr>
          <w:rFonts w:cs="Arial" w:ascii="Arial" w:hAnsi="Arial"/>
          <w:sz w:val="22"/>
          <w:szCs w:val="22"/>
        </w:rPr>
        <w:t>bude probíhat v souladu  s ČSN 18919. Je třeba zajistit především dostatečnou zálivku ( 40l/ ks; 3x opakování)  a ve vhodném agrotechnickém termínu případný výchovný řez. Povrch výsadbové jámy je vhodné udržovat bez vegetace min.2 roky. Následně je možno zachovat zamulčovanou plochu o Ø cca 50cm, která slouží jako ochrana kmene při seč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keřové výsadb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hová skladba/ počet kusů/ typ výpěstk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 xml:space="preserve">9. Calycanthus floridus ( sazaník květnatý) - 36 ks; </w:t>
      </w:r>
      <w:r>
        <w:rPr>
          <w:rFonts w:cs="Arial" w:ascii="Arial" w:hAnsi="Arial"/>
          <w:sz w:val="22"/>
          <w:szCs w:val="22"/>
        </w:rPr>
        <w:t>ve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10101"/>
          <w:sz w:val="22"/>
          <w:szCs w:val="22"/>
        </w:rPr>
        <w:t>40-50cm, ko</w:t>
      </w:r>
      <w:ins w:id="0" w:author="Jaroslav Dvoracek" w:date="2007-07-21T23:28:00Z">
        <w:r>
          <w:rPr>
            <w:rFonts w:cs="Arial" w:ascii="Arial" w:hAnsi="Arial"/>
            <w:color w:val="010101"/>
            <w:sz w:val="22"/>
            <w:szCs w:val="22"/>
          </w:rPr>
          <w:t xml:space="preserve"> </w:t>
        </w:r>
      </w:ins>
      <w:r>
        <w:rPr>
          <w:rFonts w:cs="Arial" w:ascii="Arial" w:hAnsi="Arial"/>
          <w:color w:val="010101"/>
          <w:sz w:val="22"/>
          <w:szCs w:val="22"/>
        </w:rPr>
        <w:t>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5. Cydonia oblonga  ( kdouloň obecná) - 5 ks; vel. 100-120cm, ko 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6. Deutzia scabra ( trojpuk drsný) - 10 ks; vel. 100-120</w:t>
      </w:r>
      <w:bookmarkStart w:id="0" w:name="OLE_LINK1"/>
      <w:r>
        <w:rPr>
          <w:rFonts w:cs="Arial" w:ascii="Arial" w:hAnsi="Arial"/>
          <w:color w:val="010101"/>
          <w:sz w:val="22"/>
          <w:szCs w:val="22"/>
        </w:rPr>
        <w:t>cm,</w:t>
      </w:r>
      <w:bookmarkEnd w:id="0"/>
      <w:r>
        <w:rPr>
          <w:rFonts w:cs="Arial" w:ascii="Arial" w:hAnsi="Arial"/>
          <w:color w:val="010101"/>
          <w:sz w:val="22"/>
          <w:szCs w:val="22"/>
        </w:rPr>
        <w:t xml:space="preserve"> ko 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7. Evonymus fortunei ( brslen Fortuneův) -</w:t>
        <w:tab/>
        <w:t>270 ks; vel. 20-30cm, h 9x9x10c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1. Hedera helix ( břečťan popínavý) - 300 ks; vel. 20-30cm, h 9x9x10c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2. Kerria japonica ( zákula japonská) - 7 ks; vel. 60 - 10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6. Mahonia aquifolium ( mahónie cesmínolistá) - 76 ks; vel. 40-6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7. Mahonia repens ( mahónie plazivá) - 180 ks; vel. 20-30cm, ko 1,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9. Physocarpus opulifolium ( tavola kalinolistá) - 20 ks; vel. 60-10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6. Rhodotypos scandens ( růžovec bělokvětý) - 21 ks; vel. 80-10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7. Ribes alpinum ( meruzalka alpská) - 74 ks; vel. 40-6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8. Ribes sanguineum 'Carneum' ( meruzalka krvavá) -  24 ks; vel. 40-6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42. Spiraea billardii ( tavolník Billardův) - 49 ks; vel. 30-4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43. Spiraea japonica</w:t>
        <w:tab/>
        <w:t>( tavolník japonský) - 120 ks; vel. 30-4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46. Swida sanguinea ( svída bílá) - 5 ks; vel. 100-120cm, ko 5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výsadby</w:t>
        <w:tab/>
        <w:tab/>
        <w:tab/>
        <w:t>980,5m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 – kontejnerovaný výpěst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nežádoucího porostu, aplikace herbicidu ( 2x), rozrušení půdy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loubení jamek pro výsadbu se 100% výměnou půdy za pěstební substrát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sz w:val="22"/>
          <w:szCs w:val="22"/>
        </w:rPr>
        <w:t xml:space="preserve">do objemu 0,01m3 – počet 837 ks, druhy 17, 21, 37, 38, 42, 43 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jemu 0,02m3 - počet 340, druhy 9, 22, 26, 27, 29, 36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jemu 0,05m3 - počet 20, druhy 15, 16, 46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ěstební substrát celkem 10,05m3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keřů s balem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měru balu do 10cm – počet 837 ks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měru balu do 20cm – počet 340 ks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měru balu do 30cm – počet 20 ks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celkem 1197 kusů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nojení tabletovým hnojivem - Silvamix forte, 1 x 10g tableta/ druhy 17, 21, 37, 38, 42, 43 - 837ks tablet; 2x10g  tableta druhy 9, 15, 16, 22, 26, 27, 29, 36, 46 - 720ks tablet; celkem 1557ks tablet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mulčování dřeviny kůrou při výšce mulče 100mm ; 98 m3 mulčovací kůry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 po výsadbě 10l/ks, celkem 12 m3 vody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í rostlin ve skupinách (celkem plocha 980,5m2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prvku bude realizováno dle podmínek ČSN DIN 18 916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tlinný materiál odpovídá parametrům dle ČSN 464941 Výpěstky okrasných dřevin – solitérní keře  a popínavé rostliny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Rozvojová péče </w:t>
      </w:r>
      <w:r>
        <w:rPr>
          <w:rFonts w:cs="Arial" w:ascii="Arial" w:hAnsi="Arial"/>
          <w:sz w:val="22"/>
          <w:szCs w:val="22"/>
        </w:rPr>
        <w:t>bude probíhat v souladu  s ČSN 18919. Bude provedeno pletí, podzimní vyhrabání listí z plochy, odstranění případných odumřelých rostlin a jejich náhrad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obnova trávník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rozloha</w:t>
        <w:tab/>
        <w:t xml:space="preserve"> </w:t>
        <w:tab/>
        <w:tab/>
        <w:tab/>
        <w:tab/>
        <w:t>3 475 m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ýsevek </w:t>
        <w:tab/>
        <w:tab/>
        <w:tab/>
        <w:tab/>
        <w:tab/>
        <w:t>20g/m2; 69,5 kg osiva celke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e založení </w:t>
        <w:tab/>
        <w:tab/>
        <w:tab/>
        <w:tab/>
        <w:t>výsev trávník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ravní směs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VV 7/1 směs hřišťová univerzální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va Uni Větrov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chemické odplevelení ( Roundup ,2 opakování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ypření půdního povrchu ( 15- 20cm) a vyčištění od nežádoucích příměsí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založení  vegetační nosné vrstvy, rozprostření vrstvy substrátu pro trávníky o mocnosti 20mm (69,5m3 substrátu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né utužení substrátu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jemné terénní úpravy /objem zeminy rozprostřené bude přizpůsoben její sléhavosti, aby nedošlo ke snížení úrovně terénu vůči okolí/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nojení trávníkovým hnojivem  ( 20g/m2; 69,5 kg hnojiva) 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ožení trávníku výsevem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álení trávníku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čení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levelení ( Bofix, 1 opakování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ý dosev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trávníku bude realizováno dle podmínek ČSN DIN 18 915 a ČSN DIN 18 91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ozvojová péče</w:t>
      </w:r>
      <w:r>
        <w:rPr>
          <w:rFonts w:cs="Arial" w:ascii="Arial" w:hAnsi="Arial"/>
          <w:sz w:val="22"/>
          <w:szCs w:val="22"/>
        </w:rPr>
        <w:t xml:space="preserve"> dle DIN 18 919. Bude provedeno sečení ( cca 15 opakování ročně, při výši trávníku přesahující 10cm), hnojení minerálním hnojivem (v předjaří 15g NPK/m2;po druhé seči 15 g NPK/m2; stejná dávka ještě 2x v průběhu vegetace), odpíchnutí okrajů, vyhrabání listí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2. B. </w:t>
        <w:tab/>
        <w:t>velký palouk a okolí Letenského zámečk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z výkres 2.2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 xml:space="preserve">solitérní stromy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ová skladba</w:t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  <w:u w:val="single"/>
        </w:rPr>
      </w:pPr>
      <w:r>
        <w:rPr>
          <w:rFonts w:cs="Arial" w:ascii="Arial" w:hAnsi="Arial"/>
          <w:color w:val="010101"/>
          <w:sz w:val="22"/>
          <w:szCs w:val="22"/>
        </w:rPr>
        <w:t xml:space="preserve">1. Acer platanoides (javor mléč) </w:t>
        <w:tab/>
        <w:tab/>
        <w:tab/>
        <w:tab/>
        <w:tab/>
        <w:t>3 k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 xml:space="preserve">2. Acer pseudoplatanus (javor horský) </w:t>
        <w:tab/>
        <w:tab/>
        <w:tab/>
        <w:tab/>
        <w:t>4 k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 xml:space="preserve">7. Betula pendula (bříza bělokorá) </w:t>
        <w:tab/>
        <w:tab/>
        <w:tab/>
        <w:tab/>
        <w:tab/>
        <w:t>3 k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 xml:space="preserve">12. Corylus colurna (líska turecká) </w:t>
        <w:tab/>
        <w:tab/>
        <w:tab/>
        <w:tab/>
        <w:tab/>
        <w:t>4 k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 xml:space="preserve">28. Malus floribunda (jabloň mnohokvětá) </w:t>
        <w:tab/>
        <w:tab/>
        <w:tab/>
        <w:tab/>
        <w:t>5 k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 xml:space="preserve">31. Prunus padus (střemcha obecná) </w:t>
        <w:tab/>
        <w:tab/>
        <w:tab/>
        <w:tab/>
        <w:t>3 k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 xml:space="preserve">32. Prunus serotina – syn. Padus sirotina (střemcha pozdní) </w:t>
        <w:tab/>
        <w:t>6 k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4. Quercus robur (dub letní)</w:t>
        <w:tab/>
        <w:tab/>
        <w:tab/>
        <w:tab/>
        <w:tab/>
        <w:tab/>
        <w:t>2 ks</w:t>
      </w:r>
    </w:p>
    <w:p>
      <w:pPr>
        <w:pStyle w:val="Normal"/>
        <w:autoSpaceDE w:val="false"/>
        <w:spacing w:lineRule="auto" w:line="360" w:before="0" w:after="0"/>
        <w:ind w:right="-830" w:hanging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 xml:space="preserve">49. Tilia euchlora (lípa zelená) loše </w:t>
        <w:tab/>
        <w:tab/>
        <w:tab/>
        <w:tab/>
        <w:tab/>
        <w:t>4 ks (1 ks ve zpevněné ploš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50. Tilia platyphyllos (lípa velkolistá)</w:t>
        <w:tab/>
        <w:tab/>
        <w:tab/>
        <w:tab/>
        <w:tab/>
        <w:t>5 k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>51. Aesculus ×carnea</w:t>
        <w:tab/>
        <w:t xml:space="preserve"> (jírovec masový) </w:t>
        <w:tab/>
        <w:tab/>
        <w:tab/>
        <w:tab/>
        <w:t>1 k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lkem</w:t>
        <w:tab/>
        <w:tab/>
        <w:tab/>
        <w:tab/>
        <w:tab/>
        <w:tab/>
        <w:tab/>
        <w:tab/>
        <w:tab/>
        <w:t>40 k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yp výpěstku</w:t>
        <w:tab/>
        <w:tab/>
        <w:tab/>
        <w:tab/>
        <w:t>s balem/ Ø 700mm/, obvod kmene 18-20cm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ka nasazení koruny </w:t>
        <w:tab/>
        <w:t>min. 2.5 m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ěstební tvar</w:t>
        <w:tab/>
        <w:tab/>
        <w:tab/>
        <w:tab/>
        <w:t>kmenný tvar stromu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kotvení</w:t>
        <w:tab/>
        <w:tab/>
        <w:tab/>
        <w:t>tříbodové kotvení dřevěnými kůly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kmene</w:t>
        <w:tab/>
        <w:tab/>
        <w:tab/>
        <w:t>jutová tkanina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laha</w:t>
        <w:tab/>
        <w:tab/>
        <w:tab/>
        <w:t xml:space="preserve">  </w:t>
        <w:tab/>
        <w:t>hadice Flexibil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výsadbové jámy</w:t>
        <w:tab/>
        <w:tab/>
        <w:t>1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(2m3 ve zpevněné ploše)</w:t>
      </w:r>
    </w:p>
    <w:p>
      <w:pPr>
        <w:pStyle w:val="TextBody"/>
        <w:spacing w:lineRule="auto" w:line="360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štění povrchu výsadbové jámy </w:t>
        <w:tab/>
        <w:t>mulčovací kůra / tl. min. 100mm; u lípy ve zpevněné ploše štěrk frakce. 16-32mm, tl. min. 100mm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ýpěstek odpovídající 1. jakosti dle ČSN 464920-1 Výpěstky okrasných dřevin – listnaté stromy –skupina: kmenné tvary stromů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oubení výsadbových jam 39 x 1 m3 a 1x 2m3, celkem 40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rostření vrstvy minerálního substrátu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rostření organicko-minerální vrstvy o výšce 30cm 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nitostní složení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ílovitá frakce ( 0.002mm)   3%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hovitá frakce ( 0.002- 0.063) 18%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čitá frakce ( 0.063- 2.0mm)    36%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ovitá frakce ( 2.0- 63.0mm) 43%</w:t>
      </w:r>
    </w:p>
    <w:p>
      <w:pPr>
        <w:pStyle w:val="Normal"/>
        <w:numPr>
          <w:ilvl w:val="1"/>
          <w:numId w:val="9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rát obsahuje minimálně 5% organických látek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výsadba 40 stromů s balem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-650" w:hanging="360"/>
        <w:rPr/>
      </w:pPr>
      <w:r>
        <w:rPr>
          <w:rFonts w:cs="Arial" w:ascii="Arial" w:hAnsi="Arial"/>
          <w:sz w:val="22"/>
          <w:szCs w:val="22"/>
        </w:rPr>
        <w:t>hnojení tabletovým hnojivem ( Silvamix forte, 8x 10g tableta/ 1 strom; celkem 320 ks tablet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í závlahové sondy Flexibil, vysypané kačírkem ( frakce 16-32mm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ení obalu kmene z jut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kůlů ( průměr 8 cm, impregnovaný, délka min. 250cm ke dřevině s uvázáním - 3 ks / strom, celkem 120 kusů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lčování výsadbových jam kůrou, při výšce mulče min. 100mm, 0,8m2/strom - 39 stromů, celkem 3,1 m3 mulč. kůry; 1 strom 0,2m3 zamulčován štěrkovitou frakcí 16-32mm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 po výsadbě100l/ks, celkem 4m3 vod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ný ře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Rozvojová péče </w:t>
      </w:r>
      <w:r>
        <w:rPr>
          <w:rFonts w:cs="Arial" w:ascii="Arial" w:hAnsi="Arial"/>
          <w:sz w:val="22"/>
          <w:szCs w:val="22"/>
        </w:rPr>
        <w:t>bude probíhat v souladu  s ČSN 18919. Je třeba zajistit především dostatečnou zálivku ( 40l/ ks; 3x opakování)  a ve vhodném agrotechnickém termínu případný výchovný řez. Povrch výsadbové jámy je vhodné udržovat bez vegetace min.2 roky. Následně je možno zachovat zamulčovanou plochu o Ø cca 50cm, která slouží jako ochrana kmene při seč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úpravy odpočívadla u tisů a záhonu z rododendronů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hová skladba/ počet kusů/ typ výpěstku 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>21. Hedera helix- 1830ks; h9x9x1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hododendrony přesazené 15 ku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 výsadbou  rhododendronů</w:t>
        <w:tab/>
        <w:tab/>
        <w:tab/>
        <w:tab/>
        <w:t xml:space="preserve">123 m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locha pod tisy s dosadbou břečťanu</w:t>
        <w:tab/>
        <w:tab/>
        <w:tab/>
        <w:t>560 m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odstranění nežádoucího porostu, rozrušení půdy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ení jamek   1830 x 0,01m3 pro výsadbu se 100% výměnou půdy za pěstební substrát / celkem 18,3 m3 substrátu/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ení jamek 15x 0,5m3 pro přesadbu rododendronů se 100% výměnou půdy za rašelinový substrát / celkem 7,5 m3 substrátu pro rhododendrony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zvednutí rododendronů k přesazení s balem  Ø do 700mm)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keřů s balem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měru balu do 10cm – počet 1830 ks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nojení tabletovým hnojivem - Silvamix forte, 1 x 10g tableta/ břečťan /; 5x10g  tableta rododendron = celkem 1905 ks tablet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řihnojení  stávajících rododendronů umělým hnojivem ( 30g/m2 síran amonný, hydrokomplex; celkem 3,6 kg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čování břečťanů kůrou při výšce mulče 100mm (56m3 mulčovací kůry) ; plocha rododendronů rašelinou při výšce 50mm a kůrou 50mm ( 6m3 mulčovací kůry+ 6m2 rašeliny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 (5l/ks – břečťan; 50l/ks rhododendron), celkem 10m3 vody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í rostlin ve skupiná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prvku bude realizováno dle podmínek ČSN DIN 18 916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tlinný materiál odpovídá parametrům dle ČSN 464941 Výpěstky okrasných dřevin – solitérní keře  a popínavé rostliny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Rozvojová péče </w:t>
      </w:r>
      <w:r>
        <w:rPr>
          <w:rFonts w:cs="Arial" w:ascii="Arial" w:hAnsi="Arial"/>
          <w:sz w:val="22"/>
          <w:szCs w:val="22"/>
        </w:rPr>
        <w:t>bude probíhat v souladu  s ČSN 18919. Bude provedeno pletí, podzimní vyhrabání listí z plochy, odstranění případných odumřelých rostlin a jejich náhrad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výsadby keřů a trvalek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ruhová skladba/ počet kusů/ typ výpěstku  </w:t>
      </w:r>
    </w:p>
    <w:p>
      <w:pPr>
        <w:pStyle w:val="Normal"/>
        <w:autoSpaceDE w:val="false"/>
        <w:spacing w:lineRule="auto" w:line="360" w:before="0" w:after="0"/>
        <w:ind w:right="-698" w:hanging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8. Buxus sempervirens 'Suffruticosa'</w:t>
        <w:tab/>
        <w:t xml:space="preserve"> (buxus stálezelený, krušpánek) - 8 ks; vel 20-3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1. Cornus mas (dřín obecný) - 1 ks; vel. 80 -100cm, dtba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5. Cydonia oblonga</w:t>
        <w:tab/>
        <w:t>(kdouloň obecná) - 1 ks; vel. 100-120cm, ko 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6. Deutzia scabra (trojpuk drsný) - 5 ks; vel. 100-120cm, ko 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17. Evonymus fortunei (brslen fortunův) - 460 ks; vel. 20-30cm, h 9x9x10c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1. Hedera helix (břečťan popínavý) - 3435 ks; h9x9x10c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2. Kerria japonica (zákula japonská) - 14 ks; vel. 60 - 10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4. Laburnum anagyroides (štědřenec odvislý) - 1 ks; vel. 80-100cm, ko 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6. Mahonia aquifolium (mahónie cesmínolistá) - 28 ks; vel. 40-6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7. Mahonia repens (mahónie plazivá) - 358 ks; vel. 20-30cm, ko 1,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29. Physocarpus opulifolius (tavola kalinolistá) - 21 ks; vel. 60-10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6. Rhodotypos scandens (růžovec bělokvětý) - 3 ks; vel. 80-100cm, ko 2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7. Ribes alpinum (meruzalka alpská) - 18 ks; 40-6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38. Ribes sanguineum 'Carneum' (meruzalka krvavá) - 3 ks; vel. 40-6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42. Spiraea ×billardii (tavolník Billardův) - 60 ks; vel. 30-4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43. Spiraea japonica (tavolník japonský) - 100 ks; vel. 30-40cm, ko 1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45. Swida alba (svída bílá) - 5 ks; vel. 100-120cm, ko 5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B. Bergenia cordifolia</w:t>
        <w:tab/>
        <w:t xml:space="preserve">(bergénie srdčitolistá) - 105 ks; h8x8x9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E. Geranium macrorrhizum (kakost oddenkatý) - 455 ks; h8x8x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F. Geranium endressii (kakost) - 270 ks; h8x8x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trvalek 165,7 m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keřových výsadeb 1217 m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celkem 1382,7m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nění nežádoucího porostu, aplikace herbicidu ( 2x), rozrušení půdy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rostření vrstvy kompostu o mocnosti 30 mm pod trvalkové výsadby se zapravením do půdy ( celkem 49,7 m3 kompostu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kokosové protierozní sítě na svah při nástupu z Kostelní ulice u dětského hřiště Kostelní (146m2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loubení jamek bez výměny půdy u trvalek – 830 x 0,01m3 / druhy B, E, F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výsadba hrnkovaných rostlin (trvalek) do připravené půdy se zalitím o průměru květin přes 8 do 12cm - 830 ks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loubení jamek pro výsadbu (dřeviny) se 100% výměnou půdy za pěstební substrát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sz w:val="22"/>
          <w:szCs w:val="22"/>
        </w:rPr>
        <w:t xml:space="preserve">do objemu 0,01m3 – počet  4076 ks, druhy 17, 21, 37, 38, 42, 43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Arial" w:ascii="Arial" w:hAnsi="Arial"/>
          <w:sz w:val="22"/>
          <w:szCs w:val="22"/>
        </w:rPr>
        <w:t>do objemu 0,02m3 - počet 424, druhy 22, 26, 27, 29, 36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jemu 0,05m3 - počet 90, druhy 11, 15, 16, 24, 45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keřů s balem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  <w:sz w:val="22"/>
          <w:szCs w:val="22"/>
        </w:rPr>
        <w:t>při průměru balu do 10cm – počet 4076 ks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měru balu do 20cm – počet 424 ks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ůměru balu do 30cm – počet 90 ks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hnojení tabletovým hnojivem - Silvamix forte, 1 x 10g tableta/ druhy 17, 21, 37, 38, 42, 43  (4076 tablet) /; 2x10g  tableta druhy 22, 26, 27, 29, 36, 11, 15, 16, 24, 25 (1028) = celkem 5104 ks tablet)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čování dřevin kůrou při výšce mulče 100mm - 122 m3 mulčovací kůry/; trvalkových ploch při výšce mulče 50mm - 8,25 m3 mulčovací kůry jemné 0-20mm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 (dřeviny) 10l/ks, celkem 45,9m3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í rostlin ve skupinách – celkem plocha 1383m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prvku bude realizováno dle podmínek ČSN DIN 18 916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tlinný materiál odpovídá parametrům dle ČSN 464941 Výpěstky okrasných dřevin – solitérní keře, popínavé rostliny a trvalk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Rozvojová péče </w:t>
      </w:r>
      <w:r>
        <w:rPr>
          <w:rFonts w:cs="Arial" w:ascii="Arial" w:hAnsi="Arial"/>
          <w:sz w:val="22"/>
          <w:szCs w:val="22"/>
        </w:rPr>
        <w:t>bude probíhat v souladu  s ČSN 18919. Bude provedeno pletí, podzimní vyhrabání listí z plochy, odstranění případných odumřelých rostlin a jejich náhrada, odstranění odkvetlých částí rostlin ( cca 50% plochy trvalek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 rychlé zapojení trvalkových výsadeb je navržena nízká vrstva umlčovacího materiálu, proto je třeba v období rozvojové péče pravidelnou zálivku ( 10l/m2; cca 10 opakování ročně)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2124" w:hanging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10101"/>
          <w:sz w:val="22"/>
          <w:szCs w:val="22"/>
        </w:rPr>
      </w:pPr>
      <w:r>
        <w:rPr>
          <w:rFonts w:cs="Arial" w:ascii="Arial" w:hAnsi="Arial"/>
          <w:b/>
          <w:color w:val="010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10101"/>
          <w:sz w:val="22"/>
          <w:szCs w:val="22"/>
        </w:rPr>
      </w:pPr>
      <w:r>
        <w:rPr>
          <w:rFonts w:cs="Arial" w:ascii="Arial" w:hAnsi="Arial"/>
          <w:b/>
          <w:color w:val="010101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živý plot u velkého palou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hová skladba/ počet kusů/ typ výpěstku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>25. Ligustrum ovalifolium</w:t>
        <w:tab/>
        <w:tab/>
        <w:tab/>
        <w:t xml:space="preserve">109 ks; </w:t>
      </w:r>
      <w:r>
        <w:rPr>
          <w:rFonts w:cs="Arial" w:ascii="Arial" w:hAnsi="Arial"/>
          <w:sz w:val="22"/>
          <w:szCs w:val="22"/>
        </w:rPr>
        <w:t>ko 30-4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celkem plocha</w:t>
        <w:tab/>
        <w:tab/>
        <w:tab/>
        <w:tab/>
        <w:tab/>
        <w:t>35 m2 (délka 29m, šířka 1,2m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>pěstební tvar</w:t>
        <w:tab/>
        <w:tab/>
        <w:tab/>
        <w:tab/>
        <w:tab/>
        <w:t>jednořadý živý plot tvarovaný, konečná výška 1m</w:t>
      </w:r>
    </w:p>
    <w:p>
      <w:pPr>
        <w:pStyle w:val="Normal"/>
        <w:spacing w:lineRule="auto" w:line="360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- rámcový popi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šení půdy do 10-15 cm; odstranění nežádoucího porostu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ení jamek 109x 0,02m3 pro výsadbu se 100% výměnou půdy za pěstební substrát ( celkem 2,2 m3 zahradnického substrátu)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Arial" w:ascii="Arial" w:hAnsi="Arial"/>
          <w:sz w:val="22"/>
          <w:szCs w:val="22"/>
        </w:rPr>
        <w:t>výsadba keřů při průměru balu do 20cm – počet 109 ks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>hnojení tabletovým hnojivem ( Silvamix forte- 1 tableta/ 1 rostlina; celkem 109 ks)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čování dřeviny kůrou při výšce mulče 100mm ( celkem 3,5 m3 mulčovací kůry)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 10k/ks, celkem 1,09m3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ný ře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prvku bude realizováno dle podmínek ČSN DIN 18 916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stlinný materiál odpovídá parametrům dle ČSN 464941 Výpěstky okrasných dřevin – dřeviny pro živé ploty. 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vojová a péče </w:t>
      </w:r>
      <w:r>
        <w:rPr>
          <w:rFonts w:cs="Arial" w:ascii="Arial" w:hAnsi="Arial"/>
          <w:sz w:val="22"/>
          <w:szCs w:val="22"/>
        </w:rPr>
        <w:t>bude probíhat v souladu  s ČSN 18919. Živý plot je navrhován jako tvarovaný, proto je třeba zajistit pravidelný udržovací řez ( 3 řezy ročně). Dále je třeba zajistit vypletí, odpíchnutí okrajů a zálivku (20l/m2)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obnova trávníku s drobnými cibulovinam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rozloha</w:t>
        <w:tab/>
        <w:t xml:space="preserve"> </w:t>
        <w:tab/>
        <w:tab/>
        <w:tab/>
        <w:tab/>
        <w:t>7 882 m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ýsevek </w:t>
        <w:tab/>
        <w:tab/>
        <w:tab/>
        <w:tab/>
        <w:tab/>
        <w:t>20g/m2; 157,7 kg osiva celke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ogie založení </w:t>
        <w:tab/>
        <w:tab/>
        <w:tab/>
        <w:tab/>
        <w:t>výsev trávník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ravní směs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VV 7/1 směs hřišťová univerzální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eva Uni Větrov</w:t>
      </w:r>
    </w:p>
    <w:p>
      <w:pPr>
        <w:pStyle w:val="Normal"/>
        <w:spacing w:lineRule="auto" w:line="360"/>
        <w:ind w:left="4248" w:hanging="4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buloviny </w:t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10101"/>
          <w:sz w:val="22"/>
          <w:szCs w:val="22"/>
        </w:rPr>
      </w:pPr>
      <w:r>
        <w:rPr>
          <w:rFonts w:cs="Arial" w:ascii="Arial" w:hAnsi="Arial"/>
          <w:color w:val="010101"/>
          <w:sz w:val="22"/>
          <w:szCs w:val="22"/>
        </w:rPr>
        <w:t>G. Chionodoxa luciliae</w:t>
        <w:tab/>
        <w:tab/>
        <w:tab/>
        <w:t>720 k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10101"/>
          <w:sz w:val="22"/>
          <w:szCs w:val="22"/>
        </w:rPr>
        <w:t>H. Scilla sibirica</w:t>
        <w:tab/>
        <w:tab/>
        <w:tab/>
        <w:tab/>
        <w:t>900 ks</w:t>
      </w:r>
    </w:p>
    <w:p>
      <w:pPr>
        <w:pStyle w:val="Normal"/>
        <w:spacing w:lineRule="auto" w:line="360"/>
        <w:ind w:left="4248" w:hanging="4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cibuloviny</w:t>
        <w:tab/>
        <w:tab/>
        <w:t>81 hnízd; à 20 cibulek= celkem 1 620 k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ologie založení a dokončovací péč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cké odplevelení ( Roundup ,2 opakování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ypření půdního povrchu ( 15- 20cm) a vyčištění od nežádoucích příměsí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založení  vegetační nosné vrstvy, rozprostření vrstvy substrátu pro trávníky o mocnosti 20mm (157,7 m3 substrátu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né utužení substrátu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jemné terénní úpravy /objem zeminy rozprostřené bude přizpůsoben její sléhavosti, aby nedošlo ke snížení úrovně terénu vůči okolí/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hnojení trávníkovým hnojivem  ( 20g/m2; 157,7 kg hnojiva) 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ložení trávníku výsevem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oubení jamek- hnízd pro cibuloviny - 81x0,02m3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adba cibulek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álení trávníku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livk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čení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levelení ( Bofix, 1 opakování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720" w:leader="none"/>
        </w:tabs>
        <w:spacing w:lineRule="auto" w:line="360"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ý dosev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ládání trávníku bude realizováno dle podmínek ČSN DIN 18 915 a ČSN DIN 18 91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ozvojová péče</w:t>
      </w:r>
      <w:r>
        <w:rPr>
          <w:rFonts w:cs="Arial" w:ascii="Arial" w:hAnsi="Arial"/>
          <w:sz w:val="22"/>
          <w:szCs w:val="22"/>
        </w:rPr>
        <w:t xml:space="preserve"> dle DIN 18 919. Bude provedeno sečení ( cca 15 opakování ročně, při výši trávníku přesahující 10cm), hnojení minerálním hnojivem (v předjaří 15g NPK/m2;po druhé seči 15 g NPK/m2; stejná dávka ještě 2x v průběhu vegetace), odpíchnutí okrajů, vyhrabání listí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37" w:top="1418" w:footer="79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spacing w:before="0" w:after="0"/>
      <w:rPr>
        <w:rFonts w:cs="Arial"/>
        <w:color w:val="5F5F5F"/>
        <w:w w:val="105"/>
        <w:sz w:val="14"/>
        <w:szCs w:val="14"/>
      </w:rPr>
    </w:pPr>
    <w:r>
      <w:rPr>
        <w:rFonts w:cs="Arial"/>
        <w:color w:val="5F5F5F"/>
        <w:w w:val="105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4" w:leader="none"/>
      </w:tabs>
      <w:spacing w:before="0" w:after="0"/>
      <w:ind w:right="360" w:hanging="0"/>
      <w:rPr>
        <w:rFonts w:cs="Arial"/>
        <w:color w:val="5F5F5F"/>
        <w:w w:val="105"/>
        <w:sz w:val="14"/>
        <w:szCs w:val="14"/>
      </w:rPr>
    </w:pPr>
    <w:r>
      <w:rPr>
        <w:rFonts w:cs="Arial"/>
        <w:color w:val="5F5F5F"/>
        <w:w w:val="105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1082675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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cs="Arial"/>
      <w:b/>
      <w:bCs/>
      <w:spacing w:val="-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60"/>
      <w:outlineLvl w:val="1"/>
    </w:pPr>
    <w:rPr>
      <w:rFonts w:cs="Arial"/>
      <w:b/>
      <w:bCs/>
      <w:iCs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pacing w:val="-2"/>
      <w:sz w:val="2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A_sablona_black_UVODN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07:00Z</dcterms:created>
  <dc:creator>Ing. Štěpánka Šmídová</dc:creator>
  <dc:description/>
  <cp:keywords/>
  <dc:language>en-US</dc:language>
  <cp:lastModifiedBy>Ing. Štěpánka Šmídová</cp:lastModifiedBy>
  <cp:lastPrinted>2007-07-22T16:48:00Z</cp:lastPrinted>
  <dcterms:modified xsi:type="dcterms:W3CDTF">2007-07-23T11:07:00Z</dcterms:modified>
  <cp:revision>2</cp:revision>
  <dc:subject/>
  <dc:title>TOTO JE STYL nadpisu 1</dc:title>
</cp:coreProperties>
</file>