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getační úpravy v Letenských sadech- 2. etap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. souhrnn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vestor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</w:rPr>
        <w:t>Hlavní město Praha, OOP MHM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>Mariánské náměstí 2, Praha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zodpovědný projektant</w:t>
        <w:tab/>
      </w:r>
      <w:r>
        <w:rPr>
          <w:rFonts w:cs="Arial" w:ascii="Arial" w:hAnsi="Arial"/>
          <w:sz w:val="20"/>
          <w:szCs w:val="20"/>
        </w:rPr>
        <w:t>Ing. arch. Pavla Hlaváčková, ČKA 01 908</w:t>
      </w:r>
    </w:p>
    <w:p>
      <w:pPr>
        <w:pStyle w:val="Normal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rojektant</w:t>
        <w:tab/>
        <w:tab/>
        <w:tab/>
      </w:r>
      <w:r>
        <w:rPr>
          <w:rFonts w:cs="Arial" w:ascii="Arial" w:hAnsi="Arial"/>
          <w:sz w:val="20"/>
          <w:szCs w:val="20"/>
        </w:rPr>
        <w:t>Ing. Štěpánka Šmídov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spolupráce </w:t>
      </w:r>
      <w:r>
        <w:rPr>
          <w:rFonts w:cs="Arial" w:ascii="Arial" w:hAnsi="Arial"/>
          <w:sz w:val="20"/>
          <w:szCs w:val="20"/>
        </w:rPr>
        <w:tab/>
        <w:tab/>
        <w:t>Kateřina Páter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ng. Jaroslav Dvořáček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datum</w:t>
        <w:tab/>
        <w:tab/>
        <w:tab/>
      </w:r>
      <w:r>
        <w:rPr>
          <w:rFonts w:cs="Arial" w:ascii="Arial" w:hAnsi="Arial"/>
          <w:sz w:val="20"/>
          <w:szCs w:val="20"/>
        </w:rPr>
        <w:t>7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37" w:top="181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identifikační údaj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název akce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egetační úpravy v Letenských sadech- 2. etap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okumentace pro výběr zhotovite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vestor</w:t>
      </w:r>
      <w:r>
        <w:rPr>
          <w:rFonts w:cs="Arial" w:ascii="Arial" w:hAnsi="Arial"/>
          <w:sz w:val="22"/>
          <w:szCs w:val="22"/>
        </w:rPr>
        <w:tab/>
        <w:tab/>
        <w:tab/>
        <w:t>Hlavní město Praha, OOP MHM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riánské náměstí 2, Praha 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06458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 0006458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zodpovědný projektant</w:t>
        <w:tab/>
      </w:r>
      <w:r>
        <w:rPr>
          <w:rFonts w:cs="Arial" w:ascii="Arial" w:hAnsi="Arial"/>
          <w:sz w:val="22"/>
          <w:szCs w:val="22"/>
        </w:rPr>
        <w:t>Ing. arch. Pavla Hlaváčková ČKA 01 90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projektant  </w:t>
      </w:r>
      <w:r>
        <w:rPr>
          <w:rFonts w:cs="Arial" w:ascii="Arial" w:hAnsi="Arial"/>
          <w:sz w:val="22"/>
          <w:szCs w:val="22"/>
        </w:rPr>
        <w:t xml:space="preserve">          </w:t>
        <w:tab/>
        <w:tab/>
        <w:t>Ing. Štěpánka Šmídová</w:t>
      </w:r>
    </w:p>
    <w:p>
      <w:pPr>
        <w:pStyle w:val="Normal"/>
        <w:spacing w:lineRule="auto" w:line="360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nerova 11, 186 00 Praha 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O 7165088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IČ CZ 775201017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tel.: 608 235674, 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nfo@smidova-la.com</w:t>
        </w:r>
      </w:hyperlink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spolupráce</w:t>
      </w:r>
      <w:r>
        <w:rPr>
          <w:rFonts w:cs="Arial" w:ascii="Arial" w:hAnsi="Arial"/>
          <w:sz w:val="22"/>
          <w:szCs w:val="22"/>
        </w:rPr>
        <w:tab/>
        <w:tab/>
        <w:t>Kateřina Páterová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Jaroslav Dvořáček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místo akce</w:t>
      </w:r>
      <w:r>
        <w:rPr>
          <w:rFonts w:cs="Arial" w:ascii="Arial" w:hAnsi="Arial"/>
          <w:sz w:val="22"/>
          <w:szCs w:val="22"/>
        </w:rPr>
        <w:t xml:space="preserve"> </w:t>
        <w:tab/>
        <w:t>Praha 7 –Letná, k.ú. Holešovice, č. parc. 2104/1, 2105/1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datum</w:t>
        <w:tab/>
      </w:r>
      <w:r>
        <w:rPr>
          <w:rFonts w:cs="Arial" w:ascii="Arial" w:hAnsi="Arial"/>
          <w:sz w:val="22"/>
          <w:szCs w:val="22"/>
        </w:rPr>
        <w:tab/>
        <w:tab/>
        <w:t>7/200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obsa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klady 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uživatelů a provozovatelů</w:t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</w:t>
        <w:tab/>
        <w:t>technická zpráva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é úpravy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ženýrské sítě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FFFF"/>
          <w:sz w:val="22"/>
          <w:szCs w:val="22"/>
          <w:highlight w:val="darkGray"/>
        </w:rPr>
        <w:t>I. základní údaje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Řešené území zahrnuje území 2. etapy obnovy Letenských sadů. Vegetační úpravy navazují na provedené stavební práce v této části Letenských sadů- východní nástup do Letenských sadů z ulice Fr. Křížka a prostor okolo Bruselského pavilonu ( část A); Velký palouk a prostor okolo Letenského zámečku (část B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é úpravy jsou plně v souladu s územním plánem, který toto území vymezuje jako parky a parkové ploch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z výkres 1.1. řešené území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6600"/>
          <w:sz w:val="22"/>
          <w:szCs w:val="22"/>
        </w:rPr>
      </w:pPr>
      <w:r>
        <w:rPr>
          <w:rFonts w:cs="Arial" w:ascii="Arial" w:hAnsi="Arial"/>
          <w:i/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lad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ůmová, D.: Letenské sady II. etapa- projekt k realizaci. 200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V projekt: Závlaha Letenských sadů ( DUR+SP). 200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katastrální map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mídová, Š.: Vegetační úpravy v Letenských sadech- 2. a 3. etapa (PPS). 200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uživatelů a provozovatel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é území parku je veřejně přístupné. Provoz v parku je vyznačen informačním systémem, který mimo jiné vymezuje režim užívání parkových ploch. Pro uspokojivý rozvoj celého parku, včetně stávající vegetace je třeba dodržování tohoto režimu; především vymezení ( omezení) pohybu ps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í se nachází v k.ú. Holešovice, Praha 7, č. parcel: 2104/1, 2105/1. Vlastníkem dotčených pozemků je hlavní město Praha, správu vykonává OOP MHM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darkGray"/>
        </w:rPr>
        <w:t>II. 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rhované úprav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edmětem projektu je obnova vegetačních prvků části Letenských sadů. Jedná se o část z historického hlediska nejhodnotnější, která byla prokazatelně založena dle návrhu Františka Thomayera z roku 1885. Podstatné množství dřevin v řešeném území pochází z doby založení těchto úprav, některé krátkověké druhy jsou již na hranici životnosti ( Malus sp., Crataegus sp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 byl dlouhodobě bez dostatečné péče, což je příčinou rozsahu stávajících úprav- stavebních i vegetační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 důrazem na původní řešení prostoru je přistupováno k obnově vegetačních prvků v prostoru; hmotově prostor nebude výrazně měněn, do prostoru bude však vnesen detail, mimo jiné širším sortimentem dřevin. Rozsáhlé skupiny z vyšších keřů budou redukovány     ( mimo jiné z důvodu bezpečnosti kolem cest), nahrazovány budou výškově členitější keřovou skupinou s případnými trvalkovými výsadbami. Vzhledem k historické hodnotě prostoru je i zvolený sortiment dobově autentický a i užívaný autorem původního návrhu Františkem Thomayer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ženýrské sít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ou obnovou vegetačních prvků by měla zůstat veškerá vedení inženýrských sítí nedotčena, jejich přeložky se v souvislosti a akcí nepředpokládaj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viz výkres 1.2. vedení inženýrských sít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á pásma inženýrských sítí jsou u nových výsadeb vymezena dle ČSN 706005 Prostorová úprava vedení technického vybave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hranná pásma jsou následující ( od okraje potrubí na každou stranu)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ovody a kanalizace do průměru 500mm včetně  </w:t>
        <w:tab/>
        <w:t>1,5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ovody a kanalizace nad 500mm průměru </w:t>
        <w:tab/>
        <w:tab/>
        <w:t>2,5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od</w:t>
        <w:tab/>
        <w:tab/>
        <w:tab/>
        <w:tab/>
        <w:tab/>
        <w:tab/>
        <w:tab/>
        <w:t>2,5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 do 110kV</w:t>
        <w:tab/>
        <w:tab/>
        <w:tab/>
        <w:tab/>
        <w:tab/>
        <w:tab/>
        <w:t>1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 nad 110kV</w:t>
        <w:tab/>
        <w:tab/>
        <w:tab/>
        <w:tab/>
        <w:tab/>
        <w:tab/>
        <w:t>3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yn STL</w:t>
        <w:tab/>
        <w:tab/>
        <w:tab/>
        <w:tab/>
        <w:tab/>
        <w:tab/>
        <w:tab/>
        <w:t>1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komunikační rozvody</w:t>
        <w:tab/>
        <w:tab/>
        <w:tab/>
        <w:tab/>
        <w:tab/>
        <w:t>1,5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řed započetím terénních a sadových úprav je </w:t>
      </w:r>
      <w:r>
        <w:rPr>
          <w:rFonts w:cs="Arial" w:ascii="Arial" w:hAnsi="Arial"/>
          <w:b/>
          <w:sz w:val="22"/>
          <w:szCs w:val="22"/>
        </w:rPr>
        <w:t>nezbytné vytýčení inženýrských sítí jejími správc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2"/>
          <w:szCs w:val="22"/>
        </w:rPr>
        <w:t>Veškeré zemní práce v blízkosti stávajících podzemních inženýrských sítí musí být provedeny ručně, s největší opatrností, za současného respektování všech příslušných ČSN a předpisů. V případě pochybnosti o průběhu a krytí stávajících podzemních sítí nebo v případě výskytu nového kabelu  je třeba ihned uvědomit investo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1418" w:footer="7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spacing w:before="0" w:after="0"/>
      <w:ind w:right="360" w:hanging="0"/>
      <w:rPr>
        <w:rFonts w:cs="Arial"/>
        <w:color w:val="5F5F5F"/>
        <w:w w:val="105"/>
        <w:sz w:val="14"/>
        <w:szCs w:val="14"/>
      </w:rPr>
    </w:pPr>
    <w:r>
      <w:rPr>
        <w:rFonts w:cs="Arial"/>
        <w:color w:val="5F5F5F"/>
        <w:w w:val="105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spacing w:before="0" w:after="0"/>
      <w:ind w:right="360" w:hanging="0"/>
      <w:rPr>
        <w:rFonts w:cs="Arial"/>
        <w:color w:val="5F5F5F"/>
        <w:w w:val="105"/>
        <w:sz w:val="14"/>
        <w:szCs w:val="14"/>
      </w:rPr>
    </w:pPr>
    <w:r>
      <w:rPr>
        <w:rFonts w:cs="Arial"/>
        <w:color w:val="5F5F5F"/>
        <w:w w:val="105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568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rFonts w:ascii="Arial" w:hAnsi="Arial" w:cs="Arial"/>
                              <w:color w:val="333333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333333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rFonts w:ascii="Arial" w:hAnsi="Arial" w:cs="Arial"/>
                        <w:color w:val="333333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33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333333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1082675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cs="Arial"/>
      <w:b/>
      <w:bCs/>
      <w:spacing w:val="-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60"/>
      <w:outlineLvl w:val="1"/>
    </w:pPr>
    <w:rPr>
      <w:rFonts w:cs="Arial"/>
      <w:b/>
      <w:bCs/>
      <w:iCs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pacing w:val="-2"/>
      <w:sz w:val="2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3" w:hAnsi="Wingdings 3" w:eastAsia="Times New Roman" w:cs="Tahom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nfo@smidova-la.co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A_sablona_black_UVODNI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56:00Z</dcterms:created>
  <dc:creator>Ing. Štěpánka Šmídová</dc:creator>
  <dc:description/>
  <cp:keywords/>
  <dc:language>en-US</dc:language>
  <cp:lastModifiedBy>Ing. Štěpánka Šmídová</cp:lastModifiedBy>
  <cp:lastPrinted>2007-06-22T10:39:00Z</cp:lastPrinted>
  <dcterms:modified xsi:type="dcterms:W3CDTF">2007-07-19T12:36:00Z</dcterms:modified>
  <cp:revision>8</cp:revision>
  <dc:subject/>
  <dc:title>TOTO JE STYL nadpisu 1</dc:title>
</cp:coreProperties>
</file>