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>Obnova  zahrady  Kinských  v Praze 5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onstrukce  parkových cest</w:t>
      </w:r>
    </w:p>
    <w:p>
      <w:pPr>
        <w:pStyle w:val="Normal"/>
        <w:jc w:val="both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Normal"/>
        <w:jc w:val="both"/>
        <w:rPr/>
      </w:pPr>
      <w:r>
        <w:rPr>
          <w:i/>
          <w:sz w:val="24"/>
        </w:rPr>
        <w:t>objednatel:</w:t>
      </w:r>
      <w:r>
        <w:rPr>
          <w:sz w:val="24"/>
        </w:rPr>
        <w:t xml:space="preserve">    Hlavní město Praha, Mariánské nám. 2, Praha 1</w:t>
      </w:r>
    </w:p>
    <w:p>
      <w:pPr>
        <w:pStyle w:val="Normal"/>
        <w:jc w:val="both"/>
        <w:rPr/>
      </w:pPr>
      <w:r>
        <w:rPr>
          <w:i/>
          <w:sz w:val="24"/>
        </w:rPr>
        <w:t>stupeň PD:</w:t>
      </w:r>
      <w:r>
        <w:rPr>
          <w:sz w:val="24"/>
        </w:rPr>
        <w:t xml:space="preserve">    jednostupňová projektová dokumentace </w:t>
      </w:r>
    </w:p>
    <w:p>
      <w:pPr>
        <w:pStyle w:val="Normal"/>
        <w:jc w:val="both"/>
        <w:rPr/>
      </w:pPr>
      <w:r>
        <w:rPr>
          <w:i/>
          <w:sz w:val="24"/>
        </w:rPr>
        <w:t>vypracoval</w:t>
      </w:r>
      <w:r>
        <w:rPr>
          <w:sz w:val="24"/>
        </w:rPr>
        <w:t>:   ing. Vodrlindová , tel.606 646660, ing. Vodrlind,  Praha 5, Kopanina 36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80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S.O. 22 - 6   Obnova kašny –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  </w:t>
            </w:r>
            <w:r>
              <w:rPr>
                <w:b/>
                <w:sz w:val="44"/>
                <w:szCs w:val="44"/>
              </w:rPr>
              <w:t>- připojení užitkové vody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  </w:t>
            </w:r>
            <w:r>
              <w:rPr>
                <w:b/>
                <w:sz w:val="44"/>
                <w:szCs w:val="44"/>
              </w:rPr>
              <w:t>- odpad z kašny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  PŘÍLOH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3"/>
        </w:numPr>
        <w:ind w:left="3398" w:hanging="283"/>
        <w:jc w:val="both"/>
        <w:rPr>
          <w:sz w:val="24"/>
        </w:rPr>
      </w:pPr>
      <w:r>
        <w:rPr>
          <w:sz w:val="24"/>
        </w:rPr>
        <w:t>Technická zpráva + výkaz výměr</w:t>
      </w:r>
    </w:p>
    <w:p>
      <w:pPr>
        <w:pStyle w:val="Normal"/>
        <w:numPr>
          <w:ilvl w:val="0"/>
          <w:numId w:val="3"/>
        </w:numPr>
        <w:ind w:left="3398" w:hanging="283"/>
        <w:jc w:val="both"/>
        <w:rPr>
          <w:sz w:val="24"/>
        </w:rPr>
      </w:pPr>
      <w:r>
        <w:rPr>
          <w:sz w:val="24"/>
        </w:rPr>
        <w:t>Situace – orientace v zahradě</w:t>
      </w:r>
    </w:p>
    <w:p>
      <w:pPr>
        <w:pStyle w:val="Normal"/>
        <w:numPr>
          <w:ilvl w:val="0"/>
          <w:numId w:val="3"/>
        </w:numPr>
        <w:ind w:left="3398" w:hanging="283"/>
        <w:jc w:val="both"/>
        <w:rPr>
          <w:sz w:val="24"/>
        </w:rPr>
      </w:pPr>
      <w:r>
        <w:rPr>
          <w:sz w:val="24"/>
        </w:rPr>
        <w:t xml:space="preserve">Situace – úsek R  </w:t>
      </w:r>
    </w:p>
    <w:p>
      <w:pPr>
        <w:pStyle w:val="Normal"/>
        <w:numPr>
          <w:ilvl w:val="0"/>
          <w:numId w:val="3"/>
        </w:numPr>
        <w:ind w:left="3398" w:hanging="283"/>
        <w:jc w:val="both"/>
        <w:rPr/>
      </w:pPr>
      <w:r>
        <w:rPr>
          <w:sz w:val="24"/>
        </w:rPr>
        <w:t>Podélné profily</w:t>
      </w:r>
    </w:p>
    <w:p>
      <w:pPr>
        <w:pStyle w:val="Normal"/>
        <w:numPr>
          <w:ilvl w:val="0"/>
          <w:numId w:val="3"/>
        </w:numPr>
        <w:ind w:left="3398" w:hanging="283"/>
        <w:jc w:val="both"/>
        <w:rPr>
          <w:sz w:val="24"/>
        </w:rPr>
      </w:pPr>
      <w:r>
        <w:rPr>
          <w:sz w:val="24"/>
        </w:rPr>
        <w:t>Vzorové uložení potrubí</w:t>
      </w:r>
    </w:p>
    <w:p>
      <w:pPr>
        <w:pStyle w:val="Normal"/>
        <w:ind w:left="3398" w:hanging="0"/>
        <w:jc w:val="both"/>
        <w:rPr>
          <w:sz w:val="24"/>
        </w:rPr>
      </w:pPr>
      <w:r>
        <w:rPr>
          <w:sz w:val="24"/>
        </w:rPr>
        <w:t>Armaturní šachta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6.  Armaturní šachta 1</w:t>
      </w:r>
    </w:p>
    <w:p>
      <w:pPr>
        <w:pStyle w:val="Normal"/>
        <w:ind w:left="10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vypracovala: ing. Vodrlindová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11.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  <w:t>Obnova  zahrady  Kinských  v Praze 5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onstrukce  parkových cest</w:t>
      </w:r>
    </w:p>
    <w:p>
      <w:pPr>
        <w:pStyle w:val="Normal"/>
        <w:jc w:val="both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Normal"/>
        <w:jc w:val="both"/>
        <w:rPr/>
      </w:pPr>
      <w:r>
        <w:rPr>
          <w:i/>
          <w:sz w:val="24"/>
        </w:rPr>
        <w:t>objednatel:</w:t>
      </w:r>
      <w:r>
        <w:rPr>
          <w:sz w:val="24"/>
        </w:rPr>
        <w:t xml:space="preserve">    Hlavní město Praha, Mariánské nám. 2, Praha 1</w:t>
      </w:r>
    </w:p>
    <w:p>
      <w:pPr>
        <w:pStyle w:val="Normal"/>
        <w:jc w:val="both"/>
        <w:rPr/>
      </w:pPr>
      <w:r>
        <w:rPr>
          <w:i/>
          <w:sz w:val="24"/>
        </w:rPr>
        <w:t>stupeň PD:</w:t>
      </w:r>
      <w:r>
        <w:rPr>
          <w:sz w:val="24"/>
        </w:rPr>
        <w:t xml:space="preserve">    jednostupňová projektová dokumentace </w:t>
      </w:r>
    </w:p>
    <w:p>
      <w:pPr>
        <w:pStyle w:val="Normal"/>
        <w:jc w:val="both"/>
        <w:rPr/>
      </w:pPr>
      <w:r>
        <w:rPr>
          <w:i/>
          <w:sz w:val="24"/>
        </w:rPr>
        <w:t>vypracoval</w:t>
      </w:r>
      <w:r>
        <w:rPr>
          <w:sz w:val="24"/>
        </w:rPr>
        <w:t>:   ing. Vodrlindová , tel.606 646660, ing. Vodrlind,  Praha 5, Kopanina 36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80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S.O. 22 - 6   Obnova kašny –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  </w:t>
            </w:r>
            <w:r>
              <w:rPr>
                <w:b/>
                <w:sz w:val="44"/>
                <w:szCs w:val="44"/>
              </w:rPr>
              <w:t>- připojení užitkové vody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  </w:t>
            </w:r>
            <w:r>
              <w:rPr>
                <w:b/>
                <w:sz w:val="44"/>
                <w:szCs w:val="44"/>
              </w:rPr>
              <w:t>- odpad z kašny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36"/>
        </w:rPr>
        <w:t xml:space="preserve">                            </w:t>
      </w:r>
      <w:r>
        <w:rPr>
          <w:b/>
          <w:sz w:val="36"/>
        </w:rPr>
        <w:t>Technická zpráv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>1. Základní úda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jektová dokumentace vychází ze závěrů studií (podklady č.1 a 2 ), zpracovaných v            r.  1997, a  Rozhodnutí o umístění stavby vydaného v  07. 1999. Vzhledem k plánované postupné obnově zahrady byly po dohodě s investorem vybrány k realizaci ty prvky vodohospodářské obnovy, které mají z hlediska provozu zahrady rozhodující význa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této etapě se kromě dalších vodohospodářských objektů bude realizovat napojení kašny na užitkovou vodu a její odpad  zaústěný do zahradní dešťové kanalizac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2. Podklady</w:t>
      </w:r>
    </w:p>
    <w:p>
      <w:pPr>
        <w:pStyle w:val="Normal"/>
        <w:rPr>
          <w:sz w:val="24"/>
        </w:rPr>
      </w:pPr>
      <w:r>
        <w:rPr>
          <w:sz w:val="24"/>
        </w:rPr>
        <w:t>1)  Studie „ Obnova zahrady Kinských v Praze 5 (ing.arch Magdalena Dandová, duben 1997)</w:t>
      </w:r>
    </w:p>
    <w:p>
      <w:pPr>
        <w:pStyle w:val="Normal"/>
        <w:rPr>
          <w:sz w:val="24"/>
        </w:rPr>
      </w:pPr>
      <w:r>
        <w:rPr>
          <w:sz w:val="24"/>
        </w:rPr>
        <w:t>2)  Studie „Obnova zahrady Kinských - Průzkum vodních prvků“  (EIS Praha,  únor 1997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ůzkum stavu vybraných částí odvodňovacích  a vodárenských objektů v Kinského zahradě (Vladimír Vojíř, Nautilus, srpen 1997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bnova zahrady Kinských - dokumentace k ÚR (EIS Praha, září 1998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ktualizace dokumentace k ÚR ( EIS, březen 1999)</w:t>
      </w:r>
    </w:p>
    <w:p>
      <w:pPr>
        <w:pStyle w:val="Normal"/>
        <w:rPr>
          <w:sz w:val="24"/>
        </w:rPr>
      </w:pPr>
      <w:r>
        <w:rPr>
          <w:sz w:val="24"/>
        </w:rPr>
        <w:t xml:space="preserve">6/  Mapové podklady :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výškopisné a polohopisné zaměření celé zahrady 1 : 1000 ing. Hauf 1997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drobné zaměření polohopisu a výškopisu jednotlivých úseků (R,M,N)-A.Kohl - 10/2004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mapové podklady správců sítí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Výsledky místního šetření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Popis přívodu užitkové vody do kašn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Všeobecně</w:t>
      </w:r>
      <w:r>
        <w:rPr>
          <w:sz w:val="24"/>
        </w:rPr>
        <w:t xml:space="preserve"> : v rámci architektonického návrhu bylo rozhodnuto, že původní napojení kašny na pitný vodovod se mění v napojení na zahradní užitkový vodovod. Vzhledem k již provedeným konečným úpravám okolních ploch, cest a vodních prvků, bylo vyhledáno jediné možné místo pro dodatečné napojení na stávající užitkový vodovod a tím je  nátok na vodní schodiště. Zdrojem užitkové vody pro vodní schodiště je „Bílá štola“ ležící  severně ve svahu.</w:t>
      </w:r>
    </w:p>
    <w:p>
      <w:pPr>
        <w:pStyle w:val="Normal"/>
        <w:jc w:val="both"/>
        <w:rPr/>
      </w:pPr>
      <w:r>
        <w:rPr>
          <w:i/>
          <w:sz w:val="24"/>
        </w:rPr>
        <w:t>Navržený zahradní užitkový vodovod je řešen jako letní, je tedy uložen v zámrzné hloubce a je nutno na zimu celý systém vypustit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Napojení na stávající užitkový vodovod</w:t>
      </w:r>
      <w:r>
        <w:rPr>
          <w:sz w:val="24"/>
        </w:rPr>
        <w:t xml:space="preserve">: využije se  vodovodní potrubí z tlakového PVC 160, které prochází podél vydlážděné nástupní plochy nad vodním schodištěm. Potrubí v místě napojení je uloženo v hloubce cca 1,8 m (přesná hloubka uložení nebyla zaměřena). Voda v potrubí PVC 160 přitéká ze štoly, jedná se regulovatelný, gravitační průtok s volnou hladinou. Regulace a tedy i uzavření průtoku se provádí zemním šoupětem umístěným ve výše uvedené nástupní ploše vodního schodiště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se provede v nově navržené šachtě umístěné nad stávajícím potrubím. Šachta je navržena v zeleni, těsně vedle vydlážděné nástupní plochy. Přesný popis postupu výstavby a detailu napojení je patrný na výkrese č. 6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rasa nově navrženého užitkového vodovodu PE 40x 3,7 je vedena v zeleni  šikmo svahem, dále dolů ze svahu na plošinu před  kašnou, kde je v nejnižším místě navržena malá šachta  s kulovým kohoutem pro regulaci nátoku a vypouštěním. Ze šachty potrubí mírně stoupá směrem k opěrné zdi, před kterou je umístěna kamenná kašna.  Potrubí je vedeno vedle kašny ke zdi, dále po horní hraně základu zdi za kašnu a následně vzhůru podél zdi k výtoku. V dodávce tohoto letního vodovodu je pouze jeho pokládka až ke kašně.  Veškeré stavební úpravy spojené s kašnou jako např. její osazení, příprava drážky pro potrubí, vlastní výtok apod. je součástí  stavební čás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lá šachta pro regulaci nátoku do kašny a vypouštění je navržena  např. jako typová šachta PEHD užívaná pro zavlažovací systémy  Rain Bird, krytá uzamykatelným poklopem. Tuto šachtu je možno nahradit např. vyzdívanou či betonovou šachtu 600 x 600 krytou uzamykatelným poklopem 500 x 500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rasa navrženého vodovodu je vedena tak, aby nebyly zasaženy stávající vzrostlé stromy a keřové porosty. Jakékoliv kácení dřevin je nutno konzultovat s hlavním inženýrem projektu ing. arch. Dandovo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ložení potrubí: </w:t>
      </w:r>
      <w:r>
        <w:rPr>
          <w:sz w:val="24"/>
        </w:rPr>
        <w:t xml:space="preserve"> potrubí PE 40 x 3,7 bude uloženo do pískového podsypu tl. 10 cm, po pokládce se obsype pískem a zhutní do výše 20 cm nad vrch roury, zbytek výkopu se zahází  hutnitelnou zeminou a po vrstvách zhutní. Povrch výkopu bude urovnán do nivelety stávajícího terénu a oset trávou. Plošina před kašnou bude rovněž upravena do původního stavu bez osetí trávou. Nad  potrubí bude umístěn vyhledávací vodič.</w:t>
      </w:r>
    </w:p>
    <w:p>
      <w:pPr>
        <w:pStyle w:val="Normal"/>
        <w:jc w:val="both"/>
        <w:rPr/>
      </w:pPr>
      <w:r>
        <w:rPr>
          <w:sz w:val="24"/>
        </w:rPr>
        <w:t>Celková délka potrubí je 65,2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řed zahájení výkopových prací budou vyzváni správci inženýrských sítí, aby v trase navrhovaných vodovodů své sítě vytyčili. Zákres těchto sítí v situaci i podélném profilu je  pouze informativní a to v rozsahu zjištěných a známých skutečností. Nefunkční inženýrské sítě budou v místě křížení zrušeny¨, ostatní případné kolize se sítěmi u nichž je nutno funkci zachovat budou řešeny přeložkami v nejnutnějším rozsahu, případně přizpůsobením tras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odohospodářská bilan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Množství užitkové vody odebírané pro kašnu ze stávajícího užitkového vodovodu (zdrojem vody je Bílá  štola) je uvažován 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0,15  l/s  =  12960  l/den  =  12,96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/ den  =  2332,8 m</w:t>
      </w:r>
      <w:r>
        <w:rPr>
          <w:sz w:val="24"/>
          <w:vertAlign w:val="superscript"/>
        </w:rPr>
        <w:t>3</w:t>
      </w:r>
      <w:r>
        <w:rPr>
          <w:sz w:val="24"/>
        </w:rPr>
        <w:t>/ sezónu (6 měsíců)</w:t>
      </w:r>
    </w:p>
    <w:p>
      <w:pPr>
        <w:pStyle w:val="Normal"/>
        <w:jc w:val="both"/>
        <w:rPr/>
      </w:pPr>
      <w:r>
        <w:rPr>
          <w:b/>
          <w:sz w:val="24"/>
        </w:rPr>
        <w:t>Celkový odběr  pro kašnu je tedy předpokládán v množství</w:t>
      </w:r>
      <w:r>
        <w:rPr>
          <w:sz w:val="24"/>
        </w:rPr>
        <w:t xml:space="preserve"> </w:t>
      </w:r>
      <w:r>
        <w:rPr>
          <w:b/>
          <w:sz w:val="24"/>
        </w:rPr>
        <w:t>………… 2332,8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/sezónu 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36"/>
        </w:rPr>
      </w:pPr>
      <w:r>
        <w:rPr>
          <w:b/>
          <w:i/>
          <w:sz w:val="36"/>
        </w:rPr>
        <w:t>Popis odpadu kašny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stavební části objektu kašny bude připraveno vyústění odpadní trubky ze dna kaš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rdlo odpadního  PVC 110  se nasadí na připravenou odpadní trubku vnějšího průměru 1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lší trasa navržené kanalizace je vedena souběžně s přívodem vody z kašny  a dále směrem ke stávající uliční vpusti na plošině před kašnou, do které se potrubí připojí do dna (jiné napojení vzhledem k hloubce stávající vpusti 0,9 m není možné).  Uliční vpust je součástí stávající zahradní dešťové kanalizace v zahradě Kinský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Uložení potrubí: </w:t>
      </w:r>
      <w:r>
        <w:rPr>
          <w:sz w:val="24"/>
        </w:rPr>
        <w:t xml:space="preserve"> potrubí PVC 110 pro venkovní použití bude uloženo do pískového podsypu tl. 15 cm, po pokládce se obsype pískem a zhutní do výše 20 cm nad vrch roury, zbytek výkopu se zahází  hutnitelnou zeminou a po vrstvách zhutní. Povrch výkopu bude urovnán do nivelety stávajícího terénu. 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sz w:val="24"/>
        </w:rPr>
        <w:t>Celková délka kanalizace je 14,3 m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Užitkový vodovod i kanalizace budou prováděny až po definitivní úpravě terénu po realizaci nové opěrní zdi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3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05:00Z</dcterms:created>
  <dc:creator>Ing.Lenka Vodrlindová</dc:creator>
  <dc:description/>
  <dc:language>en-US</dc:language>
  <cp:lastModifiedBy>AND</cp:lastModifiedBy>
  <dcterms:modified xsi:type="dcterms:W3CDTF">2006-11-03T20:38:00Z</dcterms:modified>
  <cp:revision>55</cp:revision>
  <dc:subject/>
  <dc:title>Obnova  zahrady  Kinských  v Praze 5</dc:title>
</cp:coreProperties>
</file>