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echnická zpráva</w:t>
      </w:r>
    </w:p>
    <w:p>
      <w:pPr>
        <w:pStyle w:val="Normal"/>
        <w:jc w:val="both"/>
        <w:rPr>
          <w:rFonts w:ascii="Arial" w:hAnsi="Arial" w:cs="Arial"/>
        </w:rPr>
      </w:pPr>
      <w:r>
        <w:rPr>
          <w:rFonts w:cs="Arial" w:ascii="Arial" w:hAnsi="Arial"/>
        </w:rPr>
        <w:t>Obnova kašny u vyústění Železité štoly (úsek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Současný stav</w:t>
      </w:r>
    </w:p>
    <w:p>
      <w:pPr>
        <w:pStyle w:val="Normal"/>
        <w:ind w:firstLine="708"/>
        <w:jc w:val="both"/>
        <w:rPr>
          <w:rFonts w:ascii="Arial" w:hAnsi="Arial" w:cs="Arial"/>
        </w:rPr>
      </w:pPr>
      <w:r>
        <w:rPr>
          <w:rFonts w:cs="Arial" w:ascii="Arial" w:hAnsi="Arial"/>
        </w:rPr>
        <w:t xml:space="preserve">Kašna je umístěna na západním okraji terasy, kde dříve stávala oranžerie. Podle dostupných podkladů původně sloužila pro napájení koní. </w:t>
      </w:r>
    </w:p>
    <w:p>
      <w:pPr>
        <w:pStyle w:val="Normal"/>
        <w:jc w:val="both"/>
        <w:rPr>
          <w:rFonts w:ascii="Arial" w:hAnsi="Arial" w:cs="Arial"/>
        </w:rPr>
      </w:pPr>
      <w:r>
        <w:rPr>
          <w:rFonts w:cs="Arial" w:ascii="Arial" w:hAnsi="Arial"/>
        </w:rPr>
        <w:t>Kašna je tvořena kamennou nádrží (rozměry cca 1930 x 1420 mm) se dvěma kamennými sloupky a je přisazena ke stěně bývalého objektu odželezovny. Do tohoto objektu byla kdysi potrubím přiváděna voda ze Železité štoly, která je dlouhodobě bez vody.  V současné době jsou budova odželezovny i přiléhající kašna nefunkční – do nádrže není přiváděna voda, kamenná nádrž nemá odtok. Nádrž je osazena na podkladní kamenné desce (rozměry cca 1950 x 2800 mm), uložené v úrovni okolního terénu.</w:t>
      </w:r>
    </w:p>
    <w:p>
      <w:pPr>
        <w:pStyle w:val="Normal"/>
        <w:ind w:firstLine="708"/>
        <w:jc w:val="both"/>
        <w:rPr>
          <w:rFonts w:ascii="Arial" w:hAnsi="Arial" w:cs="Arial"/>
        </w:rPr>
      </w:pPr>
      <w:r>
        <w:rPr>
          <w:rFonts w:cs="Arial" w:ascii="Arial" w:hAnsi="Arial"/>
        </w:rPr>
        <w:t xml:space="preserve">Při prohlídce na místě bylo zjištěno, že kamenná kašna je v relativně dobrém technickém stavu – je vyrobena z jednoho kusu kamene, dodatečně byla na některých místech opravována, některé části jsou poškozeny, ale předpokládáme, že bude možné kašnu demontovat a přesunout na nové stanoviště. Historická hodnota a technický stav kašny vyžadují provádění všech prací odborným restaurátorským způsobem. </w:t>
      </w:r>
    </w:p>
    <w:p>
      <w:pPr>
        <w:pStyle w:val="Normal"/>
        <w:ind w:firstLine="708"/>
        <w:jc w:val="both"/>
        <w:rPr>
          <w:rFonts w:ascii="Arial" w:hAnsi="Arial" w:cs="Arial"/>
        </w:rPr>
      </w:pPr>
      <w:r>
        <w:rPr>
          <w:rFonts w:cs="Arial" w:ascii="Arial" w:hAnsi="Arial"/>
        </w:rPr>
        <w:t>Podkladní deska je výrazně poškozená (povrch výrazně narušený erozí, odlomený okraj) – její skutečný stav bude zjištěn až po demontáži kašny a jejím odkryt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Návrh</w:t>
      </w:r>
    </w:p>
    <w:p>
      <w:pPr>
        <w:pStyle w:val="Normal"/>
        <w:ind w:firstLine="708"/>
        <w:jc w:val="both"/>
        <w:rPr>
          <w:rFonts w:ascii="Arial" w:hAnsi="Arial" w:cs="Arial"/>
        </w:rPr>
      </w:pPr>
      <w:r>
        <w:rPr>
          <w:rFonts w:cs="Arial" w:ascii="Arial" w:hAnsi="Arial"/>
        </w:rPr>
        <w:t>V souvislosti s opravou opěrné zdi, vymezující terasu bývalé oranžerie, bude odstraněna nefunkční budova bývalé odželezovny. Plocha terasy v místě odstraněné budovy bude upravena a kašna bude přemístěna ke stěně na určené místo.</w:t>
      </w:r>
    </w:p>
    <w:p>
      <w:pPr>
        <w:pStyle w:val="Normal"/>
        <w:jc w:val="both"/>
        <w:rPr>
          <w:rFonts w:ascii="Arial" w:hAnsi="Arial" w:cs="Arial"/>
        </w:rPr>
      </w:pPr>
      <w:r>
        <w:rPr>
          <w:rFonts w:cs="Arial" w:ascii="Arial" w:hAnsi="Arial"/>
        </w:rPr>
      </w:r>
    </w:p>
    <w:p>
      <w:pPr>
        <w:pStyle w:val="Heading2"/>
        <w:rPr/>
      </w:pPr>
      <w:r>
        <w:rPr/>
        <w:t>Přípravné práce</w:t>
      </w:r>
    </w:p>
    <w:p>
      <w:pPr>
        <w:pStyle w:val="Normal"/>
        <w:ind w:firstLine="708"/>
        <w:jc w:val="both"/>
        <w:rPr>
          <w:rFonts w:ascii="Arial" w:hAnsi="Arial" w:cs="Arial"/>
        </w:rPr>
      </w:pPr>
      <w:r>
        <w:rPr>
          <w:rFonts w:cs="Arial" w:ascii="Arial" w:hAnsi="Arial"/>
        </w:rPr>
        <w:t>V rámci přípravných prací bude demontována stávající kamenná nádrž a stávající kamenná deska, na níž je nádrž uložena – při demontáži je nutno postupovat tak, aby nedošlo k poškození kašny ani dalších kamenných částí. Na základě prohlídky kašny předpokládáme, že kamenná nádrž kašny je v relativně dobrém technickém stavu, který umožní její demontáž a osazení na novém místě bez závažného poškození. Pro postup demontáže je důležitý způsob osazení kašny na stávajícím místě (při prohlídce na místě nebylo možné způsob osazení uspokojivě zjistit; pokud je kamenná nádrž zabetonována do základové desky, může i při opatrné odborné demontáži dojít k závažnému poškození nádrže).  Popsaný předpoklad bude ověřen až během provádění – podle skutečného stavu kašny a podle skutečného způsobu osazení bude případně upraven postup prací.</w:t>
      </w:r>
    </w:p>
    <w:p>
      <w:pPr>
        <w:pStyle w:val="Normal"/>
        <w:ind w:firstLine="708"/>
        <w:jc w:val="both"/>
        <w:rPr>
          <w:rFonts w:ascii="Arial" w:hAnsi="Arial" w:cs="Arial"/>
        </w:rPr>
      </w:pPr>
      <w:r>
        <w:rPr>
          <w:rFonts w:cs="Arial" w:ascii="Arial" w:hAnsi="Arial"/>
        </w:rPr>
        <w:t xml:space="preserve">Po demontáži podkladní desky bude na základě posouzení jejího stavu rozhodnuto, jestli bude opět použita. </w:t>
      </w:r>
    </w:p>
    <w:p>
      <w:pPr>
        <w:pStyle w:val="Normal"/>
        <w:ind w:firstLine="708"/>
        <w:jc w:val="both"/>
        <w:rPr>
          <w:rFonts w:ascii="Arial" w:hAnsi="Arial" w:cs="Arial"/>
        </w:rPr>
      </w:pPr>
      <w:r>
        <w:rPr>
          <w:rFonts w:cs="Arial" w:ascii="Arial" w:hAnsi="Arial"/>
        </w:rPr>
        <w:t xml:space="preserve">Pokud bude stávající kamenná deska ve špatném stavu, nebude použita pro osazení nádrže – bezprostřední okolí kašny bude vydlážděno žulovými odseky (střídání směru kladení odseků - viz samostatný výkres). Kašna bude osazena na železobetonové desce tl. 150 mm, uložené na štěrkopískovém podsypu. Tvar desky musí být velmi přesně přizpůsoben tvaru kašny tak, aby nevyčnívala mimo půdorys nádrže, ale zároveň aby dostatečně podporovala i okraje kašny se subtilní profilací (podle půdorysného tvaru kašny bude vyrobena šablona pro bednění základové desky – tvar základové desky bude ze všech stran zmenšen o cca 30 mm.       </w:t>
      </w:r>
    </w:p>
    <w:p>
      <w:pPr>
        <w:pStyle w:val="Normal"/>
        <w:ind w:firstLine="708"/>
        <w:jc w:val="both"/>
        <w:rPr>
          <w:rFonts w:ascii="Arial" w:hAnsi="Arial" w:cs="Arial"/>
        </w:rPr>
      </w:pPr>
      <w:r>
        <w:rPr>
          <w:rFonts w:cs="Arial" w:ascii="Arial" w:hAnsi="Arial"/>
        </w:rPr>
        <w:t xml:space="preserve">Pokud bude stav původní kamenné desky dobrý, budou odlomené okraje kamenicky upraveny a začištěny, pokud to bude nutné, bude upraven tvar desky na pravidelný obdélníkový – deska bude osazena v úrovni dlažby a bude na ni kamenná nádrž osaze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Úprava kamenné kašny</w:t>
      </w:r>
    </w:p>
    <w:p>
      <w:pPr>
        <w:pStyle w:val="Normal"/>
        <w:ind w:firstLine="708"/>
        <w:jc w:val="both"/>
        <w:rPr>
          <w:rFonts w:ascii="Arial" w:hAnsi="Arial" w:cs="Arial"/>
        </w:rPr>
      </w:pPr>
      <w:r>
        <w:rPr>
          <w:rFonts w:cs="Arial" w:ascii="Arial" w:hAnsi="Arial"/>
        </w:rPr>
        <w:t xml:space="preserve">Kamenná nádrž bude odborně repasována restaurátorským způsobem. Po demontáži bude očištěna, vyspraveny poškozené části, opatřena zpevňujícím nátěrem a osazena. Po osazení na novém místě bude provedeno konečné patinování kamene. </w:t>
      </w:r>
    </w:p>
    <w:p>
      <w:pPr>
        <w:pStyle w:val="Normal"/>
        <w:ind w:firstLine="708"/>
        <w:jc w:val="both"/>
        <w:rPr>
          <w:rFonts w:ascii="Arial" w:hAnsi="Arial" w:cs="Arial"/>
        </w:rPr>
      </w:pPr>
      <w:r>
        <w:rPr>
          <w:rFonts w:cs="Arial" w:ascii="Arial" w:hAnsi="Arial"/>
        </w:rPr>
        <w:t>Popsané práce musí provádět odborník kamenosochař s restaurátorskou licencí B. Vybraný restaurátor před zahájením prací zpracuje a projedná restaurátorský záměr, během realizace bude práce průběžně konzultovat s pověřenými pracovníky památkové péče a po dokončení prací vydá závěrečnou zprávu.</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ále budou provedeny úpravy kamenné nádrže pro napuštění vodou. Ve dně nádrže bude zřízen odpad – bude vyvrtán otvor pro osazení nerezové odpadní trubky (vnější průměr trubky 75 mm). Po osazení trubky a zatěsnění okolo příruby budou vnitřní stěny kamenné nádrže opatřeny transparentním izolačním nátěrem s těsnícím účinkem.</w:t>
      </w:r>
    </w:p>
    <w:p>
      <w:pPr>
        <w:pStyle w:val="Normal"/>
        <w:ind w:firstLine="708"/>
        <w:jc w:val="both"/>
        <w:rPr/>
      </w:pPr>
      <w:r>
        <w:rPr>
          <w:rFonts w:cs="Arial" w:ascii="Arial" w:hAnsi="Arial"/>
        </w:rPr>
        <w:t>Přepad vody - na svislou část odpadní trubky bude na připravený závit našroubována trubka bezpečnostního přepadu, v zimním období zátka. Trubka přepadu bude shora zavíčkována, bude provedena z nerezové oceli, výška trubky bude podle určené výšky hladiny v nádrži + 30 mm, v požadované výšce hladiny budou ve stěně trubky 2 vodorovné štěrbiny výšky 10 m.</w:t>
      </w:r>
    </w:p>
    <w:p>
      <w:pPr>
        <w:pStyle w:val="Normal"/>
        <w:ind w:firstLine="708"/>
        <w:jc w:val="both"/>
        <w:rPr/>
      </w:pPr>
      <w:r>
        <w:rPr>
          <w:rFonts w:cs="Arial" w:ascii="Arial" w:hAnsi="Arial"/>
        </w:rPr>
        <w:t xml:space="preserve">Bezpečnostní přepad - při osazování </w:t>
      </w:r>
      <w:r>
        <w:rPr>
          <w:rFonts w:cs="Arial" w:ascii="Arial" w:hAnsi="Arial"/>
          <w:b/>
        </w:rPr>
        <w:t>nebude kašna osazena vodorovně</w:t>
      </w:r>
      <w:r>
        <w:rPr>
          <w:rFonts w:cs="Arial" w:ascii="Arial" w:hAnsi="Arial"/>
        </w:rPr>
        <w:t>, ale tak, aby přední hrana nádrže byla níž (rozdíl cca 10 mm) než zadní hrana (přiléhající k opěrné zdi) - opatření pro případ event. ucpání přepadu, aby nedošlo k poškození opěrné zdi za kašnou.</w:t>
      </w:r>
      <w:r>
        <w:rPr>
          <w:rFonts w:cs="Arial" w:ascii="Arial" w:hAnsi="Arial"/>
          <w:color w:val="FF0000"/>
        </w:rPr>
        <w:t xml:space="preserve"> </w:t>
      </w:r>
    </w:p>
    <w:p>
      <w:pPr>
        <w:pStyle w:val="Normal"/>
        <w:jc w:val="both"/>
        <w:rPr>
          <w:rFonts w:ascii="Arial" w:hAnsi="Arial" w:cs="Arial"/>
          <w:color w:val="FF0000"/>
        </w:rPr>
      </w:pPr>
      <w:r>
        <w:rPr>
          <w:rFonts w:cs="Arial" w:ascii="Arial" w:hAnsi="Arial"/>
          <w:color w:val="FF0000"/>
        </w:rPr>
      </w:r>
    </w:p>
    <w:p>
      <w:pPr>
        <w:pStyle w:val="Normal"/>
        <w:ind w:firstLine="708"/>
        <w:jc w:val="both"/>
        <w:rPr>
          <w:rFonts w:ascii="Arial" w:hAnsi="Arial" w:cs="Arial"/>
        </w:rPr>
      </w:pPr>
      <w:r>
        <w:rPr>
          <w:rFonts w:cs="Arial" w:ascii="Arial" w:hAnsi="Arial"/>
        </w:rPr>
        <w:t>Nově navržené je vyústění vody do kašny – voda bude do kašny přiváděna mosazným chrličem, osazeným na opěrné stěně přiléhající ke kašně. Přívod vody bude veden ze kamennou přizdívkou opěrné zdi – viz výkres. Přípojka užitkové vody a odpad z kašny jsou řešeny v samostatné části tohoto stavebního objek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Úprava okolí kašny</w:t>
      </w:r>
    </w:p>
    <w:p>
      <w:pPr>
        <w:pStyle w:val="Normal"/>
        <w:ind w:firstLine="708"/>
        <w:jc w:val="both"/>
        <w:rPr>
          <w:rFonts w:ascii="Arial" w:hAnsi="Arial" w:cs="Arial"/>
        </w:rPr>
      </w:pPr>
      <w:r>
        <w:rPr>
          <w:rFonts w:cs="Arial" w:ascii="Arial" w:hAnsi="Arial"/>
        </w:rPr>
        <w:t>Plocha okolo kašny bude vydlážděno žulovými kamennými odseky (žula žlutého odstínu). Okolo nádrže bude změnou směru kladení odseků vytvořen plošný ornament půdorysného tvaru kruhu (průměr 3600 mm), navazující plocha bude vydlážděna odseky kladenými v řádcí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style>
  <w:style w:type="paragraph" w:styleId="Heading1">
    <w:name w:val="Heading 1"/>
    <w:basedOn w:val="Normal"/>
    <w:next w:val="Normal"/>
    <w:qFormat/>
    <w:pPr>
      <w:numPr>
        <w:ilvl w:val="0"/>
        <w:numId w:val="1"/>
      </w:numPr>
      <w:jc w:val="both"/>
      <w:outlineLvl w:val="0"/>
    </w:pPr>
    <w:rPr>
      <w:rFonts w:ascii="Arial" w:hAnsi="Arial" w:cs="Arial"/>
      <w:b/>
      <w:sz w:val="28"/>
    </w:rPr>
  </w:style>
  <w:style w:type="paragraph" w:styleId="Heading2">
    <w:name w:val="Heading 2"/>
    <w:basedOn w:val="Normal"/>
    <w:next w:val="Normal"/>
    <w:qFormat/>
    <w:pPr>
      <w:numPr>
        <w:ilvl w:val="1"/>
        <w:numId w:val="1"/>
      </w:numPr>
      <w:jc w:val="both"/>
      <w:outlineLvl w:val="1"/>
    </w:pPr>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aromír Kosnar</dc:creator>
  <dc:description/>
  <dc:language>en-US</dc:language>
  <cp:lastModifiedBy>AND</cp:lastModifiedBy>
  <dcterms:modified xsi:type="dcterms:W3CDTF">2005-02-02T20:51:34Z</dcterms:modified>
  <cp:revision>2</cp:revision>
  <dc:subject/>
  <dc:title>Technická zpráva</dc:title>
</cp:coreProperties>
</file>