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78440044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858548049"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66776860"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154055053"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419998519"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71774818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089387778"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014134472"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67691195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87074603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690481470"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948532688"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61876528"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152566866"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88994746"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626442934"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002845561"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296856977"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487045815"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0018423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899332185"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70671413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284313175"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