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36"/>
        </w:rPr>
      </w:pPr>
      <w:r>
        <w:rPr>
          <w:i/>
          <w:sz w:val="36"/>
        </w:rPr>
        <w:t>STEM – Středisko empirických výzkumů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28"/>
        </w:rPr>
      </w:pPr>
      <w:r>
        <w:rPr>
          <w:i/>
          <w:sz w:val="36"/>
        </w:rPr>
        <w:t>Sabinova 3, 130 02 Praha 3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72"/>
        </w:rPr>
      </w:pPr>
      <w:r>
        <w:rPr>
          <w:b/>
          <w:caps/>
          <w:sz w:val="72"/>
        </w:rPr>
        <w:t xml:space="preserve">Kulturní zájmy 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72"/>
        </w:rPr>
      </w:pPr>
      <w:r>
        <w:rPr>
          <w:b/>
          <w:caps/>
          <w:sz w:val="72"/>
        </w:rPr>
        <w:t xml:space="preserve">a potřeby 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72"/>
        </w:rPr>
      </w:pPr>
      <w:r>
        <w:rPr>
          <w:b/>
          <w:caps/>
          <w:sz w:val="7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  <w:sz w:val="72"/>
        </w:rPr>
      </w:pPr>
      <w:r>
        <w:rPr>
          <w:b/>
          <w:caps/>
          <w:sz w:val="7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  <w:t>Prah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Listopad - prosinec 2004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850 respondentů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sz w:val="48"/>
        </w:rPr>
      </w:pPr>
      <w:r>
        <w:rPr>
          <w:sz w:val="48"/>
        </w:rPr>
        <w:t>Číselník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Prosttext"/>
        <w:ind w:right="-14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ind w:right="-1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pBdr>
          <w:top w:val="double" w:sz="6" w:space="5" w:color="000000"/>
          <w:left w:val="double" w:sz="6" w:space="4" w:color="000000"/>
          <w:bottom w:val="double" w:sz="6" w:space="5" w:color="000000"/>
          <w:right w:val="double" w:sz="6" w:space="4" w:color="000000"/>
        </w:pBdr>
        <w:ind w:right="-14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htěli bychom se Vás zeptat na Vaše osobní názory na kulturní život v Praze. Myslíme si, že je velice důležité vědět, co si lidé o současné situaci skutečně myslí, jaké jsou jejich opravdové názory.</w:t>
        <w:br/>
        <w:t>Výzkum je přísně důvěrný. Náš rozhovor bude trvat asi 30 minut.</w:t>
      </w:r>
    </w:p>
    <w:p>
      <w:pPr>
        <w:pStyle w:val="Prosttext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Prosttext"/>
        <w:ind w:right="-141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Prosttext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  <w:b/>
          <w:sz w:val="26"/>
        </w:rPr>
        <w:t>Zařadil(a) byste Prahu mezi jedno z nejvýznamnějších evropskýc</w:t>
      </w:r>
      <w:r>
        <w:rPr/>
        <w:t>h kulturních center?</w:t>
      </w:r>
    </w:p>
    <w:tbl>
      <w:tblPr>
        <w:tblW w:w="356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Určitě ano      65,0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Spíše ano       28,9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Spíše ne         5,7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Určitě ne        0,5</w:t>
            </w:r>
          </w:p>
        </w:tc>
      </w:tr>
    </w:tbl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Je podle Vás snadné získat dostatek informací o kulturní nabídce v hlavním městě?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spacing w:lineRule="exact" w:line="6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356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Určitě ano      48,3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Spíše ano       41,2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/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Spíše ne        10,1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Určitě ne        2,3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Myslíte si, že máte dostatečný přehled o nabídce kultury v Praze?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spacing w:lineRule="exact" w:line="6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356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Určitě ano      24,9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Spíše ano       40,5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Spíše ne        27,9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Určitě ne        6,6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Myslíte si, že je nabídka kulturních pořadů a akcí v  Praze dostatečně rozmanitá?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</w:r>
    </w:p>
    <w:p>
      <w:pPr>
        <w:pStyle w:val="Otzka"/>
        <w:spacing w:lineRule="exact" w:line="100"/>
        <w:rPr>
          <w:rFonts w:ascii="Times New Roman" w:hAnsi="Times New Roman" w:cs="Times New Roman"/>
          <w:b w:val="false"/>
          <w:b w:val="false"/>
          <w:i/>
          <w:i/>
          <w:iCs/>
          <w:sz w:val="26"/>
        </w:rPr>
      </w:pPr>
      <w:r>
        <w:rPr>
          <w:rFonts w:cs="Times New Roman"/>
          <w:b w:val="false"/>
          <w:i/>
          <w:iCs/>
          <w:sz w:val="26"/>
        </w:rPr>
      </w:r>
    </w:p>
    <w:tbl>
      <w:tblPr>
        <w:tblW w:w="356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Určitě ano      46,7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Spíše ano       43,9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Spíše ne         8,8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Určitě ne        0,6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  <w:r>
        <w:br w:type="page"/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spacing w:before="0" w:after="120"/>
        <w:jc w:val="both"/>
        <w:rPr/>
      </w:pPr>
      <w:r>
        <w:rPr/>
        <w:t>Oceňujete kulturní nabídku v Praze jako jednu z největších předností života v hlavním městě?</w:t>
      </w:r>
    </w:p>
    <w:tbl>
      <w:tblPr>
        <w:tblW w:w="356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Určitě ano      30,0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Spíše ano       38,6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/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Spíše ne        25,4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Určitě ne        6,0</w:t>
            </w:r>
          </w:p>
        </w:tc>
      </w:tr>
    </w:tbl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spacing w:before="0" w:after="120"/>
        <w:jc w:val="both"/>
        <w:rPr/>
      </w:pPr>
      <w:r>
        <w:rPr/>
        <w:t>Myslíte si, že Praha svou nabídkou dává  možnost kulturního vyžití i návštěvníkům města?</w:t>
      </w:r>
    </w:p>
    <w:tbl>
      <w:tblPr>
        <w:tblW w:w="356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Určitě ano      58,5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Spíše ano       36,6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Spíše ne         4,7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Určitě ne        0,1</w:t>
            </w:r>
          </w:p>
        </w:tc>
      </w:tr>
    </w:tbl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6"/>
        </w:rPr>
        <w:t>Kdo podle Vás přispívá největší částkou</w:t>
      </w:r>
      <w:r>
        <w:rPr>
          <w:rFonts w:cs="Times New Roman" w:ascii="Times New Roman" w:hAnsi="Times New Roman"/>
          <w:b/>
          <w:i/>
          <w:iCs/>
          <w:sz w:val="26"/>
        </w:rPr>
        <w:t xml:space="preserve"> </w:t>
      </w:r>
      <w:r>
        <w:rPr/>
        <w:t>na celoroční kulturní a společenské dění v Praze?</w:t>
      </w:r>
    </w:p>
    <w:tbl>
      <w:tblPr>
        <w:tblW w:w="432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osttext"/>
              <w:tabs>
                <w:tab w:val="clear" w:pos="708"/>
                <w:tab w:val="left" w:pos="3332" w:leader="none"/>
                <w:tab w:val="left" w:pos="4466" w:leader="none"/>
              </w:tabs>
              <w:spacing w:lineRule="auto" w:line="312" w:before="60" w:after="6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Stát </w:t>
              <w:tab/>
              <w:t>20,0</w:t>
              <w:br/>
              <w:t>Město</w:t>
              <w:tab/>
              <w:t>43,4</w:t>
              <w:br/>
              <w:t>Městské části</w:t>
              <w:tab/>
              <w:t>16,7</w:t>
              <w:br/>
              <w:t>Soukromé subjekty</w:t>
              <w:tab/>
              <w:t>19,9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Existují nejrůznější vymezení pro tzv. alternativní kulturu. Rád(a) bych věděl(a), jak ji chápete Vy. Přečtu Vám proto postupně několik charakteristik a Vy mi řekněte nakolik s nimi souhlasíte.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9"/>
      </w:tblGrid>
      <w:tr>
        <w:trPr/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80" w:after="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</w:t>
            </w:r>
            <w:r>
              <w:rPr>
                <w:sz w:val="26"/>
              </w:rPr>
              <w:t>1  Zcela souhlasím      3  Spíše nesouhlasím</w:t>
              <w:br/>
              <w:t xml:space="preserve">  2  Spíše souhlasím      4  Zcela nesouhlasím</w:t>
            </w:r>
          </w:p>
        </w:tc>
      </w:tr>
      <w:tr>
        <w:trPr/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80" w:after="6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>9  Nevím, nejsem schopen(a) posoudit</w:t>
            </w:r>
          </w:p>
        </w:tc>
      </w:tr>
    </w:tbl>
    <w:p>
      <w:pPr>
        <w:pStyle w:val="Prosttext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Prosttext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Prosttext"/>
        <w:jc w:val="both"/>
        <w:rPr>
          <w:sz w:val="26"/>
        </w:rPr>
      </w:pPr>
      <w:r>
        <w:rPr>
          <w:rFonts w:cs="Arial" w:ascii="Arial" w:hAnsi="Arial"/>
          <w:b/>
          <w:bCs/>
          <w:sz w:val="24"/>
        </w:rPr>
        <w:tab/>
        <w:tab/>
        <w:tab/>
        <w:tab/>
        <w:tab/>
        <w:tab/>
        <w:tab/>
        <w:tab/>
      </w:r>
      <w:r>
        <w:rPr>
          <w:sz w:val="26"/>
        </w:rPr>
        <w:t xml:space="preserve">  1    2    3    4     </w:t>
      </w:r>
      <w:r>
        <w:rPr>
          <w:i/>
          <w:iCs/>
          <w:sz w:val="26"/>
        </w:rPr>
        <w:t>9</w:t>
      </w:r>
    </w:p>
    <w:p>
      <w:pPr>
        <w:pStyle w:val="Prosttext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  <w:gridCol w:w="636"/>
      </w:tblGrid>
      <w:tr>
        <w:trPr>
          <w:trHeight w:val="56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8"/>
                <w:tab w:val="right" w:pos="6186" w:leader="none"/>
                <w:tab w:val="right" w:pos="6946" w:leader="none"/>
                <w:tab w:val="right" w:pos="7745" w:leader="none"/>
                <w:tab w:val="right" w:pos="8454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A. Alternativní kultura je protiváhou</w:t>
              <w:br/>
              <w:t xml:space="preserve">     oficiální kultury </w:t>
              <w:tab/>
              <w:t>16,8</w:t>
              <w:tab/>
              <w:t>38,1</w:t>
              <w:tab/>
              <w:t>19,3</w:t>
              <w:tab/>
              <w:t xml:space="preserve"> 4,5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8"/>
                <w:tab w:val="right" w:pos="6186" w:leader="none"/>
                <w:tab w:val="right" w:pos="6946" w:leader="none"/>
                <w:tab w:val="right" w:pos="7745" w:leader="none"/>
                <w:tab w:val="right" w:pos="8454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</w:rPr>
              <w:t>21,3</w:t>
            </w:r>
          </w:p>
        </w:tc>
      </w:tr>
      <w:tr>
        <w:trPr>
          <w:trHeight w:val="56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8"/>
                <w:tab w:val="right" w:pos="6186" w:leader="none"/>
                <w:tab w:val="right" w:pos="6946" w:leader="none"/>
                <w:tab w:val="right" w:pos="7745" w:leader="none"/>
                <w:tab w:val="right" w:pos="8454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. Alternativní kultura je kultura</w:t>
              <w:br/>
              <w:t xml:space="preserve">     především mladé generace</w:t>
              <w:tab/>
              <w:t>27,2</w:t>
              <w:tab/>
              <w:t>40,2</w:t>
              <w:tab/>
              <w:t>16,9</w:t>
              <w:tab/>
              <w:t xml:space="preserve"> 3,8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11,9</w:t>
            </w:r>
          </w:p>
        </w:tc>
      </w:tr>
      <w:tr>
        <w:trPr>
          <w:trHeight w:val="56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8"/>
                <w:tab w:val="right" w:pos="6186" w:leader="none"/>
                <w:tab w:val="right" w:pos="6946" w:leader="none"/>
                <w:tab w:val="right" w:pos="7745" w:leader="none"/>
                <w:tab w:val="right" w:pos="8454" w:leader="none"/>
              </w:tabs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C. Alternativní kultura stírá hranice mezi divadlem,</w:t>
              <w:br/>
              <w:t xml:space="preserve">     tancem, hudbou a výtvarnou produkcí</w:t>
              <w:tab/>
              <w:t>16,7</w:t>
              <w:tab/>
              <w:t>38,7</w:t>
              <w:tab/>
              <w:t>16,2</w:t>
              <w:tab/>
              <w:t xml:space="preserve"> 4,6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23,8</w:t>
            </w:r>
          </w:p>
        </w:tc>
      </w:tr>
      <w:tr>
        <w:trPr>
          <w:trHeight w:val="56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tabs>
                <w:tab w:val="clear" w:pos="708"/>
                <w:tab w:val="right" w:pos="6186" w:leader="none"/>
                <w:tab w:val="right" w:pos="6946" w:leader="none"/>
                <w:tab w:val="right" w:pos="7745" w:leader="none"/>
                <w:tab w:val="right" w:pos="8454" w:leader="none"/>
              </w:tabs>
              <w:spacing w:before="60" w:after="6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D. Alternativní kultura je protiváhou</w:t>
              <w:br/>
              <w:t xml:space="preserve">     masové a spotřební kultuře </w:t>
              <w:tab/>
              <w:t>28,4</w:t>
              <w:tab/>
              <w:t>36,0</w:t>
              <w:tab/>
              <w:t>12,4</w:t>
              <w:tab/>
              <w:t xml:space="preserve"> 2,8</w:t>
            </w:r>
          </w:p>
        </w:tc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</w:rPr>
            </w:pPr>
            <w:r>
              <w:rPr>
                <w:bCs/>
                <w:i/>
                <w:iCs/>
                <w:sz w:val="26"/>
              </w:rPr>
              <w:t>20,5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  <w:r>
        <w:br w:type="page"/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jc w:val="both"/>
        <w:rPr/>
      </w:pPr>
      <w:r>
        <w:rPr/>
        <w:t>Myslíte si, že alternativní kultura jako netradiční projev především mladé generace má v Praze ve srovnání s klasickými kulturními zařízeními přiměřený prostor pro své aktivity?</w:t>
      </w:r>
    </w:p>
    <w:tbl>
      <w:tblPr>
        <w:tblW w:w="356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Určitě ano      13,5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Spíše ano       49,9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Spíše ne        32,3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Určitě ne        5,0</w:t>
            </w:r>
          </w:p>
        </w:tc>
      </w:tr>
    </w:tbl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Řekl byste, že mají mladí tvůrci dostatek materiální podpory pro svou činnost?</w:t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356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3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Určitě ano       6,6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Spíše ano       26,7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/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Spíše ne        49,2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 w:val="false"/>
                <w:bCs/>
              </w:rPr>
              <w:t>Určitě ne       17,5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Řekněte mi, prosím, jaký je Váš vztah k jednotlivým oblastem v kultuře. Jak moc se o jednotlivé kulturní akce v těchto oblastech zajímáte?</w:t>
      </w:r>
    </w:p>
    <w:p>
      <w:pPr>
        <w:pStyle w:val="Prosttext"/>
        <w:spacing w:lineRule="exact" w:line="16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Karta"/>
        <w:keepNext w:val="false"/>
        <w:spacing w:lineRule="exact" w:line="10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9"/>
      </w:tblGrid>
      <w:tr>
        <w:trPr/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80" w:after="6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</w:t>
            </w:r>
            <w:r>
              <w:rPr>
                <w:sz w:val="26"/>
              </w:rPr>
              <w:t>1  Velmi se zajímám      3  Spíše se nezajímám</w:t>
              <w:br/>
              <w:t xml:space="preserve">  2  Poměrně se zajímám    4  Vůbec se nezajímám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p>
      <w:pPr>
        <w:pStyle w:val="Prosttext"/>
        <w:jc w:val="both"/>
        <w:rPr/>
      </w:pPr>
      <w:r>
        <w:rPr>
          <w:rFonts w:cs="Arial" w:ascii="Arial" w:hAnsi="Arial"/>
          <w:b/>
          <w:bCs/>
          <w:sz w:val="24"/>
        </w:rPr>
        <w:tab/>
        <w:tab/>
        <w:tab/>
        <w:tab/>
        <w:tab/>
        <w:tab/>
        <w:tab/>
        <w:tab/>
      </w:r>
      <w:r>
        <w:rPr>
          <w:sz w:val="26"/>
        </w:rPr>
        <w:t xml:space="preserve">    </w:t>
        <w:tab/>
        <w:t xml:space="preserve">  1    2     3    4</w:t>
      </w:r>
    </w:p>
    <w:p>
      <w:pPr>
        <w:pStyle w:val="Normal"/>
        <w:spacing w:lineRule="exact" w:line="100"/>
        <w:rPr>
          <w:sz w:val="24"/>
        </w:rPr>
      </w:pPr>
      <w:r>
        <w:rPr>
          <w:sz w:val="24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1"/>
      </w:tblGrid>
      <w:tr>
        <w:trPr>
          <w:trHeight w:val="510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2" w:leader="none"/>
                <w:tab w:val="left" w:pos="70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A. Scénické, tj. divadelní a taneční umění </w:t>
              <w:tab/>
              <w:t>10,0</w:t>
              <w:tab/>
              <w:t>39,3</w:t>
              <w:tab/>
              <w:t>34,0</w:t>
              <w:tab/>
              <w:t>16,7</w:t>
            </w:r>
          </w:p>
        </w:tc>
      </w:tr>
      <w:tr>
        <w:trPr>
          <w:trHeight w:val="510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2" w:leader="none"/>
                <w:tab w:val="left" w:pos="70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. Hudební umění</w:t>
              <w:tab/>
              <w:t>25,3</w:t>
              <w:tab/>
              <w:t>46,2</w:t>
              <w:tab/>
              <w:t>23,3</w:t>
              <w:tab/>
              <w:t xml:space="preserve"> 5,3</w:t>
            </w:r>
          </w:p>
        </w:tc>
      </w:tr>
      <w:tr>
        <w:trPr>
          <w:trHeight w:val="510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2" w:leader="none"/>
                <w:tab w:val="left" w:pos="70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. Výtvarné umění</w:t>
              <w:tab/>
              <w:t>10,5</w:t>
              <w:tab/>
              <w:t>31,7</w:t>
              <w:tab/>
              <w:t>40,3</w:t>
              <w:tab/>
              <w:t>17,5</w:t>
            </w:r>
          </w:p>
        </w:tc>
      </w:tr>
      <w:tr>
        <w:trPr>
          <w:trHeight w:val="510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2" w:leader="none"/>
                <w:tab w:val="left" w:pos="70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. Filmové umění</w:t>
              <w:tab/>
              <w:t>29,2</w:t>
              <w:tab/>
              <w:t>51,1</w:t>
              <w:tab/>
              <w:t>16,1</w:t>
              <w:tab/>
              <w:t xml:space="preserve"> 3,6</w:t>
            </w:r>
          </w:p>
        </w:tc>
      </w:tr>
      <w:tr>
        <w:trPr>
          <w:trHeight w:val="510" w:hRule="atLeast"/>
        </w:trPr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2" w:leader="none"/>
                <w:tab w:val="left" w:pos="70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/>
            </w:pPr>
            <w:r>
              <w:rPr>
                <w:b/>
                <w:sz w:val="26"/>
              </w:rPr>
              <w:t>E. Literatura</w:t>
              <w:tab/>
              <w:t>25,2</w:t>
              <w:tab/>
              <w:t>42,2</w:t>
              <w:tab/>
              <w:t>23,9</w:t>
              <w:tab/>
              <w:t xml:space="preserve"> 8,7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  <w:r>
        <w:br w:type="page"/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jc w:val="both"/>
        <w:rPr/>
      </w:pPr>
      <w:r>
        <w:rPr/>
        <w:t>Zamyslete se, prosím, nad letošním rokem a řekněte mi, jak často obvykle jednotlivé kulturní akce či zařízení navštěvujete. Budu Vám je postupně číst a Vy mi odpovězte podle KARTY 12.</w:t>
      </w:r>
    </w:p>
    <w:tbl>
      <w:tblPr>
        <w:tblW w:w="55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2"/>
      </w:tblGrid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67" w:leader="none"/>
              </w:tabs>
              <w:spacing w:before="120" w:after="0"/>
              <w:ind w:left="113" w:right="851" w:hanging="0"/>
              <w:jc w:val="left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 xml:space="preserve">1  Tak jednou týdně </w:t>
            </w:r>
          </w:p>
          <w:p>
            <w:pPr>
              <w:pStyle w:val="TextBody"/>
              <w:tabs>
                <w:tab w:val="clear" w:pos="708"/>
                <w:tab w:val="left" w:pos="6167" w:leader="none"/>
              </w:tabs>
              <w:ind w:left="113" w:right="849" w:hanging="0"/>
              <w:jc w:val="left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2  Tak jednou za měsíc</w:t>
            </w:r>
          </w:p>
          <w:p>
            <w:pPr>
              <w:pStyle w:val="TextBody"/>
              <w:tabs>
                <w:tab w:val="clear" w:pos="708"/>
                <w:tab w:val="left" w:pos="6167" w:leader="none"/>
              </w:tabs>
              <w:ind w:left="113" w:right="849" w:hanging="0"/>
              <w:jc w:val="left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3  Několikrát do roka</w:t>
            </w:r>
          </w:p>
          <w:p>
            <w:pPr>
              <w:pStyle w:val="TextBody"/>
              <w:tabs>
                <w:tab w:val="clear" w:pos="708"/>
                <w:tab w:val="left" w:pos="6167" w:leader="none"/>
              </w:tabs>
              <w:ind w:left="113" w:right="849" w:hanging="0"/>
              <w:jc w:val="left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4  Tak jednou za rok</w:t>
            </w:r>
          </w:p>
          <w:p>
            <w:pPr>
              <w:pStyle w:val="TextBody"/>
              <w:tabs>
                <w:tab w:val="clear" w:pos="708"/>
                <w:tab w:val="left" w:pos="6167" w:leader="none"/>
              </w:tabs>
              <w:ind w:left="113" w:right="849" w:hanging="0"/>
              <w:jc w:val="left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5  Méně než jednou za rok</w:t>
            </w:r>
          </w:p>
          <w:p>
            <w:pPr>
              <w:pStyle w:val="TextBody"/>
              <w:tabs>
                <w:tab w:val="clear" w:pos="708"/>
                <w:tab w:val="left" w:pos="6167" w:leader="none"/>
              </w:tabs>
              <w:ind w:left="113" w:right="849" w:hanging="0"/>
              <w:jc w:val="left"/>
              <w:rPr/>
            </w:pPr>
            <w:r>
              <w:rPr>
                <w:rFonts w:cs="Courier" w:ascii="Courier" w:hAnsi="Courier"/>
                <w:b w:val="false"/>
              </w:rPr>
              <w:t xml:space="preserve">6  </w:t>
            </w:r>
            <w:r>
              <w:rPr>
                <w:rFonts w:cs="Courier" w:ascii="Courier" w:hAnsi="Courier"/>
                <w:b w:val="false"/>
              </w:rPr>
              <w:t>Vůbec</w:t>
            </w:r>
            <w:r>
              <w:rPr>
                <w:rFonts w:cs="Courier" w:ascii="Courier" w:hAnsi="Courier"/>
                <w:b w:val="false"/>
              </w:rPr>
              <w:t xml:space="preserve"> ne</w:t>
            </w:r>
            <w:r>
              <w:rPr>
                <w:b w:val="false"/>
                <w:bCs/>
              </w:rPr>
              <w:t xml:space="preserve"> </w:t>
            </w:r>
          </w:p>
        </w:tc>
      </w:tr>
    </w:tbl>
    <w:p>
      <w:pPr>
        <w:pStyle w:val="Prosttext"/>
        <w:jc w:val="both"/>
        <w:rPr/>
      </w:pPr>
      <w:r>
        <w:rPr>
          <w:rFonts w:cs="Arial" w:ascii="Arial" w:hAnsi="Arial"/>
          <w:b/>
          <w:bCs/>
          <w:sz w:val="24"/>
        </w:rPr>
        <w:tab/>
        <w:tab/>
        <w:tab/>
        <w:tab/>
        <w:tab/>
        <w:tab/>
        <w:tab/>
        <w:tab/>
      </w:r>
      <w:r>
        <w:rPr>
          <w:sz w:val="26"/>
        </w:rPr>
        <w:t xml:space="preserve">  </w:t>
      </w:r>
    </w:p>
    <w:p>
      <w:pPr>
        <w:pStyle w:val="Prosttext"/>
        <w:ind w:left="5664" w:hanging="0"/>
        <w:jc w:val="both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1    2    3    4    5    6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85"/>
      </w:tblGrid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 xml:space="preserve">A. Klasická divadelní představení </w:t>
              <w:tab/>
              <w:t xml:space="preserve"> 1,3</w:t>
              <w:tab/>
              <w:t>10,8</w:t>
              <w:tab/>
              <w:t>34,1</w:t>
              <w:tab/>
              <w:t>21,3</w:t>
              <w:tab/>
              <w:t>18,1</w:t>
              <w:tab/>
              <w:t>14,4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B. Moderní, alternativní divadelní scény, kluby</w:t>
              <w:tab/>
              <w:t xml:space="preserve"> 1,5</w:t>
              <w:tab/>
              <w:t xml:space="preserve"> 6,4</w:t>
              <w:tab/>
              <w:t>13,5</w:t>
              <w:tab/>
              <w:t>14,9</w:t>
              <w:tab/>
              <w:t>16,4</w:t>
              <w:tab/>
              <w:t>47,3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C. Muzikálová představení</w:t>
              <w:tab/>
              <w:t xml:space="preserve"> 0,4</w:t>
              <w:tab/>
              <w:t xml:space="preserve"> 1,8</w:t>
              <w:tab/>
              <w:t>16,3</w:t>
              <w:tab/>
              <w:t>28,0</w:t>
              <w:tab/>
              <w:t>21,6</w:t>
              <w:tab/>
              <w:t>32,0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 xml:space="preserve">D. Koncerty klasické hudby </w:t>
              <w:tab/>
              <w:t xml:space="preserve"> 1,1</w:t>
              <w:tab/>
              <w:t xml:space="preserve"> 4,4</w:t>
              <w:tab/>
              <w:t>12,2</w:t>
              <w:tab/>
              <w:t>18,0</w:t>
              <w:tab/>
              <w:t>21,2</w:t>
              <w:tab/>
              <w:t>43,2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E. Koncerty populární hudby</w:t>
              <w:tab/>
              <w:t xml:space="preserve"> 1,2</w:t>
              <w:tab/>
              <w:t xml:space="preserve"> 3,9</w:t>
              <w:tab/>
              <w:t>18,5</w:t>
              <w:tab/>
              <w:t>20,1</w:t>
              <w:tab/>
              <w:t>19,2</w:t>
              <w:tab/>
              <w:t>37,1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F. Koncerty moderní, alternativní hudby</w:t>
              <w:tab/>
              <w:t xml:space="preserve"> 1,9</w:t>
              <w:tab/>
              <w:t xml:space="preserve"> 4,6</w:t>
              <w:tab/>
              <w:t>11,9</w:t>
              <w:tab/>
              <w:t>10,9</w:t>
              <w:tab/>
              <w:t>18,2</w:t>
              <w:tab/>
              <w:t>52,5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G. Muzea</w:t>
              <w:tab/>
              <w:t xml:space="preserve"> 0,8</w:t>
              <w:tab/>
              <w:t xml:space="preserve"> 4,7</w:t>
              <w:tab/>
              <w:t>32,7</w:t>
              <w:tab/>
              <w:t>27,8</w:t>
              <w:tab/>
              <w:t>20,1</w:t>
              <w:tab/>
              <w:t>13,8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H. Galerie či výstavy výtvarného umění</w:t>
              <w:tab/>
              <w:t xml:space="preserve"> 1,8</w:t>
              <w:tab/>
              <w:t xml:space="preserve"> 8,3</w:t>
              <w:tab/>
              <w:t>23,9</w:t>
              <w:tab/>
              <w:t>23,2</w:t>
              <w:tab/>
              <w:t>20,4</w:t>
              <w:tab/>
              <w:t>22,4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I. Veřejné knihovny</w:t>
              <w:tab/>
              <w:t xml:space="preserve"> 7,9</w:t>
              <w:tab/>
              <w:t>18,8</w:t>
              <w:tab/>
              <w:t>16,2</w:t>
              <w:tab/>
              <w:t xml:space="preserve"> 7,2</w:t>
              <w:tab/>
              <w:t xml:space="preserve"> 9,8</w:t>
              <w:tab/>
              <w:t>40,1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J. Odborné knihovny</w:t>
              <w:tab/>
              <w:t xml:space="preserve"> 3,8</w:t>
              <w:tab/>
              <w:t xml:space="preserve"> 8,1</w:t>
              <w:tab/>
              <w:t xml:space="preserve"> 9,9</w:t>
              <w:tab/>
              <w:t xml:space="preserve"> 9,8</w:t>
              <w:tab/>
              <w:t>10,8</w:t>
              <w:tab/>
              <w:t>57,6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K. Literární kluby, literární pásma, večery</w:t>
              <w:tab/>
              <w:t xml:space="preserve"> 0,7</w:t>
              <w:tab/>
              <w:t xml:space="preserve"> 2,5</w:t>
              <w:tab/>
              <w:t xml:space="preserve"> 6,0</w:t>
              <w:tab/>
              <w:t xml:space="preserve"> 8,6</w:t>
              <w:tab/>
              <w:t>12,9</w:t>
              <w:tab/>
              <w:t>69,3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L. Multikina, kina</w:t>
              <w:tab/>
              <w:t xml:space="preserve"> 4,0</w:t>
              <w:tab/>
              <w:t>20,4</w:t>
              <w:tab/>
              <w:t>33,4</w:t>
              <w:tab/>
              <w:t>15,4</w:t>
              <w:tab/>
              <w:t>10,9</w:t>
              <w:tab/>
              <w:t>15,9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M. Klubová kina, filmové kluby</w:t>
              <w:tab/>
              <w:t xml:space="preserve"> 1,5</w:t>
              <w:tab/>
              <w:t xml:space="preserve"> 7,5</w:t>
              <w:tab/>
              <w:t>14,8</w:t>
              <w:tab/>
              <w:t>14,7</w:t>
              <w:tab/>
              <w:t>16,3</w:t>
              <w:tab/>
              <w:t>45,1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N. Divadelní představení pro děti</w:t>
              <w:tab/>
              <w:t xml:space="preserve"> 0,4</w:t>
              <w:tab/>
              <w:t xml:space="preserve"> 2,9</w:t>
              <w:tab/>
              <w:t>11,3</w:t>
              <w:tab/>
              <w:t xml:space="preserve"> 6,5</w:t>
              <w:tab/>
              <w:t xml:space="preserve"> 8,5</w:t>
              <w:tab/>
              <w:t xml:space="preserve">70,4 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O. Jiné kulturně vzdělávací programy pro děti</w:t>
              <w:tab/>
              <w:t xml:space="preserve"> 0,5</w:t>
              <w:tab/>
              <w:t xml:space="preserve"> 2,4</w:t>
              <w:tab/>
              <w:t xml:space="preserve"> 8,8</w:t>
              <w:tab/>
              <w:t xml:space="preserve"> 7,4</w:t>
              <w:tab/>
              <w:t xml:space="preserve"> 7,7</w:t>
              <w:tab/>
              <w:t>73,2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P. Taneční a baletní představení</w:t>
              <w:tab/>
              <w:t xml:space="preserve"> 0,5</w:t>
              <w:tab/>
              <w:t xml:space="preserve"> 1,7</w:t>
              <w:tab/>
              <w:t xml:space="preserve"> 5,9</w:t>
              <w:tab/>
              <w:t>11,2</w:t>
              <w:tab/>
              <w:t>17,7</w:t>
              <w:tab/>
              <w:t>63,0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Q. Multimediální projekty</w:t>
              <w:tab/>
              <w:t xml:space="preserve"> 0,4</w:t>
              <w:tab/>
              <w:t xml:space="preserve"> 0,8</w:t>
              <w:tab/>
              <w:t xml:space="preserve"> 6,0</w:t>
              <w:tab/>
              <w:t>11,7</w:t>
              <w:tab/>
              <w:t>19,5</w:t>
              <w:tab/>
              <w:t>61,6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R. Akce amatérských umělců</w:t>
              <w:tab/>
              <w:t xml:space="preserve"> 0,9</w:t>
              <w:tab/>
              <w:t xml:space="preserve"> 3,1</w:t>
              <w:tab/>
              <w:t>11,5</w:t>
              <w:tab/>
              <w:t>13,4</w:t>
              <w:tab/>
              <w:t>17,8</w:t>
              <w:tab/>
              <w:t>53,2</w:t>
            </w:r>
          </w:p>
        </w:tc>
      </w:tr>
      <w:tr>
        <w:trPr>
          <w:trHeight w:val="510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63" w:leader="none"/>
                <w:tab w:val="left" w:pos="6271" w:leader="none"/>
                <w:tab w:val="left" w:pos="6980" w:leader="none"/>
                <w:tab w:val="left" w:pos="7709" w:leader="none"/>
                <w:tab w:val="left" w:pos="8398" w:leader="none"/>
                <w:tab w:val="left" w:pos="9126" w:leader="none"/>
                <w:tab w:val="left" w:pos="9693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S. Akce prezentující lidovou kulturu</w:t>
              <w:tab/>
              <w:t xml:space="preserve"> 0,5</w:t>
              <w:tab/>
              <w:t xml:space="preserve"> 1,2</w:t>
              <w:tab/>
              <w:t xml:space="preserve"> 9,8</w:t>
              <w:tab/>
              <w:t>15,9</w:t>
              <w:tab/>
              <w:t>21,0</w:t>
              <w:tab/>
              <w:t>51,7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  <w:r>
        <w:br w:type="page"/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Nyní  Vám budu postupně číst různé konkrétní akce či zařízení a Vy mi prosím řekněte:</w:t>
      </w:r>
    </w:p>
    <w:p>
      <w:pPr>
        <w:pStyle w:val="Prosttext"/>
        <w:ind w:left="372" w:firstLine="70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a.   zda o nich víte, zda je znáte.</w:t>
      </w:r>
    </w:p>
    <w:p>
      <w:pPr>
        <w:pStyle w:val="Prosttex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zda jste je v letošním roce navštívil(a).</w:t>
      </w:r>
    </w:p>
    <w:p>
      <w:pPr>
        <w:pStyle w:val="Prosttext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zda jste byl(a) spokojen(a).</w:t>
      </w:r>
    </w:p>
    <w:p>
      <w:pPr>
        <w:pStyle w:val="Zkladntext3"/>
        <w:ind w:right="-143" w:hanging="0"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Zkladntext3"/>
        <w:ind w:right="-143" w:hanging="0"/>
        <w:jc w:val="both"/>
        <w:rPr/>
      </w:pPr>
      <w:r>
        <w:rPr/>
        <w:tab/>
        <w:tab/>
        <w:tab/>
        <w:tab/>
        <w:tab/>
        <w:t xml:space="preserve">       </w:t>
        <w:tab/>
        <w:t xml:space="preserve">    </w:t>
        <w:tab/>
        <w:t xml:space="preserve">                a. Znalost           b. Účast      </w:t>
      </w:r>
    </w:p>
    <w:p>
      <w:pPr>
        <w:pStyle w:val="Zkladntext3"/>
        <w:ind w:left="4956" w:firstLine="708"/>
        <w:jc w:val="both"/>
        <w:rPr/>
      </w:pPr>
      <w:r>
        <w:rPr/>
        <w:t xml:space="preserve">     </w:t>
      </w:r>
      <w:r>
        <w:rPr/>
        <w:t xml:space="preserve">ANO   NE        ANO    NE      </w:t>
      </w:r>
    </w:p>
    <w:tbl>
      <w:tblPr>
        <w:tblW w:w="8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8"/>
        <w:gridCol w:w="1601"/>
        <w:gridCol w:w="1701"/>
      </w:tblGrid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A. Pražské jaro</w:t>
              <w:tab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97,9</w:t>
              <w:tab/>
              <w:t xml:space="preserve"> 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21,2</w:t>
              <w:tab/>
              <w:t>78,8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B. Festival Mezi plot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82,8</w:t>
              <w:tab/>
              <w:t>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22,7</w:t>
              <w:tab/>
              <w:t>77,3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C. Festival RESPEC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20,5</w:t>
              <w:tab/>
              <w:t>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 xml:space="preserve"> </w:t>
            </w:r>
            <w:r>
              <w:rPr/>
              <w:t>2,4</w:t>
              <w:tab/>
              <w:t>97,6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D. Dny evropského film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53,9</w:t>
              <w:tab/>
              <w:t>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 xml:space="preserve"> </w:t>
            </w:r>
            <w:r>
              <w:rPr/>
              <w:t>9,5</w:t>
              <w:tab/>
              <w:t>90,5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240" w:before="80" w:after="80"/>
              <w:ind w:left="113" w:hanging="0"/>
              <w:rPr/>
            </w:pPr>
            <w:r>
              <w:rPr/>
              <w:t xml:space="preserve">E. Festival dokumentárních filmů </w:t>
              <w:br/>
              <w:t xml:space="preserve">    o lidských právech Jeden svě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240" w:before="80" w:after="80"/>
              <w:ind w:left="113" w:hanging="0"/>
              <w:jc w:val="center"/>
              <w:rPr/>
            </w:pPr>
            <w:r>
              <w:rPr/>
              <w:t>36,2</w:t>
              <w:tab/>
              <w:t>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240" w:before="80" w:after="80"/>
              <w:ind w:left="113" w:hanging="0"/>
              <w:jc w:val="center"/>
              <w:rPr/>
            </w:pPr>
            <w:r>
              <w:rPr/>
              <w:t xml:space="preserve"> </w:t>
            </w:r>
            <w:r>
              <w:rPr/>
              <w:t>7,9</w:t>
              <w:tab/>
              <w:t>92,1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F. Festival Tanec Prah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41,2</w:t>
              <w:tab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 xml:space="preserve"> </w:t>
            </w:r>
            <w:r>
              <w:rPr/>
              <w:t>4,8</w:t>
              <w:tab/>
              <w:t>95,2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G. Festival Čtyři + čtyři dny v pohyb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10,6</w:t>
              <w:tab/>
              <w:t>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 xml:space="preserve"> </w:t>
            </w:r>
            <w:r>
              <w:rPr/>
              <w:t>0,9</w:t>
              <w:tab/>
              <w:t>99,1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H. Pražský podzim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58,5</w:t>
              <w:tab/>
              <w:t>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 xml:space="preserve"> </w:t>
            </w:r>
            <w:r>
              <w:rPr/>
              <w:t>9,8</w:t>
              <w:tab/>
              <w:t>90,2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I. Letní Shakespearovské slavnost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86,5</w:t>
              <w:tab/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31,6</w:t>
              <w:tab/>
              <w:t>68,4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240" w:before="80" w:after="80"/>
              <w:ind w:left="113" w:hanging="0"/>
              <w:rPr/>
            </w:pPr>
            <w:r>
              <w:rPr/>
              <w:t>J. Přehlídku neprofesionálních fotografů</w:t>
              <w:br/>
              <w:t xml:space="preserve">    Prahu fotografickou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24,4</w:t>
              <w:tab/>
              <w:t>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 xml:space="preserve"> </w:t>
            </w:r>
            <w:r>
              <w:rPr/>
              <w:t>7,8</w:t>
              <w:tab/>
              <w:t>92,2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K. FEBIOFES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81,1</w:t>
              <w:tab/>
              <w:t>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18,5</w:t>
              <w:tab/>
              <w:t>81,5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L. Knižní veletrh Svět knih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62,7</w:t>
              <w:tab/>
              <w:t>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16,7</w:t>
              <w:tab/>
              <w:t>83,3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240" w:before="80" w:after="80"/>
              <w:ind w:left="113" w:hanging="0"/>
              <w:rPr/>
            </w:pPr>
            <w:r>
              <w:rPr/>
              <w:t xml:space="preserve">M. Přehlídku alternativního umění </w:t>
              <w:br/>
              <w:t xml:space="preserve">      Příští vlnu - next wav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13,1</w:t>
              <w:tab/>
              <w:t>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 xml:space="preserve"> </w:t>
            </w:r>
            <w:r>
              <w:rPr/>
              <w:t>2,8</w:t>
              <w:tab/>
              <w:t>97,2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240" w:before="80" w:after="80"/>
              <w:ind w:left="113" w:hanging="0"/>
              <w:rPr/>
            </w:pPr>
            <w:r>
              <w:rPr/>
              <w:t xml:space="preserve">N. Mezinárodní folklórní festival </w:t>
              <w:br/>
              <w:t xml:space="preserve">     Praha srdce národů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22,0</w:t>
              <w:tab/>
              <w:t>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 xml:space="preserve"> </w:t>
            </w:r>
            <w:r>
              <w:rPr/>
              <w:t>3,2</w:t>
              <w:tab/>
              <w:t>96,8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O. Festival KHAMORO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25,6</w:t>
              <w:tab/>
              <w:t>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 xml:space="preserve"> </w:t>
            </w:r>
            <w:r>
              <w:rPr/>
              <w:t>1,9</w:t>
              <w:tab/>
              <w:t>98,1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P. Galerii hl. města Prah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91,8</w:t>
              <w:tab/>
              <w:t xml:space="preserve"> 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47,6</w:t>
              <w:tab/>
              <w:t>52,4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Q. Muzeum hl. města Prah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96,0</w:t>
              <w:tab/>
              <w:t xml:space="preserve"> 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58,5</w:t>
              <w:tab/>
              <w:t>41,5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240" w:before="80" w:after="80"/>
              <w:ind w:left="113" w:hanging="0"/>
              <w:rPr/>
            </w:pPr>
            <w:r>
              <w:rPr/>
              <w:t xml:space="preserve">R. Hvězdárnu a planetárium </w:t>
              <w:br/>
              <w:t xml:space="preserve">     hl. města Prah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240" w:before="80" w:after="80"/>
              <w:ind w:left="113" w:hanging="0"/>
              <w:jc w:val="center"/>
              <w:rPr/>
            </w:pPr>
            <w:r>
              <w:rPr/>
              <w:t>95,5</w:t>
              <w:tab/>
              <w:t xml:space="preserve"> 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240" w:before="80" w:after="80"/>
              <w:ind w:left="113" w:hanging="0"/>
              <w:jc w:val="center"/>
              <w:rPr/>
            </w:pPr>
            <w:r>
              <w:rPr/>
              <w:t>42,5</w:t>
              <w:tab/>
              <w:t>57,5</w:t>
            </w:r>
          </w:p>
        </w:tc>
      </w:tr>
      <w:tr>
        <w:trPr>
          <w:trHeight w:val="51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265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rPr/>
            </w:pPr>
            <w:r>
              <w:rPr/>
              <w:t>S. Národní kulturní památku Vyšehrad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96,0</w:t>
              <w:tab/>
              <w:t xml:space="preserve"> 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780" w:leader="none"/>
                <w:tab w:val="left" w:pos="5832" w:leader="none"/>
                <w:tab w:val="left" w:pos="6966" w:leader="none"/>
                <w:tab w:val="left" w:pos="7533" w:leader="none"/>
                <w:tab w:val="left" w:pos="8525" w:leader="none"/>
                <w:tab w:val="left" w:pos="9092" w:leader="none"/>
                <w:tab w:val="left" w:pos="9659" w:leader="none"/>
              </w:tabs>
              <w:spacing w:lineRule="exact" w:line="160" w:before="80" w:after="80"/>
              <w:ind w:left="113" w:hanging="0"/>
              <w:jc w:val="center"/>
              <w:rPr/>
            </w:pPr>
            <w:r>
              <w:rPr/>
              <w:t>58,2</w:t>
              <w:tab/>
              <w:t>41,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Prosttext"/>
        <w:jc w:val="both"/>
        <w:rPr/>
      </w:pPr>
      <w:r>
        <w:rPr/>
      </w:r>
    </w:p>
    <w:p>
      <w:pPr>
        <w:pStyle w:val="Prosttext"/>
        <w:numPr>
          <w:ilvl w:val="0"/>
          <w:numId w:val="2"/>
        </w:numPr>
        <w:ind w:left="0" w:right="142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Budu Vám nyní číst nabídku jednotlivých druhů kulturních pořadů, akcí a zařízení a Vy mi, prosím, pomocí KARTY 14 řekněte, zda máte pocit, že některých je málo,  je jich přiměřeně a nebo je jich až moc.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4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466" w:leader="none"/>
              </w:tabs>
              <w:spacing w:before="120" w:after="0"/>
              <w:ind w:left="113" w:hanging="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eastAsia="Courier" w:cs="Courier" w:ascii="Courier" w:hAnsi="Courier"/>
                <w:b w:val="false"/>
              </w:rPr>
              <w:t xml:space="preserve"> </w:t>
            </w:r>
            <w:r>
              <w:rPr>
                <w:rFonts w:cs="Courier" w:ascii="Courier" w:hAnsi="Courier"/>
                <w:b w:val="false"/>
              </w:rPr>
              <w:t>1  Určitě málo</w:t>
            </w:r>
          </w:p>
          <w:p>
            <w:pPr>
              <w:pStyle w:val="TextBody"/>
              <w:tabs>
                <w:tab w:val="clear" w:pos="708"/>
                <w:tab w:val="left" w:pos="4466" w:leader="none"/>
              </w:tabs>
              <w:spacing w:before="100" w:after="0"/>
              <w:ind w:left="113" w:hanging="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eastAsia="Courier" w:cs="Courier" w:ascii="Courier" w:hAnsi="Courier"/>
                <w:b w:val="false"/>
              </w:rPr>
              <w:t xml:space="preserve"> </w:t>
            </w:r>
            <w:r>
              <w:rPr>
                <w:rFonts w:cs="Courier" w:ascii="Courier" w:hAnsi="Courier"/>
                <w:b w:val="false"/>
              </w:rPr>
              <w:t>2  Spíše málo</w:t>
            </w:r>
          </w:p>
          <w:p>
            <w:pPr>
              <w:pStyle w:val="TextBody"/>
              <w:tabs>
                <w:tab w:val="clear" w:pos="708"/>
                <w:tab w:val="left" w:pos="4466" w:leader="none"/>
              </w:tabs>
              <w:spacing w:before="100" w:after="0"/>
              <w:ind w:left="113" w:hanging="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eastAsia="Courier" w:cs="Courier" w:ascii="Courier" w:hAnsi="Courier"/>
                <w:b w:val="false"/>
              </w:rPr>
              <w:t xml:space="preserve"> </w:t>
            </w:r>
            <w:r>
              <w:rPr>
                <w:rFonts w:cs="Courier" w:ascii="Courier" w:hAnsi="Courier"/>
                <w:b w:val="false"/>
              </w:rPr>
              <w:t>3  Tak akorát</w:t>
            </w:r>
          </w:p>
          <w:p>
            <w:pPr>
              <w:pStyle w:val="TextBody"/>
              <w:tabs>
                <w:tab w:val="clear" w:pos="708"/>
                <w:tab w:val="left" w:pos="4466" w:leader="none"/>
              </w:tabs>
              <w:spacing w:before="100" w:after="0"/>
              <w:ind w:left="113" w:hanging="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eastAsia="Courier" w:cs="Courier" w:ascii="Courier" w:hAnsi="Courier"/>
                <w:b w:val="false"/>
              </w:rPr>
              <w:t xml:space="preserve"> </w:t>
            </w:r>
            <w:r>
              <w:rPr>
                <w:rFonts w:cs="Courier" w:ascii="Courier" w:hAnsi="Courier"/>
                <w:b w:val="false"/>
              </w:rPr>
              <w:t>4  Spíše moc</w:t>
            </w:r>
          </w:p>
          <w:p>
            <w:pPr>
              <w:pStyle w:val="TextBody"/>
              <w:tabs>
                <w:tab w:val="clear" w:pos="708"/>
                <w:tab w:val="left" w:pos="4466" w:leader="none"/>
              </w:tabs>
              <w:spacing w:before="100" w:after="0"/>
              <w:ind w:left="113" w:hanging="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eastAsia="Courier" w:cs="Courier" w:ascii="Courier" w:hAnsi="Courier"/>
                <w:b w:val="false"/>
              </w:rPr>
              <w:t xml:space="preserve"> </w:t>
            </w:r>
            <w:r>
              <w:rPr>
                <w:rFonts w:cs="Courier" w:ascii="Courier" w:hAnsi="Courier"/>
                <w:b w:val="false"/>
              </w:rPr>
              <w:t>5  Určitě moc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466" w:leader="none"/>
              </w:tabs>
              <w:spacing w:before="120" w:after="0"/>
              <w:ind w:left="113" w:hanging="0"/>
              <w:rPr>
                <w:rFonts w:ascii="Courier" w:hAnsi="Courier" w:cs="Courier"/>
                <w:b w:val="false"/>
                <w:b w:val="false"/>
                <w:i/>
                <w:i/>
                <w:iCs/>
              </w:rPr>
            </w:pPr>
            <w:r>
              <w:rPr>
                <w:rFonts w:eastAsia="Courier" w:cs="Courier" w:ascii="Courier" w:hAnsi="Courier"/>
                <w:b w:val="false"/>
                <w:i/>
                <w:iCs/>
              </w:rPr>
              <w:t xml:space="preserve"> </w:t>
            </w:r>
            <w:r>
              <w:rPr>
                <w:rFonts w:cs="Courier" w:ascii="Courier" w:hAnsi="Courier"/>
                <w:b w:val="false"/>
                <w:i/>
                <w:iCs/>
              </w:rPr>
              <w:t>9  Neví</w:t>
            </w:r>
          </w:p>
        </w:tc>
      </w:tr>
    </w:tbl>
    <w:p>
      <w:pPr>
        <w:pStyle w:val="Prosttext"/>
        <w:ind w:left="5664" w:hanging="0"/>
        <w:jc w:val="both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</w:t>
      </w:r>
    </w:p>
    <w:p>
      <w:pPr>
        <w:pStyle w:val="Prosttext"/>
        <w:ind w:left="5664" w:hanging="0"/>
        <w:jc w:val="both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1    2    3    4    5     </w:t>
      </w:r>
      <w:r>
        <w:rPr>
          <w:i/>
          <w:iCs/>
          <w:sz w:val="24"/>
        </w:rPr>
        <w:t xml:space="preserve">9 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2"/>
        <w:gridCol w:w="709"/>
      </w:tblGrid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 xml:space="preserve">A. Představení klasických divadel </w:t>
              <w:tab/>
              <w:t xml:space="preserve"> 1,2</w:t>
              <w:tab/>
              <w:t xml:space="preserve"> 7,5</w:t>
              <w:tab/>
              <w:t>75,0</w:t>
              <w:tab/>
              <w:t xml:space="preserve"> 9,7</w:t>
              <w:tab/>
              <w:t xml:space="preserve"> 2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 xml:space="preserve"> </w:t>
            </w:r>
            <w:r>
              <w:rPr>
                <w:b w:val="false"/>
                <w:bCs/>
                <w:i/>
                <w:iCs/>
              </w:rPr>
              <w:t>4,6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  <w:tab w:val="left" w:pos="10510" w:leader="none"/>
              </w:tabs>
              <w:spacing w:lineRule="atLeast" w:line="220" w:before="120" w:after="120"/>
              <w:ind w:left="113" w:right="-212" w:hanging="0"/>
              <w:rPr/>
            </w:pPr>
            <w:r>
              <w:rPr/>
              <w:t>B. Představení alternativních</w:t>
              <w:br/>
              <w:t xml:space="preserve">     divadelních scén, klubů</w:t>
              <w:tab/>
              <w:t xml:space="preserve"> 2,1</w:t>
              <w:tab/>
              <w:t>19,8</w:t>
              <w:tab/>
              <w:t>34,2</w:t>
              <w:tab/>
              <w:t xml:space="preserve"> 7,2</w:t>
              <w:tab/>
              <w:t xml:space="preserve"> 2,1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34,6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>C. Muzikálů</w:t>
              <w:tab/>
              <w:t xml:space="preserve"> 1,4</w:t>
              <w:tab/>
              <w:t xml:space="preserve">  5,4</w:t>
              <w:tab/>
              <w:t>33,8</w:t>
              <w:tab/>
              <w:t>36,7</w:t>
              <w:tab/>
              <w:t>19,6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 xml:space="preserve"> </w:t>
            </w:r>
            <w:r>
              <w:rPr>
                <w:b w:val="false"/>
                <w:bCs/>
                <w:i/>
                <w:iCs/>
              </w:rPr>
              <w:t>3,1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 xml:space="preserve">D. Koncertů klasické hudby </w:t>
              <w:tab/>
              <w:t xml:space="preserve"> 1,4</w:t>
              <w:tab/>
              <w:t xml:space="preserve"> 8,8</w:t>
              <w:tab/>
              <w:t>64,3</w:t>
              <w:tab/>
              <w:t xml:space="preserve"> 9,2</w:t>
              <w:tab/>
              <w:t xml:space="preserve"> 3,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12,6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>E. Koncertů populární hudby</w:t>
              <w:tab/>
              <w:t xml:space="preserve"> 1,3</w:t>
              <w:tab/>
              <w:t>12,5</w:t>
              <w:tab/>
              <w:t>50,2</w:t>
              <w:tab/>
              <w:t>20,0</w:t>
              <w:tab/>
              <w:t xml:space="preserve"> 7,0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 xml:space="preserve"> </w:t>
            </w:r>
            <w:r>
              <w:rPr>
                <w:b w:val="false"/>
                <w:bCs/>
                <w:i/>
                <w:iCs/>
              </w:rPr>
              <w:t>9,1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9072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>F. Koncertů moderní, alternativní hudby</w:t>
              <w:tab/>
              <w:t xml:space="preserve"> 2,2</w:t>
              <w:tab/>
              <w:t>17,6</w:t>
              <w:tab/>
              <w:t>33,2</w:t>
              <w:tab/>
              <w:t xml:space="preserve"> 8,0</w:t>
              <w:tab/>
              <w:t xml:space="preserve"> 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36,1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>G. Muzeálních expozic</w:t>
              <w:tab/>
              <w:t xml:space="preserve"> 1,5</w:t>
              <w:tab/>
              <w:t>17,4</w:t>
              <w:tab/>
              <w:t>64,5</w:t>
              <w:tab/>
              <w:t xml:space="preserve"> 6,8</w:t>
              <w:tab/>
              <w:t xml:space="preserve"> 1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 xml:space="preserve"> </w:t>
            </w:r>
            <w:r>
              <w:rPr>
                <w:b w:val="false"/>
                <w:bCs/>
                <w:i/>
                <w:iCs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>H. Galerijních či jiných výstav výtvarného umění</w:t>
              <w:tab/>
              <w:t xml:space="preserve"> 1,2</w:t>
              <w:tab/>
              <w:t>14,1</w:t>
              <w:tab/>
              <w:t>64,3</w:t>
              <w:tab/>
              <w:t xml:space="preserve"> 8,6</w:t>
              <w:tab/>
              <w:t xml:space="preserve"> 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>I. Nabídky veřejných knihoven</w:t>
              <w:tab/>
              <w:t xml:space="preserve"> 3,1</w:t>
              <w:tab/>
              <w:t>18,1</w:t>
              <w:tab/>
              <w:t>60,3</w:t>
              <w:tab/>
              <w:t xml:space="preserve"> 1,1</w:t>
              <w:tab/>
              <w:t>12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12,8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>J. Nabídky odborných knihoven</w:t>
              <w:tab/>
              <w:t xml:space="preserve"> 4,0</w:t>
              <w:tab/>
              <w:t>18,9</w:t>
              <w:tab/>
              <w:t>40,7</w:t>
              <w:tab/>
              <w:t xml:space="preserve"> 4,7</w:t>
              <w:tab/>
              <w:t xml:space="preserve"> 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30,4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>K. Literárních pořadů, autorských čtení či pásem</w:t>
              <w:tab/>
              <w:t xml:space="preserve"> 3,6</w:t>
              <w:tab/>
              <w:t>16,5</w:t>
              <w:tab/>
              <w:t>31,3</w:t>
              <w:tab/>
              <w:t xml:space="preserve"> 5,0</w:t>
              <w:tab/>
              <w:t xml:space="preserve"> 0,5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43,2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>L. Filmových představení v multikinech, kinech</w:t>
              <w:tab/>
              <w:t xml:space="preserve"> 0,6</w:t>
              <w:tab/>
              <w:t xml:space="preserve"> 4,5</w:t>
              <w:tab/>
              <w:t>40,8</w:t>
              <w:tab/>
              <w:t>34,0</w:t>
              <w:tab/>
              <w:t>15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4,8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>M. Filmových představení v klubových kinech</w:t>
              <w:tab/>
              <w:t xml:space="preserve"> 1,8</w:t>
              <w:tab/>
              <w:t>21,0</w:t>
              <w:tab/>
              <w:t>38,7</w:t>
              <w:tab/>
              <w:t xml:space="preserve"> 8,4</w:t>
              <w:tab/>
              <w:t xml:space="preserve"> 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28,4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>N. Divadelních představení pro děti</w:t>
              <w:tab/>
              <w:t xml:space="preserve"> 5,8</w:t>
              <w:tab/>
              <w:t>24,3</w:t>
              <w:tab/>
              <w:t>28,2</w:t>
              <w:tab/>
              <w:t xml:space="preserve"> 4,6</w:t>
              <w:tab/>
              <w:t xml:space="preserve"> 0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36,2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>O. Jiných kulturně vzdělávacích programů pro děti</w:t>
              <w:tab/>
              <w:t xml:space="preserve"> 6,0</w:t>
              <w:tab/>
              <w:t>25,5</w:t>
              <w:tab/>
              <w:t>23,4</w:t>
              <w:tab/>
              <w:t xml:space="preserve"> 4,0</w:t>
              <w:tab/>
              <w:t xml:space="preserve"> 0,9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40,1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>P. Tanečních a baletních představení</w:t>
              <w:tab/>
              <w:t xml:space="preserve"> 1,4</w:t>
              <w:tab/>
              <w:t>10,9</w:t>
              <w:tab/>
              <w:t>49,7</w:t>
              <w:tab/>
              <w:t xml:space="preserve"> 4,4</w:t>
              <w:tab/>
              <w:t xml:space="preserve"> 1,2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32,4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>Q. Multimediálních projektů</w:t>
              <w:tab/>
              <w:t xml:space="preserve"> 1,9</w:t>
              <w:tab/>
              <w:t>10,1</w:t>
              <w:tab/>
              <w:t>35,1</w:t>
              <w:tab/>
              <w:t xml:space="preserve"> 6,7</w:t>
              <w:tab/>
              <w:t xml:space="preserve"> 1,8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44,4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>R. Akcí amatérských umělců</w:t>
              <w:tab/>
              <w:t xml:space="preserve"> 4,4</w:t>
              <w:tab/>
              <w:t>23,5</w:t>
              <w:tab/>
              <w:t>27,3</w:t>
              <w:tab/>
              <w:t xml:space="preserve"> 5,2</w:t>
              <w:tab/>
              <w:t xml:space="preserve"> 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38,3</w:t>
            </w:r>
          </w:p>
        </w:tc>
      </w:tr>
      <w:tr>
        <w:trPr>
          <w:trHeight w:val="510" w:hRule="atLeas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832" w:leader="none"/>
                <w:tab w:val="left" w:pos="6541" w:leader="none"/>
                <w:tab w:val="left" w:pos="7250" w:leader="none"/>
                <w:tab w:val="left" w:pos="7938" w:leader="none"/>
                <w:tab w:val="left" w:pos="8667" w:leader="none"/>
                <w:tab w:val="left" w:pos="8931" w:leader="none"/>
              </w:tabs>
              <w:spacing w:lineRule="exact" w:line="160" w:before="80" w:after="80"/>
              <w:ind w:left="113" w:right="-212" w:hanging="0"/>
              <w:rPr/>
            </w:pPr>
            <w:r>
              <w:rPr/>
              <w:t>S. Akcí prezentujících lidovou kulturu</w:t>
              <w:tab/>
              <w:t xml:space="preserve"> 6,9</w:t>
              <w:tab/>
              <w:t>24,8</w:t>
              <w:tab/>
              <w:t>28,8</w:t>
              <w:tab/>
              <w:t xml:space="preserve"> 4,1</w:t>
              <w:tab/>
              <w:t xml:space="preserve"> 1,3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160" w:before="80" w:after="80"/>
              <w:ind w:left="113" w:hanging="0"/>
              <w:jc w:val="center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34,0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rosttext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Nyní mi laskavě řekněte, zda je ještě něco jiného, co Vy osobně v nabídce kulturních akcí, pořadů či v oblasti kultury a umění v Praze postrádáte?  </w:t>
      </w:r>
    </w:p>
    <w:p>
      <w:pPr>
        <w:pStyle w:val="Prosttext"/>
        <w:spacing w:lineRule="exact" w:line="1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644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7"/>
      </w:tblGrid>
      <w:tr>
        <w:trPr>
          <w:trHeight w:val="510" w:hRule="atLeast"/>
        </w:trPr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osttext"/>
              <w:tabs>
                <w:tab w:val="clear" w:pos="708"/>
                <w:tab w:val="left" w:pos="5600" w:leader="none"/>
                <w:tab w:val="left" w:pos="5884" w:leader="none"/>
              </w:tabs>
              <w:spacing w:lineRule="auto" w:line="312" w:before="60" w:after="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onkrétní nedostatek - viz výpis</w:t>
              <w:tab/>
              <w:t>28,0</w:t>
              <w:br/>
              <w:t>Nic, výběr je dostatečný</w:t>
              <w:tab/>
              <w:t>32,6</w:t>
            </w:r>
          </w:p>
          <w:p>
            <w:pPr>
              <w:pStyle w:val="Prosttext"/>
              <w:tabs>
                <w:tab w:val="clear" w:pos="708"/>
                <w:tab w:val="left" w:pos="5600" w:leader="none"/>
                <w:tab w:val="left" w:pos="5884" w:leader="none"/>
              </w:tabs>
              <w:spacing w:lineRule="auto" w:line="312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eví, neodpověděl</w:t>
              <w:tab/>
              <w:t>3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ředstavte si svůj život za pět let. Myslíte si, že výše jmenované druhy kulturních akcí nebo zařízení budete navštěvovat za pět let častěji než dosud, stejně často, nebo méně často?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1"/>
      </w:tblGrid>
      <w:tr>
        <w:trPr/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67" w:leader="none"/>
              </w:tabs>
              <w:spacing w:before="120" w:after="0"/>
              <w:ind w:left="113" w:right="851" w:hanging="0"/>
              <w:jc w:val="left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1  Častěji než dosud           3  Méně často</w:t>
            </w:r>
          </w:p>
          <w:p>
            <w:pPr>
              <w:pStyle w:val="TextBody"/>
              <w:tabs>
                <w:tab w:val="clear" w:pos="708"/>
                <w:tab w:val="left" w:pos="6167" w:leader="none"/>
              </w:tabs>
              <w:ind w:left="113" w:right="849" w:hanging="0"/>
              <w:jc w:val="left"/>
              <w:rPr>
                <w:bCs/>
              </w:rPr>
            </w:pPr>
            <w:r>
              <w:rPr>
                <w:rFonts w:cs="Courier" w:ascii="Courier" w:hAnsi="Courier"/>
                <w:b w:val="false"/>
              </w:rPr>
              <w:t xml:space="preserve">2  Stejně často                4  </w:t>
            </w:r>
            <w:r>
              <w:rPr>
                <w:rFonts w:cs="Courier" w:ascii="Courier" w:hAnsi="Courier"/>
                <w:b w:val="false"/>
              </w:rPr>
              <w:t>Vůbec</w:t>
            </w:r>
            <w:r>
              <w:rPr>
                <w:rFonts w:cs="Courier" w:ascii="Courier" w:hAnsi="Courier"/>
                <w:b w:val="false"/>
              </w:rPr>
              <w:t xml:space="preserve"> ne</w:t>
            </w:r>
          </w:p>
        </w:tc>
      </w:tr>
    </w:tbl>
    <w:p>
      <w:pPr>
        <w:pStyle w:val="Prosttext"/>
        <w:jc w:val="both"/>
        <w:rPr/>
      </w:pPr>
      <w:r>
        <w:rPr>
          <w:rFonts w:cs="Arial" w:ascii="Arial" w:hAnsi="Arial"/>
          <w:b/>
          <w:bCs/>
          <w:sz w:val="8"/>
        </w:rPr>
        <w:tab/>
        <w:tab/>
        <w:tab/>
        <w:tab/>
        <w:tab/>
        <w:tab/>
        <w:tab/>
        <w:tab/>
      </w:r>
      <w:r>
        <w:rPr>
          <w:sz w:val="8"/>
        </w:rPr>
        <w:t xml:space="preserve">  </w:t>
        <w:tab/>
      </w:r>
    </w:p>
    <w:p>
      <w:pPr>
        <w:pStyle w:val="Prosttext"/>
        <w:ind w:left="5664" w:firstLine="708"/>
        <w:jc w:val="both"/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sz w:val="26"/>
        </w:rPr>
        <w:t>1   2    3   4</w:t>
      </w:r>
    </w:p>
    <w:p>
      <w:pPr>
        <w:pStyle w:val="Prosttext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 xml:space="preserve">A. Klasická divadelní představení </w:t>
              <w:tab/>
              <w:t>22,8</w:t>
              <w:tab/>
              <w:t>47,0</w:t>
              <w:tab/>
              <w:t>19,1</w:t>
              <w:tab/>
              <w:t>11,1</w:t>
              <w:tab/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>B. Moderní, alternativní divadelní scény, kluby</w:t>
              <w:tab/>
              <w:t xml:space="preserve"> 9,1</w:t>
              <w:tab/>
              <w:t>35,3</w:t>
              <w:tab/>
              <w:t>19,4</w:t>
              <w:tab/>
              <w:t>36,2</w:t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>C. Muzikálová představení</w:t>
              <w:tab/>
              <w:t xml:space="preserve"> 9,6</w:t>
              <w:tab/>
              <w:t>42,2</w:t>
              <w:tab/>
              <w:t>22,2</w:t>
              <w:tab/>
              <w:t>26,1</w:t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 xml:space="preserve">D. Koncerty klasické hudby </w:t>
              <w:tab/>
              <w:t>12,0</w:t>
              <w:tab/>
              <w:t>40,9</w:t>
              <w:tab/>
              <w:t>18,0</w:t>
              <w:tab/>
              <w:t>29,1</w:t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>E. Koncerty populární hudby</w:t>
              <w:tab/>
              <w:t xml:space="preserve"> 9,7</w:t>
              <w:tab/>
              <w:t>39,9</w:t>
              <w:tab/>
              <w:t>21,6</w:t>
              <w:tab/>
              <w:t>28,8</w:t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>F. Koncerty moderní, alternativní hudby</w:t>
              <w:tab/>
              <w:t xml:space="preserve"> 7,2</w:t>
              <w:tab/>
              <w:t>33,8</w:t>
              <w:tab/>
              <w:t>16,6</w:t>
              <w:tab/>
              <w:t>42,2</w:t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>G. Muzea</w:t>
              <w:tab/>
              <w:t>20,6</w:t>
              <w:tab/>
              <w:t>52,1</w:t>
              <w:tab/>
              <w:t>17,4</w:t>
              <w:tab/>
              <w:t xml:space="preserve"> 9,8</w:t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>H. Galerie či výstavy výtvarného umění</w:t>
              <w:tab/>
              <w:t>19,3</w:t>
              <w:tab/>
              <w:t>49,3</w:t>
              <w:tab/>
              <w:t>15,7</w:t>
              <w:tab/>
              <w:t>15,6</w:t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>I. Knihovny pro veřejnost</w:t>
              <w:tab/>
              <w:t>17,9</w:t>
              <w:tab/>
              <w:t>45,0</w:t>
              <w:tab/>
              <w:t>11,9</w:t>
              <w:tab/>
              <w:t>25,3</w:t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>J. Odborné knihovny</w:t>
              <w:tab/>
              <w:t>12,11</w:t>
              <w:tab/>
              <w:t>35,1</w:t>
              <w:tab/>
              <w:t>13,7</w:t>
              <w:tab/>
              <w:t>39,1</w:t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>K. Literární pořady, autorská čtení či pásma poezie</w:t>
              <w:tab/>
              <w:t xml:space="preserve"> 6,5</w:t>
              <w:tab/>
              <w:t>28,6</w:t>
              <w:tab/>
              <w:t>16,5</w:t>
              <w:tab/>
              <w:t>48,4</w:t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>L. Multikina, kina</w:t>
              <w:tab/>
              <w:t>15,0</w:t>
              <w:tab/>
              <w:t>53,7</w:t>
              <w:tab/>
              <w:t>18,0</w:t>
              <w:tab/>
              <w:t>13,3</w:t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>M. Klubová kina, filmové kluby</w:t>
              <w:tab/>
              <w:t>14,5</w:t>
              <w:tab/>
              <w:t>39,4</w:t>
              <w:tab/>
              <w:t>13,8</w:t>
              <w:tab/>
              <w:t>32,4</w:t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>N. Divadelní představení pro děti</w:t>
              <w:tab/>
              <w:t>16,1</w:t>
              <w:tab/>
              <w:t>22,8</w:t>
              <w:tab/>
              <w:t>12,6</w:t>
              <w:tab/>
              <w:t>48,5</w:t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>O. Jiné kulturně vzdělávací programy pro děti</w:t>
              <w:tab/>
              <w:t>15,9</w:t>
              <w:tab/>
              <w:t>22,9</w:t>
              <w:tab/>
              <w:t>11,8</w:t>
              <w:tab/>
              <w:t>49,3</w:t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>P. Taneční a baletní představení</w:t>
              <w:tab/>
              <w:t xml:space="preserve"> 6,3</w:t>
              <w:tab/>
              <w:t>32,2</w:t>
              <w:tab/>
              <w:t>14,6</w:t>
              <w:tab/>
              <w:t>46,9</w:t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>Q. Multimediální projekty</w:t>
              <w:tab/>
              <w:t xml:space="preserve"> 6,6</w:t>
              <w:tab/>
              <w:t>33,6</w:t>
              <w:tab/>
              <w:t>13,7</w:t>
              <w:tab/>
              <w:t>46,0</w:t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>R. Akce amatérských umělců</w:t>
              <w:tab/>
              <w:t xml:space="preserve"> 8,7</w:t>
              <w:tab/>
              <w:t>36,5</w:t>
              <w:tab/>
              <w:t>15,3</w:t>
              <w:tab/>
              <w:t>39,5</w:t>
              <w:tab/>
            </w:r>
          </w:p>
        </w:tc>
      </w:tr>
      <w:tr>
        <w:trPr>
          <w:trHeight w:val="482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203" w:leader="none"/>
                <w:tab w:val="left" w:pos="6912" w:leader="none"/>
                <w:tab w:val="left" w:pos="7620" w:leader="none"/>
                <w:tab w:val="left" w:pos="8329" w:leader="none"/>
                <w:tab w:val="left" w:pos="9321" w:leader="none"/>
              </w:tabs>
              <w:spacing w:lineRule="exact" w:line="180" w:before="60" w:after="60"/>
              <w:ind w:left="113" w:hanging="0"/>
              <w:rPr/>
            </w:pPr>
            <w:r>
              <w:rPr/>
              <w:t>S. Akce prezentující lidovou kulturu</w:t>
              <w:tab/>
              <w:t xml:space="preserve"> 9,4</w:t>
              <w:tab/>
              <w:t>35,0</w:t>
              <w:tab/>
              <w:t>12,8</w:t>
              <w:tab/>
              <w:t>42,9</w:t>
              <w:tab/>
            </w:r>
          </w:p>
        </w:tc>
      </w:tr>
    </w:tbl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</w:rPr>
        <w:t>Kolik si myslíte, že je asi tak obvyklá cena za jednotlivé typy kulturních akcí? Udávejte své vlastní odhady průměrných cen bez slev.</w:t>
      </w:r>
    </w:p>
    <w:p>
      <w:pPr>
        <w:pStyle w:val="Prosttext"/>
        <w:jc w:val="right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Heading7"/>
        <w:tabs>
          <w:tab w:val="clear" w:pos="428"/>
          <w:tab w:val="clear" w:pos="6877"/>
          <w:tab w:val="clear" w:pos="7728"/>
          <w:tab w:val="left" w:pos="7296" w:leader="none"/>
          <w:tab w:val="left" w:pos="7946" w:leader="none"/>
        </w:tabs>
        <w:spacing w:lineRule="atLeast" w:line="220" w:before="120" w:after="80"/>
        <w:ind w:left="0" w:hanging="0"/>
        <w:rPr>
          <w:sz w:val="20"/>
        </w:rPr>
      </w:pPr>
      <w:r>
        <w:rPr>
          <w:sz w:val="20"/>
        </w:rPr>
        <w:t>A. Vstupenka na klasické divadelní představení některého z pražských divadel</w:t>
      </w:r>
    </w:p>
    <w:tbl>
      <w:tblPr>
        <w:tblW w:w="51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Méně než 250 Kč          36,5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250 až 300 Kč            12,4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/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300 a více               49,3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Neví, bez odpovědi        1,9</w:t>
            </w:r>
          </w:p>
        </w:tc>
      </w:tr>
    </w:tbl>
    <w:p>
      <w:pPr>
        <w:pStyle w:val="Heading7"/>
        <w:tabs>
          <w:tab w:val="clear" w:pos="428"/>
          <w:tab w:val="clear" w:pos="6877"/>
          <w:tab w:val="clear" w:pos="7728"/>
          <w:tab w:val="left" w:pos="7296" w:leader="none"/>
          <w:tab w:val="left" w:pos="7946" w:leader="none"/>
        </w:tabs>
        <w:spacing w:lineRule="atLeast" w:line="220" w:before="120" w:after="80"/>
        <w:ind w:left="0" w:hanging="0"/>
        <w:rPr/>
      </w:pPr>
      <w:r>
        <w:rPr/>
        <w:t>B. Vstupenka na představení klubové alternativní scény</w:t>
        <w:tab/>
      </w:r>
    </w:p>
    <w:tbl>
      <w:tblPr>
        <w:tblW w:w="51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Méně než 150 Kč          32,5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50 až 300 Kč            36,2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300 a více               15,1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Neví, bez odpovědi       16,2</w:t>
            </w:r>
          </w:p>
        </w:tc>
      </w:tr>
    </w:tbl>
    <w:p>
      <w:pPr>
        <w:pStyle w:val="Heading7"/>
        <w:tabs>
          <w:tab w:val="clear" w:pos="428"/>
          <w:tab w:val="clear" w:pos="6877"/>
          <w:tab w:val="clear" w:pos="7728"/>
          <w:tab w:val="left" w:pos="7296" w:leader="none"/>
          <w:tab w:val="left" w:pos="7946" w:leader="none"/>
        </w:tabs>
        <w:spacing w:lineRule="atLeast" w:line="220" w:before="120" w:after="80"/>
        <w:ind w:left="0" w:hanging="0"/>
        <w:rPr/>
      </w:pPr>
      <w:r>
        <w:rPr/>
        <w:t>C. Vstupenka na muzikál</w:t>
        <w:tab/>
      </w:r>
    </w:p>
    <w:tbl>
      <w:tblPr>
        <w:tblW w:w="51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Méně než 400 Kč          23,5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400 až 600 Kč            40,5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600 a více               33,2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Neví, bez odpovědi        2,8</w:t>
            </w:r>
          </w:p>
        </w:tc>
      </w:tr>
    </w:tbl>
    <w:p>
      <w:pPr>
        <w:pStyle w:val="Heading7"/>
        <w:tabs>
          <w:tab w:val="clear" w:pos="428"/>
          <w:tab w:val="clear" w:pos="6877"/>
          <w:tab w:val="clear" w:pos="7728"/>
          <w:tab w:val="left" w:pos="7296" w:leader="none"/>
          <w:tab w:val="left" w:pos="7946" w:leader="none"/>
        </w:tabs>
        <w:spacing w:lineRule="atLeast" w:line="220" w:before="120" w:after="80"/>
        <w:ind w:left="0" w:hanging="0"/>
        <w:rPr/>
      </w:pPr>
      <w:r>
        <w:rPr>
          <w:b w:val="false"/>
        </w:rPr>
        <w:t>D. Vstupenka na koncert Symfonického orchestru hlavního města Prahy FOK</w:t>
      </w:r>
      <w:r>
        <w:rPr/>
        <w:t xml:space="preserve">      </w:t>
        <w:tab/>
      </w:r>
    </w:p>
    <w:tbl>
      <w:tblPr>
        <w:tblW w:w="51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Méně než 300 Kč          21,4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/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300 až 600 Kč            45,3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600 a více               20,1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Neví, bez odpovědi       13,2</w:t>
            </w:r>
          </w:p>
        </w:tc>
      </w:tr>
    </w:tbl>
    <w:p>
      <w:pPr>
        <w:pStyle w:val="Heading7"/>
        <w:tabs>
          <w:tab w:val="clear" w:pos="428"/>
          <w:tab w:val="clear" w:pos="6877"/>
          <w:tab w:val="clear" w:pos="7728"/>
          <w:tab w:val="left" w:pos="7296" w:leader="none"/>
          <w:tab w:val="left" w:pos="7946" w:leader="none"/>
        </w:tabs>
        <w:spacing w:lineRule="atLeast" w:line="220" w:before="120" w:after="80"/>
        <w:ind w:left="0" w:hanging="0"/>
        <w:rPr>
          <w:b w:val="false"/>
          <w:b w:val="false"/>
        </w:rPr>
      </w:pPr>
      <w:r>
        <w:rPr>
          <w:b w:val="false"/>
        </w:rPr>
        <w:t>E. Vstupenka na koncert české populární hudby</w:t>
        <w:tab/>
      </w:r>
    </w:p>
    <w:tbl>
      <w:tblPr>
        <w:tblW w:w="51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Méně než 300 Kč          22,1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400 až 600 Kč            48,6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600 a více               22,6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Neví, bez odpovědi        6,7</w:t>
            </w:r>
          </w:p>
        </w:tc>
      </w:tr>
    </w:tbl>
    <w:p>
      <w:pPr>
        <w:pStyle w:val="Heading7"/>
        <w:tabs>
          <w:tab w:val="clear" w:pos="428"/>
          <w:tab w:val="clear" w:pos="6877"/>
          <w:tab w:val="clear" w:pos="7728"/>
          <w:tab w:val="left" w:pos="7296" w:leader="none"/>
          <w:tab w:val="left" w:pos="7946" w:leader="none"/>
        </w:tabs>
        <w:spacing w:lineRule="atLeast" w:line="220" w:before="120" w:after="80"/>
        <w:ind w:left="0" w:hanging="0"/>
        <w:rPr>
          <w:b w:val="false"/>
          <w:b w:val="false"/>
        </w:rPr>
      </w:pPr>
      <w:r>
        <w:rPr>
          <w:b w:val="false"/>
        </w:rPr>
        <w:t xml:space="preserve">F. Vstupenka na koncert do některého alternativního klubu </w:t>
        <w:tab/>
      </w:r>
    </w:p>
    <w:tbl>
      <w:tblPr>
        <w:tblW w:w="51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Méně než 150 Kč          30,8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50 až 300 Kč            34,6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300 a více               17,5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Neví, bez odpovědi       17,1</w:t>
            </w:r>
          </w:p>
        </w:tc>
      </w:tr>
    </w:tbl>
    <w:p>
      <w:pPr>
        <w:pStyle w:val="Heading7"/>
        <w:tabs>
          <w:tab w:val="clear" w:pos="428"/>
          <w:tab w:val="clear" w:pos="6877"/>
          <w:tab w:val="clear" w:pos="7728"/>
          <w:tab w:val="left" w:pos="7296" w:leader="none"/>
          <w:tab w:val="left" w:pos="7946" w:leader="none"/>
        </w:tabs>
        <w:spacing w:lineRule="atLeast" w:line="220" w:before="120" w:after="80"/>
        <w:ind w:left="0" w:hanging="0"/>
        <w:rPr/>
      </w:pPr>
      <w:r>
        <w:rPr/>
        <w:t>G. Vstupenka do Muzea hl. města Prahy</w:t>
      </w:r>
    </w:p>
    <w:tbl>
      <w:tblPr>
        <w:tblW w:w="51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Méně než 100 Kč          40,8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/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00 až 150 Kč            40,7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50 a více               14,6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Neví, bez odpovědi        3,9</w:t>
            </w:r>
          </w:p>
        </w:tc>
      </w:tr>
    </w:tbl>
    <w:p>
      <w:pPr>
        <w:pStyle w:val="Heading7"/>
        <w:tabs>
          <w:tab w:val="clear" w:pos="428"/>
          <w:tab w:val="clear" w:pos="6877"/>
          <w:tab w:val="clear" w:pos="7728"/>
          <w:tab w:val="left" w:pos="7296" w:leader="none"/>
          <w:tab w:val="left" w:pos="7946" w:leader="none"/>
        </w:tabs>
        <w:spacing w:lineRule="atLeast" w:line="220" w:before="120" w:after="80"/>
        <w:ind w:left="0" w:hanging="0"/>
        <w:rPr>
          <w:b w:val="false"/>
          <w:b w:val="false"/>
        </w:rPr>
      </w:pPr>
      <w:r>
        <w:rPr>
          <w:b w:val="false"/>
        </w:rPr>
        <w:t>H. Vstupenka do Galerie hl. města Prahy</w:t>
        <w:tab/>
      </w:r>
    </w:p>
    <w:tbl>
      <w:tblPr>
        <w:tblW w:w="51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Méně než 100 Kč          32,8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00 až 150 Kč            40,2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50 a více               21,1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Neví, bez odpovědi        5,9</w:t>
            </w:r>
          </w:p>
        </w:tc>
      </w:tr>
    </w:tbl>
    <w:p>
      <w:pPr>
        <w:pStyle w:val="Heading7"/>
        <w:tabs>
          <w:tab w:val="clear" w:pos="428"/>
          <w:tab w:val="clear" w:pos="6877"/>
          <w:tab w:val="clear" w:pos="7728"/>
          <w:tab w:val="left" w:pos="7296" w:leader="none"/>
          <w:tab w:val="left" w:pos="7946" w:leader="none"/>
        </w:tabs>
        <w:spacing w:lineRule="atLeast" w:line="220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7"/>
        <w:tabs>
          <w:tab w:val="clear" w:pos="428"/>
          <w:tab w:val="clear" w:pos="6877"/>
          <w:tab w:val="clear" w:pos="7728"/>
          <w:tab w:val="left" w:pos="7296" w:leader="none"/>
          <w:tab w:val="left" w:pos="7946" w:leader="none"/>
        </w:tabs>
        <w:spacing w:lineRule="atLeast" w:line="220" w:before="120" w:after="80"/>
        <w:ind w:left="0" w:hanging="0"/>
        <w:rPr/>
      </w:pPr>
      <w:r>
        <w:rPr/>
        <w:t>I. Registrační poplatek v pobočkách MK</w:t>
      </w:r>
    </w:p>
    <w:tbl>
      <w:tblPr>
        <w:tblW w:w="51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Méně než 100 Kč          51,6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00 až 150 Kč            29,5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50 a více               11,3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Neví, bez odpovědi        7,5</w:t>
            </w:r>
          </w:p>
        </w:tc>
      </w:tr>
    </w:tbl>
    <w:p>
      <w:pPr>
        <w:pStyle w:val="Heading7"/>
        <w:tabs>
          <w:tab w:val="clear" w:pos="428"/>
          <w:tab w:val="clear" w:pos="6877"/>
          <w:tab w:val="clear" w:pos="7728"/>
          <w:tab w:val="left" w:pos="7296" w:leader="none"/>
          <w:tab w:val="left" w:pos="7946" w:leader="none"/>
        </w:tabs>
        <w:spacing w:lineRule="atLeast" w:line="220" w:before="120" w:after="80"/>
        <w:ind w:left="0" w:hanging="0"/>
        <w:rPr>
          <w:b w:val="false"/>
          <w:b w:val="false"/>
        </w:rPr>
      </w:pPr>
      <w:r>
        <w:rPr>
          <w:b w:val="false"/>
        </w:rPr>
        <w:t>J. Registrační poplatek v odborné knihovně</w:t>
        <w:tab/>
      </w:r>
    </w:p>
    <w:tbl>
      <w:tblPr>
        <w:tblW w:w="51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Méně než 100 Kč          40,0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00 až 150 Kč            32,5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50 a více               13,6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Neví, bez odpovědi       13,9</w:t>
            </w:r>
          </w:p>
        </w:tc>
      </w:tr>
    </w:tbl>
    <w:p>
      <w:pPr>
        <w:pStyle w:val="Heading7"/>
        <w:tabs>
          <w:tab w:val="clear" w:pos="428"/>
          <w:tab w:val="clear" w:pos="6877"/>
          <w:tab w:val="clear" w:pos="7728"/>
          <w:tab w:val="left" w:pos="7296" w:leader="none"/>
          <w:tab w:val="left" w:pos="7946" w:leader="none"/>
        </w:tabs>
        <w:spacing w:lineRule="atLeast" w:line="220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7"/>
        <w:tabs>
          <w:tab w:val="clear" w:pos="428"/>
          <w:tab w:val="clear" w:pos="6877"/>
          <w:tab w:val="clear" w:pos="7728"/>
          <w:tab w:val="left" w:pos="7296" w:leader="none"/>
          <w:tab w:val="left" w:pos="7946" w:leader="none"/>
        </w:tabs>
        <w:spacing w:lineRule="atLeast" w:line="220" w:before="120" w:after="80"/>
        <w:ind w:left="0" w:hanging="0"/>
        <w:rPr>
          <w:b w:val="false"/>
          <w:b w:val="false"/>
        </w:rPr>
      </w:pPr>
      <w:r>
        <w:rPr>
          <w:b w:val="false"/>
        </w:rPr>
        <w:t>K. Vstupenka do  multikina, kina</w:t>
      </w:r>
    </w:p>
    <w:tbl>
      <w:tblPr>
        <w:tblW w:w="51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Méně než 150 Kč          30,1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50 až 300 Kč            46,2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300 a více               22,1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Neví, bez odpovědi        1,5</w:t>
            </w:r>
          </w:p>
        </w:tc>
      </w:tr>
    </w:tbl>
    <w:p>
      <w:pPr>
        <w:pStyle w:val="Heading7"/>
        <w:tabs>
          <w:tab w:val="clear" w:pos="428"/>
          <w:tab w:val="clear" w:pos="6877"/>
          <w:tab w:val="clear" w:pos="7728"/>
          <w:tab w:val="left" w:pos="7296" w:leader="none"/>
          <w:tab w:val="left" w:pos="7946" w:leader="none"/>
        </w:tabs>
        <w:spacing w:lineRule="atLeast" w:line="220" w:before="120" w:after="80"/>
        <w:ind w:left="0" w:hanging="0"/>
        <w:rPr>
          <w:b w:val="false"/>
          <w:b w:val="false"/>
        </w:rPr>
      </w:pPr>
      <w:r>
        <w:rPr>
          <w:b w:val="false"/>
        </w:rPr>
        <w:t>L. Vstupenka na divadelní představení pro děti</w:t>
        <w:tab/>
      </w:r>
    </w:p>
    <w:tbl>
      <w:tblPr>
        <w:tblW w:w="51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Méně než 100 Kč          43,8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00 až 150 Kč            32,2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50 a více               10,2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Neví, bez odpovědi       13,8</w:t>
            </w:r>
          </w:p>
        </w:tc>
      </w:tr>
    </w:tbl>
    <w:p>
      <w:pPr>
        <w:pStyle w:val="Prosttext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i/>
          <w:i/>
          <w:iCs/>
          <w:sz w:val="16"/>
          <w:u w:val="single"/>
        </w:rPr>
      </w:pPr>
      <w:r>
        <w:rPr>
          <w:rFonts w:cs="Times New Roman" w:ascii="Times New Roman" w:hAnsi="Times New Roman"/>
          <w:b/>
          <w:i/>
          <w:iCs/>
          <w:sz w:val="16"/>
          <w:u w:val="single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>Jste majitelem(kou) abonentky do některého z pražských kulturních zařízení, např. předplatného do divadel či na koncerty?</w:t>
      </w:r>
    </w:p>
    <w:tbl>
      <w:tblPr>
        <w:tblW w:w="290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4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915" w:leader="none"/>
              </w:tabs>
              <w:spacing w:lineRule="exact" w:line="200" w:before="120" w:after="120"/>
              <w:ind w:left="113" w:hanging="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ANO</w:t>
              <w:tab/>
              <w:t xml:space="preserve"> 6,6</w:t>
            </w:r>
          </w:p>
          <w:p>
            <w:pPr>
              <w:pStyle w:val="TextBody"/>
              <w:tabs>
                <w:tab w:val="clear" w:pos="708"/>
                <w:tab w:val="left" w:pos="1915" w:leader="none"/>
              </w:tabs>
              <w:spacing w:lineRule="exact" w:line="200" w:before="120" w:after="120"/>
              <w:ind w:left="113" w:hanging="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NE</w:t>
              <w:tab/>
              <w:t>93,4</w:t>
            </w:r>
          </w:p>
        </w:tc>
      </w:tr>
    </w:tbl>
    <w:p>
      <w:pPr>
        <w:pStyle w:val="Prosttext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Můžete mi říci, jaké? Pokud jich máte víc, udejte tu, kterou využíváte nejčastěji.</w:t>
      </w:r>
    </w:p>
    <w:p>
      <w:pPr>
        <w:pStyle w:val="Prosttext"/>
        <w:spacing w:lineRule="exact" w:line="1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spacing w:before="0" w:after="120"/>
        <w:jc w:val="both"/>
        <w:rPr>
          <w:b/>
          <w:b/>
          <w:sz w:val="26"/>
        </w:rPr>
      </w:pPr>
      <w:r>
        <w:rPr>
          <w:b/>
          <w:sz w:val="26"/>
        </w:rPr>
        <w:t>Viz výpis</w:t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i/>
          <w:i/>
          <w:iCs/>
          <w:sz w:val="8"/>
        </w:rPr>
      </w:pPr>
      <w:r>
        <w:rPr>
          <w:rFonts w:cs="Times New Roman" w:ascii="Times New Roman" w:hAnsi="Times New Roman"/>
          <w:b/>
          <w:i/>
          <w:iCs/>
          <w:sz w:val="8"/>
        </w:rPr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i/>
          <w:i/>
          <w:iCs/>
          <w:sz w:val="8"/>
        </w:rPr>
      </w:pPr>
      <w:r>
        <w:rPr>
          <w:rFonts w:cs="Times New Roman" w:ascii="Times New Roman" w:hAnsi="Times New Roman"/>
          <w:b/>
          <w:i/>
          <w:iCs/>
          <w:sz w:val="8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>Jste majitelem(kou) nějaké klubové karty opravňující ke zlevněnému vstupu na kulturní pořady?</w:t>
      </w:r>
    </w:p>
    <w:tbl>
      <w:tblPr>
        <w:tblW w:w="290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4"/>
      </w:tblGrid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915" w:leader="none"/>
              </w:tabs>
              <w:spacing w:lineRule="exact" w:line="200" w:before="120" w:after="120"/>
              <w:ind w:left="113" w:hanging="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ANO</w:t>
              <w:tab/>
              <w:t xml:space="preserve"> 6,8</w:t>
            </w:r>
          </w:p>
          <w:p>
            <w:pPr>
              <w:pStyle w:val="TextBody"/>
              <w:tabs>
                <w:tab w:val="clear" w:pos="708"/>
                <w:tab w:val="left" w:pos="1915" w:leader="none"/>
              </w:tabs>
              <w:spacing w:lineRule="exact" w:line="200" w:before="120" w:after="120"/>
              <w:ind w:left="113" w:hanging="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 w:val="false"/>
              </w:rPr>
              <w:t>NE</w:t>
              <w:tab/>
              <w:t>93,2</w:t>
            </w:r>
          </w:p>
        </w:tc>
      </w:tr>
    </w:tbl>
    <w:p>
      <w:pPr>
        <w:pStyle w:val="Prosttext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Můžete mi říci, jaké? Pokud jich máte víc, udejte tu, kterou využíváte nejčastěji.</w:t>
      </w:r>
    </w:p>
    <w:p>
      <w:pPr>
        <w:pStyle w:val="Prosttext"/>
        <w:spacing w:before="0" w:after="120"/>
        <w:jc w:val="both"/>
        <w:rPr>
          <w:b/>
          <w:b/>
          <w:sz w:val="26"/>
        </w:rPr>
      </w:pPr>
      <w:r>
        <w:rPr>
          <w:b/>
          <w:sz w:val="26"/>
        </w:rPr>
        <w:t>Viz výpis</w:t>
      </w:r>
      <w:r>
        <w:br w:type="page"/>
      </w:r>
    </w:p>
    <w:p>
      <w:pPr>
        <w:pStyle w:val="Prosttext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Jak byste hodnotil(a) kvalitu následujících divadelních scén a klubových zařízení?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tbl>
      <w:tblPr>
        <w:tblW w:w="5976" w:type="dxa"/>
        <w:jc w:val="left"/>
        <w:tblInd w:w="6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6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80" w:after="60"/>
              <w:ind w:left="228" w:hanging="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</w:t>
            </w:r>
            <w:r>
              <w:rPr>
                <w:sz w:val="26"/>
              </w:rPr>
              <w:t>1  Vynikající</w:t>
              <w:br/>
              <w:t xml:space="preserve"> 2  Průměrná</w:t>
              <w:br/>
              <w:t xml:space="preserve"> 3  Slabá</w:t>
            </w:r>
          </w:p>
        </w:tc>
      </w:tr>
      <w:tr>
        <w:trPr>
          <w:trHeight w:val="360" w:hRule="atLeast"/>
        </w:trPr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Prosttext"/>
              <w:rPr>
                <w:rFonts w:cs="Courier New"/>
                <w:i/>
                <w:i/>
                <w:iCs/>
                <w:sz w:val="26"/>
              </w:rPr>
            </w:pPr>
            <w:r>
              <w:rPr>
                <w:rFonts w:eastAsia="Courier New" w:cs="Courier New"/>
                <w:i/>
                <w:iCs/>
                <w:sz w:val="26"/>
              </w:rPr>
              <w:t xml:space="preserve">  </w:t>
            </w:r>
            <w:r>
              <w:rPr>
                <w:rFonts w:cs="Courier New"/>
                <w:i/>
                <w:iCs/>
                <w:sz w:val="26"/>
              </w:rPr>
              <w:t>9 Nevím, nikdy jsem nenavštívil(a)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Prosttext"/>
        <w:ind w:left="5664" w:firstLine="708"/>
        <w:jc w:val="both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1     2     3       </w:t>
      </w:r>
      <w:r>
        <w:rPr>
          <w:i/>
          <w:iCs/>
          <w:sz w:val="24"/>
        </w:rPr>
        <w:t>9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  <w:gridCol w:w="915"/>
      </w:tblGrid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. Divadlo ABC </w:t>
              <w:tab/>
              <w:t>32,6</w:t>
              <w:tab/>
              <w:t>39,0</w:t>
              <w:tab/>
              <w:t>3,0</w:t>
              <w:tab/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25,5</w:t>
            </w:r>
          </w:p>
        </w:tc>
      </w:tr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. Rock café</w:t>
              <w:tab/>
              <w:t>12,2</w:t>
              <w:tab/>
              <w:t>27,1</w:t>
              <w:tab/>
              <w:t>3,2</w:t>
              <w:tab/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57,6</w:t>
            </w:r>
          </w:p>
        </w:tc>
      </w:tr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. Divadlo Komedie</w:t>
              <w:tab/>
              <w:t>23,2</w:t>
              <w:tab/>
              <w:t>36,4</w:t>
              <w:tab/>
              <w:t>4,4</w:t>
              <w:tab/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36,1</w:t>
            </w:r>
          </w:p>
        </w:tc>
      </w:tr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. Divadlo Archa</w:t>
              <w:tab/>
              <w:t>14,3</w:t>
              <w:tab/>
              <w:t>28,0</w:t>
              <w:tab/>
              <w:t>2,2</w:t>
              <w:tab/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55,5</w:t>
            </w:r>
          </w:p>
        </w:tc>
      </w:tr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. Divadlo Alfréd ve dvoře</w:t>
              <w:tab/>
              <w:t xml:space="preserve"> 3,3</w:t>
              <w:tab/>
              <w:t>13,9</w:t>
              <w:tab/>
              <w:t>2,7</w:t>
              <w:tab/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80,0</w:t>
            </w:r>
          </w:p>
        </w:tc>
      </w:tr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. Klub ROXY</w:t>
              <w:tab/>
              <w:t>14,8</w:t>
              <w:tab/>
              <w:t>22,7</w:t>
              <w:tab/>
              <w:t>4,5</w:t>
              <w:tab/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58,0</w:t>
            </w:r>
          </w:p>
        </w:tc>
      </w:tr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/>
            </w:pPr>
            <w:r>
              <w:rPr>
                <w:rFonts w:cs="Courier New" w:ascii="Courier New" w:hAnsi="Courier New"/>
              </w:rPr>
              <w:t>G. Činoherní klub</w:t>
              <w:tab/>
              <w:t>45,9</w:t>
              <w:tab/>
              <w:t>24,6</w:t>
              <w:tab/>
              <w:t>2,1</w:t>
              <w:tab/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27,4</w:t>
            </w:r>
          </w:p>
        </w:tc>
      </w:tr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. Divadlo Spejbla a Hurvínka</w:t>
              <w:tab/>
              <w:t>43,4</w:t>
              <w:tab/>
              <w:t>25,3</w:t>
              <w:tab/>
              <w:t>3,0</w:t>
              <w:tab/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28,3</w:t>
            </w:r>
          </w:p>
        </w:tc>
      </w:tr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. Divadlo na Vinohradech</w:t>
              <w:tab/>
              <w:t>63,1</w:t>
              <w:tab/>
              <w:t>23,0</w:t>
              <w:tab/>
              <w:t>1,8</w:t>
              <w:tab/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12,2</w:t>
            </w:r>
          </w:p>
        </w:tc>
      </w:tr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. Divadlo na Zábradlí</w:t>
              <w:tab/>
              <w:t>46,6</w:t>
              <w:tab/>
              <w:t>24,9</w:t>
              <w:tab/>
              <w:t>1,4</w:t>
              <w:tab/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27,1</w:t>
            </w:r>
          </w:p>
        </w:tc>
      </w:tr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. Studio Ypsilon</w:t>
              <w:tab/>
              <w:t>38,2</w:t>
              <w:tab/>
              <w:t>23,6</w:t>
              <w:tab/>
              <w:t>2,4</w:t>
              <w:tab/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35,9</w:t>
            </w:r>
          </w:p>
        </w:tc>
      </w:tr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. Hudební divadlo Karlín</w:t>
              <w:tab/>
              <w:t>28,9</w:t>
              <w:tab/>
              <w:t>33,9</w:t>
              <w:tab/>
              <w:t>9,6</w:t>
              <w:tab/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27,6</w:t>
            </w:r>
          </w:p>
        </w:tc>
      </w:tr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. Rokoko</w:t>
              <w:tab/>
              <w:t>14,9</w:t>
              <w:tab/>
              <w:t>31,7</w:t>
              <w:tab/>
              <w:t>4,3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49,1</w:t>
            </w:r>
          </w:p>
        </w:tc>
      </w:tr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. Palác Akropolis</w:t>
              <w:tab/>
              <w:t>14,7</w:t>
              <w:tab/>
              <w:t>23,7</w:t>
              <w:tab/>
              <w:t>2,6</w:t>
              <w:tab/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59,0</w:t>
            </w:r>
          </w:p>
        </w:tc>
      </w:tr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. Minor</w:t>
              <w:tab/>
              <w:t xml:space="preserve"> 7,7</w:t>
              <w:tab/>
              <w:t>17,9</w:t>
              <w:tab/>
              <w:t>2,8</w:t>
              <w:tab/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71,5</w:t>
            </w:r>
          </w:p>
        </w:tc>
      </w:tr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. Divadlo na Fidlovačce</w:t>
              <w:tab/>
              <w:t>34,3</w:t>
              <w:tab/>
              <w:t>27,2</w:t>
              <w:tab/>
              <w:t>4,9</w:t>
              <w:tab/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33,6</w:t>
            </w:r>
          </w:p>
        </w:tc>
      </w:tr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. Divadlo v Dlouhé</w:t>
              <w:tab/>
              <w:t>20,9</w:t>
              <w:tab/>
              <w:t>26,3</w:t>
              <w:tab/>
              <w:t>3,2</w:t>
              <w:tab/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49,6</w:t>
            </w:r>
          </w:p>
        </w:tc>
      </w:tr>
      <w:tr>
        <w:trPr>
          <w:trHeight w:val="447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663" w:leader="none"/>
                <w:tab w:val="left" w:pos="7513" w:leader="none"/>
                <w:tab w:val="left" w:pos="8364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200" w:before="40" w:after="4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. Semafor</w:t>
              <w:tab/>
              <w:t>41,6</w:t>
              <w:tab/>
              <w:t>27,4</w:t>
              <w:tab/>
              <w:t>5,7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pacing w:lineRule="exact" w:line="240" w:before="40" w:after="4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 w:val="false"/>
                <w:bCs/>
                <w:i/>
                <w:iCs/>
              </w:rPr>
              <w:t>25,3</w:t>
            </w:r>
          </w:p>
        </w:tc>
      </w:tr>
    </w:tbl>
    <w:p>
      <w:pPr>
        <w:pStyle w:val="Prosttext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6"/>
          <w:u w:val="single"/>
        </w:rPr>
      </w:pPr>
      <w:r>
        <w:rPr>
          <w:rFonts w:cs="Times New Roman" w:ascii="Times New Roman" w:hAnsi="Times New Roman"/>
          <w:b/>
          <w:i/>
          <w:sz w:val="26"/>
          <w:u w:val="single"/>
        </w:rPr>
      </w:r>
    </w:p>
    <w:p>
      <w:pPr>
        <w:pStyle w:val="Prosttext"/>
        <w:numPr>
          <w:ilvl w:val="0"/>
          <w:numId w:val="2"/>
        </w:numPr>
        <w:spacing w:before="0" w:after="120"/>
        <w:jc w:val="both"/>
        <w:rPr/>
      </w:pPr>
      <w:r>
        <w:rPr/>
        <w:t>Spolupodílel(a) jste se v posledním roce na nějaké kulturní akci, projektu: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0"/>
        <w:gridCol w:w="2328"/>
      </w:tblGrid>
      <w:tr>
        <w:trPr>
          <w:trHeight w:val="423" w:hRule="atLeast"/>
        </w:trPr>
        <w:tc>
          <w:tcPr>
            <w:tcW w:w="6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napToGrid w:val="false"/>
              <w:spacing w:before="40" w:after="40"/>
              <w:ind w:left="113" w:hanging="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922" w:leader="none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before="40" w:after="40"/>
              <w:ind w:left="113" w:hanging="0"/>
              <w:rPr>
                <w:rFonts w:ascii="Courier New" w:hAnsi="Courier New" w:cs="Courier New"/>
                <w:b/>
                <w:b/>
                <w:sz w:val="26"/>
              </w:rPr>
            </w:pPr>
            <w:r>
              <w:rPr>
                <w:rFonts w:eastAsia="Courier New" w:cs="Courier New" w:ascii="Courier New" w:hAnsi="Courier New"/>
                <w:b/>
                <w:sz w:val="26"/>
              </w:rPr>
              <w:t xml:space="preserve"> </w:t>
            </w:r>
            <w:r>
              <w:rPr>
                <w:rFonts w:cs="Courier New" w:ascii="Courier New" w:hAnsi="Courier New"/>
                <w:b/>
                <w:sz w:val="26"/>
              </w:rPr>
              <w:t xml:space="preserve">ANO    NE   </w:t>
            </w:r>
          </w:p>
        </w:tc>
      </w:tr>
      <w:tr>
        <w:trPr>
          <w:trHeight w:val="423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before="80" w:after="80"/>
              <w:ind w:left="113" w:hanging="0"/>
              <w:rPr>
                <w:rFonts w:ascii="Courier New" w:hAnsi="Courier New" w:cs="Courier New"/>
                <w:b/>
                <w:b/>
                <w:sz w:val="26"/>
              </w:rPr>
            </w:pPr>
            <w:r>
              <w:rPr>
                <w:rFonts w:cs="Courier New" w:ascii="Courier New" w:hAnsi="Courier New"/>
                <w:b/>
                <w:sz w:val="26"/>
              </w:rPr>
              <w:t>A. Finanční podporou?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922" w:leader="none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before="80" w:after="80"/>
              <w:ind w:left="113" w:hanging="0"/>
              <w:rPr>
                <w:rFonts w:ascii="Courier New" w:hAnsi="Courier New" w:cs="Courier New"/>
                <w:b/>
                <w:b/>
                <w:sz w:val="26"/>
              </w:rPr>
            </w:pPr>
            <w:r>
              <w:rPr>
                <w:rFonts w:eastAsia="Courier New" w:cs="Courier New" w:ascii="Courier New" w:hAnsi="Courier New"/>
                <w:b/>
                <w:sz w:val="26"/>
              </w:rPr>
              <w:t xml:space="preserve"> </w:t>
            </w:r>
            <w:r>
              <w:rPr>
                <w:rFonts w:cs="Courier New" w:ascii="Courier New" w:hAnsi="Courier New"/>
                <w:b/>
                <w:sz w:val="26"/>
              </w:rPr>
              <w:t>8,0   92,0</w:t>
            </w:r>
          </w:p>
        </w:tc>
      </w:tr>
      <w:tr>
        <w:trPr>
          <w:trHeight w:val="423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before="80" w:after="80"/>
              <w:ind w:left="113" w:hanging="0"/>
              <w:rPr>
                <w:rFonts w:ascii="Courier New" w:hAnsi="Courier New" w:cs="Courier New"/>
                <w:b/>
                <w:b/>
                <w:sz w:val="26"/>
              </w:rPr>
            </w:pPr>
            <w:r>
              <w:rPr>
                <w:rFonts w:cs="Courier New" w:ascii="Courier New" w:hAnsi="Courier New"/>
                <w:b/>
                <w:sz w:val="26"/>
              </w:rPr>
              <w:t>B. Vlastním účinkováním?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922" w:leader="none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before="80" w:after="80"/>
              <w:ind w:left="113" w:hanging="0"/>
              <w:rPr>
                <w:rFonts w:ascii="Courier New" w:hAnsi="Courier New" w:cs="Courier New"/>
                <w:b/>
                <w:b/>
                <w:sz w:val="26"/>
              </w:rPr>
            </w:pPr>
            <w:r>
              <w:rPr>
                <w:rFonts w:eastAsia="Courier New" w:cs="Courier New" w:ascii="Courier New" w:hAnsi="Courier New"/>
                <w:b/>
                <w:sz w:val="26"/>
              </w:rPr>
              <w:t xml:space="preserve"> </w:t>
            </w:r>
            <w:r>
              <w:rPr>
                <w:rFonts w:cs="Courier New" w:ascii="Courier New" w:hAnsi="Courier New"/>
                <w:b/>
                <w:sz w:val="26"/>
              </w:rPr>
              <w:t>7,4   92,6</w:t>
            </w:r>
          </w:p>
        </w:tc>
      </w:tr>
      <w:tr>
        <w:trPr>
          <w:trHeight w:val="423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before="80" w:after="80"/>
              <w:ind w:left="113" w:hanging="0"/>
              <w:rPr>
                <w:rFonts w:ascii="Courier New" w:hAnsi="Courier New" w:cs="Courier New"/>
                <w:b/>
                <w:b/>
                <w:sz w:val="26"/>
              </w:rPr>
            </w:pPr>
            <w:r>
              <w:rPr>
                <w:rFonts w:cs="Courier New" w:ascii="Courier New" w:hAnsi="Courier New"/>
                <w:b/>
                <w:sz w:val="26"/>
              </w:rPr>
              <w:t>C. Spolupořádáním, organizováním?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7" w:leader="none"/>
                <w:tab w:val="left" w:pos="922" w:leader="none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before="80" w:after="80"/>
              <w:ind w:left="113" w:hanging="0"/>
              <w:rPr>
                <w:rFonts w:ascii="Courier New" w:hAnsi="Courier New" w:cs="Courier New"/>
                <w:b/>
                <w:b/>
                <w:sz w:val="26"/>
              </w:rPr>
            </w:pPr>
            <w:r>
              <w:rPr>
                <w:rFonts w:cs="Courier New" w:ascii="Courier New" w:hAnsi="Courier New"/>
                <w:b/>
                <w:sz w:val="26"/>
              </w:rPr>
              <w:t>10,9   89,1</w:t>
            </w:r>
          </w:p>
        </w:tc>
      </w:tr>
    </w:tbl>
    <w:p>
      <w:pPr>
        <w:pStyle w:val="Prosttext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</w:r>
      <w:r>
        <w:br w:type="page"/>
      </w:r>
    </w:p>
    <w:p>
      <w:pPr>
        <w:pStyle w:val="Prosttext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Jaký typ hudby posloucháte?</w:t>
      </w:r>
    </w:p>
    <w:p>
      <w:pPr>
        <w:pStyle w:val="Prosttext"/>
        <w:ind w:left="5664"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ind w:left="6372" w:hanging="0"/>
        <w:jc w:val="both"/>
        <w:rPr>
          <w:sz w:val="24"/>
        </w:rPr>
      </w:pPr>
      <w:r>
        <w:rPr>
          <w:rFonts w:cs="Courier" w:ascii="Courier" w:hAnsi="Courier"/>
          <w:bCs/>
          <w:sz w:val="24"/>
        </w:rPr>
        <w:t>Často</w:t>
      </w:r>
      <w:r>
        <w:rPr>
          <w:sz w:val="24"/>
        </w:rPr>
        <w:t xml:space="preserve">   </w:t>
      </w:r>
      <w:r>
        <w:rPr>
          <w:rFonts w:cs="Courier" w:ascii="Courier" w:hAnsi="Courier"/>
          <w:bCs/>
          <w:sz w:val="24"/>
        </w:rPr>
        <w:t>Občas</w:t>
      </w:r>
      <w:r>
        <w:rPr>
          <w:sz w:val="24"/>
        </w:rPr>
        <w:t xml:space="preserve">  </w:t>
      </w:r>
      <w:r>
        <w:rPr>
          <w:rFonts w:cs="Courier" w:ascii="Courier" w:hAnsi="Courier"/>
          <w:bCs/>
          <w:sz w:val="26"/>
        </w:rPr>
        <w:t>Vůbec</w:t>
      </w:r>
      <w:r>
        <w:rPr>
          <w:rFonts w:cs="Courier" w:ascii="Courier" w:hAnsi="Courier"/>
          <w:bCs/>
          <w:sz w:val="26"/>
        </w:rPr>
        <w:t xml:space="preserve"> ne</w:t>
      </w:r>
      <w:r>
        <w:rPr>
          <w:bCs/>
          <w:sz w:val="26"/>
        </w:rPr>
        <w:t xml:space="preserve"> </w:t>
      </w:r>
    </w:p>
    <w:p>
      <w:pPr>
        <w:pStyle w:val="Prosttext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8"/>
      </w:tblGrid>
      <w:tr>
        <w:trPr>
          <w:trHeight w:val="510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324" w:leader="none"/>
                <w:tab w:val="left" w:pos="7593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160" w:before="60" w:after="6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. Klasickou, vážnou hudbu </w:t>
              <w:tab/>
              <w:t>16,4</w:t>
              <w:tab/>
              <w:t>50,1</w:t>
              <w:tab/>
              <w:t>33,5</w:t>
              <w:tab/>
            </w:r>
          </w:p>
        </w:tc>
      </w:tr>
      <w:tr>
        <w:trPr>
          <w:trHeight w:val="510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324" w:leader="none"/>
                <w:tab w:val="left" w:pos="7593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160" w:before="60" w:after="6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. Folkovou hudbu, country</w:t>
              <w:tab/>
              <w:t>23,3</w:t>
              <w:tab/>
              <w:t>47,6</w:t>
              <w:tab/>
              <w:t>29,1</w:t>
              <w:tab/>
            </w:r>
          </w:p>
        </w:tc>
      </w:tr>
      <w:tr>
        <w:trPr>
          <w:trHeight w:val="510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324" w:leader="none"/>
                <w:tab w:val="left" w:pos="7593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160" w:before="60" w:after="60"/>
              <w:ind w:left="113" w:hanging="0"/>
              <w:rPr/>
            </w:pPr>
            <w:r>
              <w:rPr>
                <w:rFonts w:cs="Courier New" w:ascii="Courier New" w:hAnsi="Courier New"/>
              </w:rPr>
              <w:t>C. Jazzovou hudbu, blues</w:t>
              <w:tab/>
              <w:t>14,2</w:t>
              <w:tab/>
              <w:t>45,0</w:t>
              <w:tab/>
              <w:t>40,8</w:t>
              <w:tab/>
            </w:r>
          </w:p>
        </w:tc>
      </w:tr>
      <w:tr>
        <w:trPr>
          <w:trHeight w:val="510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324" w:leader="none"/>
                <w:tab w:val="left" w:pos="7593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160" w:before="60" w:after="6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. Lidovou hudbu, dechovku</w:t>
              <w:tab/>
              <w:t>11,1</w:t>
              <w:tab/>
              <w:t>30,2</w:t>
              <w:tab/>
              <w:t>58,6</w:t>
              <w:tab/>
            </w:r>
          </w:p>
        </w:tc>
      </w:tr>
      <w:tr>
        <w:trPr>
          <w:trHeight w:val="510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324" w:leader="none"/>
                <w:tab w:val="left" w:pos="7593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160" w:before="60" w:after="6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. Populární hudbu, disko</w:t>
              <w:tab/>
              <w:t>25,2</w:t>
              <w:tab/>
              <w:t>45,5</w:t>
              <w:tab/>
              <w:t>29,3</w:t>
              <w:tab/>
            </w:r>
          </w:p>
        </w:tc>
      </w:tr>
      <w:tr>
        <w:trPr>
          <w:trHeight w:val="510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324" w:leader="none"/>
                <w:tab w:val="left" w:pos="7593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160" w:before="60" w:after="6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. Rockovou hudbu, metal, punk, reggae</w:t>
              <w:tab/>
              <w:t>23,0</w:t>
              <w:tab/>
              <w:t>28,2</w:t>
              <w:tab/>
              <w:t>48,9</w:t>
              <w:tab/>
            </w:r>
          </w:p>
        </w:tc>
      </w:tr>
      <w:tr>
        <w:trPr>
          <w:trHeight w:val="510" w:hRule="atLeast"/>
        </w:trPr>
        <w:tc>
          <w:tcPr>
            <w:tcW w:w="9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324" w:leader="none"/>
                <w:tab w:val="left" w:pos="7593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160" w:before="60" w:after="6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. Moderní hudbu, techno, rap, hip-hop</w:t>
              <w:tab/>
              <w:t>16,3</w:t>
              <w:tab/>
              <w:t>20,7</w:t>
              <w:tab/>
              <w:t>63,0</w:t>
              <w:tab/>
            </w:r>
          </w:p>
        </w:tc>
      </w:tr>
    </w:tbl>
    <w:p>
      <w:pPr>
        <w:pStyle w:val="Prosttext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i/>
          <w:i/>
          <w:iCs/>
          <w:sz w:val="26"/>
          <w:u w:val="single"/>
        </w:rPr>
      </w:pPr>
      <w:r>
        <w:rPr>
          <w:rFonts w:cs="Times New Roman" w:ascii="Times New Roman" w:hAnsi="Times New Roman"/>
          <w:b/>
          <w:i/>
          <w:iCs/>
          <w:sz w:val="26"/>
          <w:u w:val="single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Rád(a) bych se Vás zeptal(a) na Městskou knihovnu v Praze. Zajímalo by mne, zda jste nebo jste byl(a) čtenářem(kou) knihovny či její obvodní pobočky.</w:t>
      </w:r>
    </w:p>
    <w:p>
      <w:pPr>
        <w:pStyle w:val="Prosttext"/>
        <w:rPr/>
      </w:pPr>
      <w:r>
        <w:rPr>
          <w:rFonts w:cs="Times New Roman" w:ascii="Times New Roman" w:hAnsi="Times New Roman"/>
          <w:i/>
          <w:sz w:val="26"/>
          <w:u w:val="single"/>
        </w:rPr>
        <w:t>Pokyn:</w:t>
      </w:r>
      <w:r>
        <w:rPr/>
        <w:t xml:space="preserve"> Přečtěte varianty odpovědí!</w:t>
      </w:r>
    </w:p>
    <w:tbl>
      <w:tblPr>
        <w:tblW w:w="585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3"/>
      </w:tblGrid>
      <w:tr>
        <w:trPr>
          <w:trHeight w:val="1312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750" w:leader="none"/>
              </w:tabs>
              <w:spacing w:lineRule="exact" w:line="220" w:before="120" w:after="80"/>
              <w:ind w:left="113" w:hanging="0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Jsem čtenářem(řkou)</w:t>
              <w:tab/>
              <w:t>33,3</w:t>
            </w:r>
          </w:p>
          <w:p>
            <w:pPr>
              <w:pStyle w:val="TextBody"/>
              <w:tabs>
                <w:tab w:val="clear" w:pos="708"/>
                <w:tab w:val="left" w:pos="4750" w:leader="none"/>
              </w:tabs>
              <w:spacing w:lineRule="exact" w:line="220" w:before="120" w:after="80"/>
              <w:ind w:left="113" w:hanging="0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Nejsem, ale byl(a) jsem</w:t>
              <w:tab/>
              <w:t>29,9</w:t>
            </w:r>
          </w:p>
          <w:p>
            <w:pPr>
              <w:pStyle w:val="TextBody"/>
              <w:tabs>
                <w:tab w:val="clear" w:pos="708"/>
                <w:tab w:val="left" w:pos="4750" w:leader="none"/>
              </w:tabs>
              <w:spacing w:lineRule="exact" w:line="220" w:before="100" w:after="80"/>
              <w:ind w:left="113" w:hanging="0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Nejsem a nebyl(a) jsem</w:t>
              <w:tab/>
              <w:t>36,8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Prosttext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Prosttex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>Pokud nejste čtenářem(kou), uvažujete o tom, že byste se jím v příštím roce stal(a)?</w:t>
      </w:r>
    </w:p>
    <w:tbl>
      <w:tblPr>
        <w:tblW w:w="312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</w:tblGrid>
      <w:tr>
        <w:trPr>
          <w:trHeight w:val="938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991" w:leader="none"/>
              </w:tabs>
              <w:spacing w:lineRule="exact" w:line="320" w:before="80" w:after="80"/>
              <w:ind w:left="113" w:hanging="0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ANO</w:t>
              <w:tab/>
              <w:t>15,5</w:t>
            </w:r>
          </w:p>
          <w:p>
            <w:pPr>
              <w:pStyle w:val="TextBody"/>
              <w:tabs>
                <w:tab w:val="clear" w:pos="708"/>
                <w:tab w:val="left" w:pos="1991" w:leader="none"/>
              </w:tabs>
              <w:spacing w:lineRule="exact" w:line="320" w:before="80" w:after="80"/>
              <w:ind w:left="113" w:hanging="0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NE</w:t>
              <w:tab/>
              <w:t>84,5</w:t>
            </w:r>
          </w:p>
        </w:tc>
      </w:tr>
    </w:tbl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okud jste čtenářem veřejné městské knihovny nebo o tom uvažujete, jak důležité je, že Vám zpřístupňuje jednotlivé výtisky a nosiče?  Stanovte pořadí.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ind w:left="4956" w:hanging="0"/>
        <w:jc w:val="both"/>
        <w:rPr/>
      </w:pPr>
      <w:r>
        <w:rPr/>
        <w:t>1.POŘADÍ    2. POŘADÍ      3. POŘADÍ     4. POŘADÍ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9"/>
        <w:gridCol w:w="218"/>
      </w:tblGrid>
      <w:tr>
        <w:trPr>
          <w:trHeight w:val="583" w:hRule="atLeast"/>
        </w:trPr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150" w:leader="none"/>
                <w:tab w:val="left" w:pos="6284" w:leader="none"/>
                <w:tab w:val="left" w:pos="7560" w:leader="none"/>
                <w:tab w:val="left" w:pos="8694" w:leader="none"/>
                <w:tab w:val="left" w:pos="9356" w:leader="none"/>
              </w:tabs>
              <w:spacing w:lineRule="exact" w:line="240" w:before="60" w:after="60"/>
              <w:ind w:left="113" w:hanging="0"/>
              <w:rPr/>
            </w:pPr>
            <w:r>
              <w:rPr>
                <w:rFonts w:cs="Courier New" w:ascii="Courier New" w:hAnsi="Courier New"/>
              </w:rPr>
              <w:t>A. Oddechovou literaturu,</w:t>
            </w:r>
            <w:r>
              <w:rPr/>
              <w:t xml:space="preserve"> </w:t>
              <w:br/>
              <w:t xml:space="preserve">         </w:t>
            </w:r>
            <w:r>
              <w:rPr>
                <w:rFonts w:cs="Courier New" w:ascii="Courier New" w:hAnsi="Courier New"/>
              </w:rPr>
              <w:t xml:space="preserve">beletrii </w:t>
              <w:tab/>
              <w:t>50,1</w:t>
              <w:tab/>
              <w:t>26,7</w:t>
              <w:tab/>
              <w:t>13,9</w:t>
              <w:tab/>
              <w:t xml:space="preserve"> 9,2</w:t>
              <w:tab/>
            </w:r>
          </w:p>
        </w:tc>
        <w:tc>
          <w:tcPr>
            <w:tcW w:w="21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946" w:leader="none"/>
                <w:tab w:val="left" w:pos="7797" w:leader="none"/>
                <w:tab w:val="left" w:pos="8783" w:leader="none"/>
                <w:tab w:val="left" w:pos="9072" w:leader="none"/>
                <w:tab w:val="left" w:pos="9356" w:leader="none"/>
              </w:tabs>
              <w:snapToGrid w:val="false"/>
              <w:spacing w:lineRule="exact" w:line="240" w:before="60" w:after="6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3" w:hRule="atLeast"/>
        </w:trPr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150" w:leader="none"/>
                <w:tab w:val="left" w:pos="6284" w:leader="none"/>
                <w:tab w:val="left" w:pos="7560" w:leader="none"/>
                <w:tab w:val="left" w:pos="8694" w:leader="none"/>
                <w:tab w:val="left" w:pos="9356" w:leader="none"/>
              </w:tabs>
              <w:spacing w:lineRule="exact" w:line="160" w:before="60" w:after="6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. Odbornou literaturu</w:t>
              <w:tab/>
              <w:t>32,2</w:t>
              <w:tab/>
              <w:t>26,1</w:t>
              <w:tab/>
              <w:t>23,2</w:t>
              <w:tab/>
              <w:t>18,4</w:t>
            </w:r>
          </w:p>
        </w:tc>
        <w:tc>
          <w:tcPr>
            <w:tcW w:w="21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946" w:leader="none"/>
                <w:tab w:val="left" w:pos="7797" w:leader="none"/>
                <w:tab w:val="left" w:pos="8783" w:leader="none"/>
                <w:tab w:val="left" w:pos="9072" w:leader="none"/>
                <w:tab w:val="left" w:pos="9356" w:leader="none"/>
              </w:tabs>
              <w:snapToGrid w:val="false"/>
              <w:spacing w:lineRule="exact" w:line="160" w:before="60" w:after="6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3" w:hRule="atLeast"/>
        </w:trPr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150" w:leader="none"/>
                <w:tab w:val="left" w:pos="6284" w:leader="none"/>
                <w:tab w:val="left" w:pos="7560" w:leader="none"/>
                <w:tab w:val="left" w:pos="8694" w:leader="none"/>
                <w:tab w:val="left" w:pos="9356" w:leader="none"/>
              </w:tabs>
              <w:spacing w:lineRule="exact" w:line="160" w:before="60" w:after="6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. Noviny a časopisy</w:t>
              <w:tab/>
              <w:t xml:space="preserve"> 9,1</w:t>
              <w:tab/>
              <w:t>32,6</w:t>
              <w:tab/>
              <w:t>36,3</w:t>
              <w:tab/>
              <w:t>22,0</w:t>
              <w:tab/>
            </w:r>
          </w:p>
        </w:tc>
        <w:tc>
          <w:tcPr>
            <w:tcW w:w="21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946" w:leader="none"/>
                <w:tab w:val="left" w:pos="7797" w:leader="none"/>
                <w:tab w:val="left" w:pos="8783" w:leader="none"/>
                <w:tab w:val="left" w:pos="9072" w:leader="none"/>
                <w:tab w:val="left" w:pos="9356" w:leader="none"/>
              </w:tabs>
              <w:snapToGrid w:val="false"/>
              <w:spacing w:lineRule="exact" w:line="160" w:before="60" w:after="6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3" w:hRule="atLeast"/>
        </w:trPr>
        <w:tc>
          <w:tcPr>
            <w:tcW w:w="9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150" w:leader="none"/>
                <w:tab w:val="left" w:pos="6284" w:leader="none"/>
                <w:tab w:val="left" w:pos="7560" w:leader="none"/>
                <w:tab w:val="left" w:pos="8694" w:leader="none"/>
                <w:tab w:val="left" w:pos="9356" w:leader="none"/>
              </w:tabs>
              <w:spacing w:lineRule="exact" w:line="160" w:before="60" w:after="6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. Zvukové nosiče</w:t>
              <w:tab/>
              <w:t>12,0</w:t>
              <w:tab/>
              <w:t>15,1</w:t>
              <w:tab/>
              <w:t>26,8</w:t>
              <w:tab/>
              <w:t>46,2</w:t>
              <w:tab/>
            </w:r>
          </w:p>
        </w:tc>
        <w:tc>
          <w:tcPr>
            <w:tcW w:w="218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946" w:leader="none"/>
                <w:tab w:val="left" w:pos="7797" w:leader="none"/>
                <w:tab w:val="left" w:pos="8783" w:leader="none"/>
                <w:tab w:val="left" w:pos="9072" w:leader="none"/>
                <w:tab w:val="left" w:pos="9356" w:leader="none"/>
              </w:tabs>
              <w:snapToGrid w:val="false"/>
              <w:spacing w:lineRule="exact" w:line="160" w:before="60" w:after="6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Když se srovnáte s jinými lidmi Vašeho věku, jak často ve srovnání s nimi navštěvujete různé kulturní akce a zařízení?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Prosttext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173980" cy="1676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48"/>
                            </w:tblGrid>
                            <w:tr>
                              <w:trPr/>
                              <w:tc>
                                <w:tcPr>
                                  <w:tcW w:w="8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6" w:leader="none"/>
                                      <w:tab w:val="left" w:pos="9278" w:leader="none"/>
                                      <w:tab w:val="left" w:pos="10550" w:leader="none"/>
                                    </w:tabs>
                                    <w:spacing w:before="80" w:after="60"/>
                                    <w:ind w:left="17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6"/>
                                    </w:rPr>
                                    <w:t>Mnohem méně než většina lidé mého věku</w:t>
                                    <w:tab/>
                                    <w:t xml:space="preserve"> 8,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6" w:leader="none"/>
                                      <w:tab w:val="left" w:pos="9278" w:leader="none"/>
                                      <w:tab w:val="left" w:pos="10550" w:leader="none"/>
                                    </w:tabs>
                                    <w:spacing w:before="80" w:after="60"/>
                                    <w:ind w:left="17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6"/>
                                    </w:rPr>
                                    <w:t>Méně než většina lidí mého věku</w:t>
                                    <w:tab/>
                                    <w:t>22,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6" w:leader="none"/>
                                      <w:tab w:val="left" w:pos="9278" w:leader="none"/>
                                      <w:tab w:val="left" w:pos="10550" w:leader="none"/>
                                    </w:tabs>
                                    <w:spacing w:before="80" w:after="60"/>
                                    <w:ind w:left="17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6"/>
                                    </w:rPr>
                                    <w:t>Přibližně stejně jako lidé mého věku</w:t>
                                    <w:tab/>
                                    <w:t>49,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6" w:leader="none"/>
                                      <w:tab w:val="left" w:pos="9278" w:leader="none"/>
                                      <w:tab w:val="left" w:pos="10550" w:leader="none"/>
                                    </w:tabs>
                                    <w:spacing w:before="80" w:after="60"/>
                                    <w:ind w:left="17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6"/>
                                    </w:rPr>
                                    <w:t>Více než většina lidí mého věku</w:t>
                                    <w:tab/>
                                    <w:t>13,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6" w:leader="none"/>
                                      <w:tab w:val="left" w:pos="9278" w:leader="none"/>
                                      <w:tab w:val="left" w:pos="10550" w:leader="none"/>
                                    </w:tabs>
                                    <w:spacing w:before="80" w:after="60"/>
                                    <w:ind w:left="17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sz w:val="26"/>
                                    </w:rPr>
                                    <w:t>Mnohem více než většina lidí mého věku</w:t>
                                    <w:tab/>
                                    <w:t xml:space="preserve"> 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6" w:leader="none"/>
                                      <w:tab w:val="left" w:pos="9278" w:leader="none"/>
                                      <w:tab w:val="left" w:pos="10550" w:leader="none"/>
                                    </w:tabs>
                                    <w:spacing w:before="80" w:after="60"/>
                                    <w:ind w:left="170" w:hanging="0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iC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iCs/>
                                      <w:sz w:val="26"/>
                                    </w:rPr>
                                    <w:t>Neví</w:t>
                                    <w:tab/>
                                    <w:t xml:space="preserve"> 2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pt;height:132pt;mso-wrap-distance-left:7.05pt;mso-wrap-distance-right:0pt;mso-wrap-distance-top:0pt;mso-wrap-distance-bottom:0pt;margin-top:0.05pt;mso-position-vertical-relative:text;margin-left:88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48"/>
                      </w:tblGrid>
                      <w:tr>
                        <w:trPr/>
                        <w:tc>
                          <w:tcPr>
                            <w:tcW w:w="8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6" w:leader="none"/>
                                <w:tab w:val="left" w:pos="9278" w:leader="none"/>
                                <w:tab w:val="left" w:pos="10550" w:leader="none"/>
                              </w:tabs>
                              <w:spacing w:before="80" w:after="60"/>
                              <w:ind w:left="170" w:hanging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6"/>
                              </w:rPr>
                              <w:t>Mnohem méně než většina lidé mého věku</w:t>
                              <w:tab/>
                              <w:t xml:space="preserve"> 8,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6" w:leader="none"/>
                                <w:tab w:val="left" w:pos="9278" w:leader="none"/>
                                <w:tab w:val="left" w:pos="10550" w:leader="none"/>
                              </w:tabs>
                              <w:spacing w:before="80" w:after="60"/>
                              <w:ind w:left="170" w:hanging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6"/>
                              </w:rPr>
                              <w:t>Méně než většina lidí mého věku</w:t>
                              <w:tab/>
                              <w:t>22,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6" w:leader="none"/>
                                <w:tab w:val="left" w:pos="9278" w:leader="none"/>
                                <w:tab w:val="left" w:pos="10550" w:leader="none"/>
                              </w:tabs>
                              <w:spacing w:before="80" w:after="60"/>
                              <w:ind w:left="170" w:hanging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6"/>
                              </w:rPr>
                              <w:t>Přibližně stejně jako lidé mého věku</w:t>
                              <w:tab/>
                              <w:t>49,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6" w:leader="none"/>
                                <w:tab w:val="left" w:pos="9278" w:leader="none"/>
                                <w:tab w:val="left" w:pos="10550" w:leader="none"/>
                              </w:tabs>
                              <w:spacing w:before="80" w:after="60"/>
                              <w:ind w:left="170" w:hanging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6"/>
                              </w:rPr>
                              <w:t>Více než většina lidí mého věku</w:t>
                              <w:tab/>
                              <w:t>13,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6" w:leader="none"/>
                                <w:tab w:val="left" w:pos="9278" w:leader="none"/>
                                <w:tab w:val="left" w:pos="10550" w:leader="none"/>
                              </w:tabs>
                              <w:spacing w:before="80" w:after="60"/>
                              <w:ind w:left="170" w:hanging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6"/>
                              </w:rPr>
                              <w:t>Mnohem více než většina lidí mého věku</w:t>
                              <w:tab/>
                              <w:t xml:space="preserve"> 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6" w:leader="none"/>
                                <w:tab w:val="left" w:pos="9278" w:leader="none"/>
                                <w:tab w:val="left" w:pos="10550" w:leader="none"/>
                              </w:tabs>
                              <w:spacing w:before="80" w:after="60"/>
                              <w:ind w:left="170" w:hanging="0"/>
                              <w:rPr>
                                <w:rFonts w:ascii="Courier New" w:hAnsi="Courier New" w:cs="Courier New"/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iCs/>
                                <w:sz w:val="26"/>
                              </w:rPr>
                              <w:t>Neví</w:t>
                              <w:tab/>
                              <w:t xml:space="preserve"> 2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ost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Jak hodnotíte dosažitelnost a cenovou přijatelnost následujících kulturních zařízení v Praze?     a.  Pokud jde o jejich dosažitelnost z místa, kde bydlíte.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                  </w:t>
      </w:r>
      <w:r>
        <w:rPr>
          <w:rFonts w:cs="Times New Roman" w:ascii="Times New Roman" w:hAnsi="Times New Roman"/>
          <w:b/>
          <w:sz w:val="26"/>
        </w:rPr>
        <w:t>b.  Pokud jde o jejich cenovou přijatelnost.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774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8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tabs>
                <w:tab w:val="clear" w:pos="708"/>
                <w:tab w:val="left" w:pos="1206" w:leader="none"/>
              </w:tabs>
              <w:spacing w:lineRule="exact" w:line="300" w:before="80" w:after="80"/>
              <w:rPr>
                <w:sz w:val="26"/>
              </w:rPr>
            </w:pPr>
            <w:r>
              <w:rPr>
                <w:rFonts w:eastAsia="Courier New"/>
                <w:sz w:val="26"/>
              </w:rPr>
              <w:t xml:space="preserve">  </w:t>
            </w:r>
            <w:r>
              <w:rPr>
                <w:sz w:val="26"/>
              </w:rPr>
              <w:t>1 Zcela přijatelné     3 Spíše nepřijatelné</w:t>
              <w:br/>
              <w:t xml:space="preserve">  2 Spíše přijatelné     4 Zcela nepřijatelné</w:t>
            </w:r>
          </w:p>
        </w:tc>
      </w:tr>
    </w:tbl>
    <w:p>
      <w:pPr>
        <w:pStyle w:val="Titulek"/>
        <w:spacing w:before="40" w:after="40"/>
        <w:rPr/>
      </w:pPr>
      <w:r>
        <w:rPr/>
        <w:t xml:space="preserve">                                                         </w:t>
      </w:r>
    </w:p>
    <w:p>
      <w:pPr>
        <w:pStyle w:val="Titulek"/>
        <w:spacing w:before="40" w:after="40"/>
        <w:rPr/>
      </w:pPr>
      <w:r>
        <w:rPr/>
        <w:t xml:space="preserve">                                                        </w:t>
      </w:r>
      <w:r>
        <w:rPr/>
        <w:t>Dosažitelnost                        Cenová přijatelnost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1           2              3            4               1          2             3           4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4"/>
        <w:gridCol w:w="3497"/>
        <w:gridCol w:w="3395"/>
      </w:tblGrid>
      <w:tr>
        <w:trPr>
          <w:trHeight w:val="51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. Kin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55,1      37,8         6,4      0,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</w:t>
            </w:r>
            <w:r>
              <w:rPr>
                <w:b/>
                <w:sz w:val="26"/>
              </w:rPr>
              <w:t>7,5      36,6      42,6     13,3</w:t>
            </w:r>
          </w:p>
        </w:tc>
      </w:tr>
      <w:tr>
        <w:trPr>
          <w:trHeight w:val="51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. Výstavy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/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39,3      44,2       15,2     1,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14,7     58,1      21,5       5,7</w:t>
            </w:r>
          </w:p>
        </w:tc>
      </w:tr>
      <w:tr>
        <w:trPr>
          <w:trHeight w:val="51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rFonts w:ascii="Courier New" w:hAnsi="Courier New" w:cs="Courier New"/>
                <w:b/>
                <w:b/>
                <w:sz w:val="26"/>
              </w:rPr>
            </w:pPr>
            <w:r>
              <w:rPr>
                <w:rFonts w:cs="Courier New" w:ascii="Courier New" w:hAnsi="Courier New"/>
                <w:b/>
                <w:sz w:val="26"/>
              </w:rPr>
              <w:t>C. Divadla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46,1      40,4       12,4     1,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</w:t>
            </w:r>
            <w:r>
              <w:rPr>
                <w:b/>
                <w:sz w:val="26"/>
              </w:rPr>
              <w:t>8,5      42,1      39,7       9,7</w:t>
            </w:r>
          </w:p>
        </w:tc>
      </w:tr>
      <w:tr>
        <w:trPr>
          <w:trHeight w:val="51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rFonts w:ascii="Courier New" w:hAnsi="Courier New" w:cs="Courier New"/>
                <w:b/>
                <w:b/>
                <w:sz w:val="26"/>
              </w:rPr>
            </w:pPr>
            <w:r>
              <w:rPr>
                <w:rFonts w:cs="Courier New" w:ascii="Courier New" w:hAnsi="Courier New"/>
                <w:b/>
                <w:sz w:val="26"/>
              </w:rPr>
              <w:t>D. Koncerty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41,2      39,7       17,3     1,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</w:t>
            </w:r>
            <w:r>
              <w:rPr>
                <w:b/>
                <w:sz w:val="26"/>
              </w:rPr>
              <w:t>6,5      32,0      47,2     14,3</w:t>
            </w:r>
          </w:p>
        </w:tc>
      </w:tr>
      <w:tr>
        <w:trPr>
          <w:trHeight w:val="51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rFonts w:ascii="Courier New" w:hAnsi="Courier New" w:cs="Courier New"/>
                <w:b/>
                <w:b/>
                <w:sz w:val="26"/>
              </w:rPr>
            </w:pPr>
            <w:r>
              <w:rPr>
                <w:rFonts w:cs="Courier New" w:ascii="Courier New" w:hAnsi="Courier New"/>
                <w:b/>
                <w:sz w:val="26"/>
              </w:rPr>
              <w:t>E. Kluby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38,9      38,1       19,8     3,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 </w:t>
            </w:r>
            <w:r>
              <w:rPr>
                <w:b/>
                <w:sz w:val="26"/>
              </w:rPr>
              <w:t>9,8      48,8      31,3     10,1</w:t>
            </w:r>
          </w:p>
        </w:tc>
      </w:tr>
      <w:tr>
        <w:trPr>
          <w:trHeight w:val="51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rFonts w:ascii="Courier New" w:hAnsi="Courier New" w:cs="Courier New"/>
                <w:b/>
                <w:b/>
                <w:sz w:val="26"/>
              </w:rPr>
            </w:pPr>
            <w:r>
              <w:rPr>
                <w:rFonts w:cs="Courier New" w:ascii="Courier New" w:hAnsi="Courier New"/>
                <w:b/>
                <w:sz w:val="26"/>
              </w:rPr>
              <w:t>F. Knihovny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57,3      35,7         6,1      0,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52" w:leader="none"/>
                <w:tab w:val="left" w:pos="7152" w:leader="none"/>
                <w:tab w:val="left" w:pos="7952" w:leader="none"/>
                <w:tab w:val="left" w:pos="8752" w:leader="none"/>
              </w:tabs>
              <w:spacing w:lineRule="exact" w:line="160" w:before="80" w:after="8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 </w:t>
            </w:r>
            <w:r>
              <w:rPr>
                <w:b/>
                <w:sz w:val="26"/>
              </w:rPr>
              <w:t>49,1     39,9        7,7      3,3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jc w:val="both"/>
        <w:rPr/>
      </w:pPr>
      <w:r>
        <w:rPr/>
        <w:t>Když to vezmeme všechno dohromady, můžete se návštěvám různých kulturních akcí a zařízení věnovat tak, jak byste chtěl(a):</w:t>
      </w:r>
    </w:p>
    <w:tbl>
      <w:tblPr>
        <w:tblW w:w="39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>
          <w:trHeight w:val="184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978" w:leader="none"/>
                <w:tab w:val="left" w:pos="4525" w:leader="none"/>
                <w:tab w:val="left" w:pos="5396" w:leader="none"/>
              </w:tabs>
              <w:spacing w:before="60" w:after="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Určitě ano       13,5</w:t>
            </w:r>
          </w:p>
          <w:p>
            <w:pPr>
              <w:pStyle w:val="TextBody"/>
              <w:tabs>
                <w:tab w:val="clear" w:pos="708"/>
                <w:tab w:val="left" w:pos="2978" w:leader="none"/>
                <w:tab w:val="left" w:pos="4525" w:leader="none"/>
                <w:tab w:val="left" w:pos="5396" w:leader="none"/>
              </w:tabs>
              <w:spacing w:before="60" w:after="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Spíše ano        31,7</w:t>
            </w:r>
          </w:p>
          <w:p>
            <w:pPr>
              <w:pStyle w:val="TextBody"/>
              <w:tabs>
                <w:tab w:val="clear" w:pos="708"/>
                <w:tab w:val="left" w:pos="2978" w:leader="none"/>
                <w:tab w:val="left" w:pos="4525" w:leader="none"/>
                <w:tab w:val="left" w:pos="5396" w:leader="none"/>
              </w:tabs>
              <w:spacing w:before="60" w:after="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Spíše ne         37,7</w:t>
            </w:r>
          </w:p>
          <w:p>
            <w:pPr>
              <w:pStyle w:val="TextBody"/>
              <w:tabs>
                <w:tab w:val="clear" w:pos="708"/>
                <w:tab w:val="left" w:pos="2978" w:leader="none"/>
                <w:tab w:val="left" w:pos="4525" w:leader="none"/>
                <w:tab w:val="left" w:pos="5396" w:leader="none"/>
              </w:tabs>
              <w:spacing w:before="60" w:after="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Určitě ne        17,1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Prost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Pokud u Vás převládá pocit, že nemůžete navštěvovat různé kulturní akce a zařízení tak, jak byste chtěl(a), co je podle Vás </w:t>
      </w:r>
      <w:r>
        <w:rPr>
          <w:rFonts w:cs="Times New Roman" w:ascii="Times New Roman" w:hAnsi="Times New Roman"/>
          <w:b/>
          <w:sz w:val="26"/>
          <w:u w:val="single"/>
        </w:rPr>
        <w:t xml:space="preserve">obvykle hlavním </w:t>
      </w:r>
      <w:r>
        <w:rPr>
          <w:rFonts w:cs="Times New Roman" w:ascii="Times New Roman" w:hAnsi="Times New Roman"/>
          <w:b/>
          <w:sz w:val="26"/>
        </w:rPr>
        <w:t>důvodem?</w:t>
      </w:r>
    </w:p>
    <w:p>
      <w:pPr>
        <w:pStyle w:val="Zkladntext3"/>
        <w:jc w:val="both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/>
          <w:b w:val="false"/>
          <w:sz w:val="8"/>
        </w:rPr>
      </w:r>
    </w:p>
    <w:p>
      <w:pPr>
        <w:pStyle w:val="Zkladntext3"/>
        <w:jc w:val="both"/>
        <w:rPr>
          <w:sz w:val="8"/>
        </w:rPr>
      </w:pPr>
      <w:r>
        <w:rPr>
          <w:sz w:val="8"/>
        </w:rPr>
      </w:r>
    </w:p>
    <w:tbl>
      <w:tblPr>
        <w:tblW w:w="923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462" w:hRule="atLeast"/>
        </w:trPr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52" w:leader="none"/>
                <w:tab w:val="left" w:pos="9278" w:leader="none"/>
                <w:tab w:val="left" w:pos="10550" w:leader="none"/>
              </w:tabs>
              <w:spacing w:before="40" w:after="40"/>
              <w:ind w:left="170" w:hanging="0"/>
              <w:rPr>
                <w:rFonts w:ascii="Courier New" w:hAnsi="Courier New" w:cs="Courier New"/>
                <w:b/>
                <w:b/>
                <w:bCs/>
                <w:sz w:val="26"/>
              </w:rPr>
            </w:pPr>
            <w:r>
              <w:rPr>
                <w:rFonts w:cs="Courier New" w:ascii="Courier New" w:hAnsi="Courier New"/>
                <w:b/>
                <w:bCs/>
                <w:sz w:val="26"/>
              </w:rPr>
              <w:t>Nedostatek volného času</w:t>
              <w:tab/>
              <w:t>41,7</w:t>
            </w:r>
          </w:p>
          <w:p>
            <w:pPr>
              <w:pStyle w:val="Normal"/>
              <w:tabs>
                <w:tab w:val="clear" w:pos="708"/>
                <w:tab w:val="left" w:pos="8152" w:leader="none"/>
                <w:tab w:val="left" w:pos="9278" w:leader="none"/>
                <w:tab w:val="left" w:pos="10550" w:leader="none"/>
              </w:tabs>
              <w:spacing w:before="40" w:after="40"/>
              <w:ind w:left="170" w:hanging="0"/>
              <w:rPr>
                <w:rFonts w:ascii="Courier New" w:hAnsi="Courier New" w:cs="Courier New"/>
                <w:b/>
                <w:b/>
                <w:bCs/>
                <w:sz w:val="26"/>
              </w:rPr>
            </w:pPr>
            <w:r>
              <w:rPr>
                <w:rFonts w:cs="Courier New" w:ascii="Courier New" w:hAnsi="Courier New"/>
                <w:b/>
                <w:bCs/>
                <w:sz w:val="26"/>
              </w:rPr>
              <w:t>Nedostatek peněz</w:t>
              <w:tab/>
              <w:t>39,6</w:t>
            </w:r>
          </w:p>
          <w:p>
            <w:pPr>
              <w:pStyle w:val="Normal"/>
              <w:tabs>
                <w:tab w:val="clear" w:pos="708"/>
                <w:tab w:val="left" w:pos="8152" w:leader="none"/>
                <w:tab w:val="left" w:pos="9278" w:leader="none"/>
                <w:tab w:val="left" w:pos="10550" w:leader="none"/>
              </w:tabs>
              <w:spacing w:before="40" w:after="40"/>
              <w:ind w:left="170" w:hanging="0"/>
              <w:rPr>
                <w:rFonts w:ascii="Courier New" w:hAnsi="Courier New" w:cs="Courier New"/>
                <w:b/>
                <w:b/>
                <w:bCs/>
                <w:sz w:val="26"/>
              </w:rPr>
            </w:pPr>
            <w:r>
              <w:rPr>
                <w:rFonts w:cs="Courier New" w:ascii="Courier New" w:hAnsi="Courier New"/>
                <w:b/>
                <w:bCs/>
                <w:sz w:val="26"/>
              </w:rPr>
              <w:t>Nedostupnost z hlediska místa konání</w:t>
              <w:tab/>
              <w:t xml:space="preserve"> 2,5</w:t>
            </w:r>
          </w:p>
          <w:p>
            <w:pPr>
              <w:pStyle w:val="Normal"/>
              <w:tabs>
                <w:tab w:val="clear" w:pos="708"/>
                <w:tab w:val="left" w:pos="8152" w:leader="none"/>
                <w:tab w:val="left" w:pos="9278" w:leader="none"/>
                <w:tab w:val="left" w:pos="10550" w:leader="none"/>
              </w:tabs>
              <w:spacing w:before="40" w:after="40"/>
              <w:ind w:left="170" w:hanging="0"/>
              <w:rPr>
                <w:rFonts w:ascii="Courier New" w:hAnsi="Courier New" w:cs="Courier New"/>
                <w:b/>
                <w:b/>
                <w:bCs/>
                <w:sz w:val="26"/>
              </w:rPr>
            </w:pPr>
            <w:r>
              <w:rPr>
                <w:rFonts w:cs="Courier New" w:ascii="Courier New" w:hAnsi="Courier New"/>
                <w:b/>
                <w:bCs/>
                <w:sz w:val="26"/>
              </w:rPr>
              <w:t>Nedostupnost z hlediska časů konání</w:t>
              <w:tab/>
              <w:t xml:space="preserve"> 2,2</w:t>
            </w:r>
          </w:p>
          <w:p>
            <w:pPr>
              <w:pStyle w:val="Normal"/>
              <w:tabs>
                <w:tab w:val="clear" w:pos="708"/>
                <w:tab w:val="left" w:pos="8152" w:leader="none"/>
                <w:tab w:val="left" w:pos="9278" w:leader="none"/>
                <w:tab w:val="left" w:pos="10550" w:leader="none"/>
              </w:tabs>
              <w:spacing w:before="40" w:after="40"/>
              <w:ind w:left="170" w:hanging="0"/>
              <w:rPr/>
            </w:pPr>
            <w:r>
              <w:rPr>
                <w:rFonts w:cs="Courier New" w:ascii="Courier New" w:hAnsi="Courier New"/>
                <w:b/>
                <w:bCs/>
                <w:sz w:val="26"/>
              </w:rPr>
              <w:t>Nedostatek informací</w:t>
              <w:tab/>
              <w:t xml:space="preserve"> 2,7</w:t>
            </w:r>
          </w:p>
          <w:p>
            <w:pPr>
              <w:pStyle w:val="Normal"/>
              <w:tabs>
                <w:tab w:val="clear" w:pos="708"/>
                <w:tab w:val="left" w:pos="8152" w:leader="none"/>
                <w:tab w:val="left" w:pos="9278" w:leader="none"/>
                <w:tab w:val="left" w:pos="10550" w:leader="none"/>
              </w:tabs>
              <w:spacing w:before="40" w:after="40"/>
              <w:ind w:left="170"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b/>
                <w:bCs/>
                <w:sz w:val="26"/>
              </w:rPr>
              <w:t>Něco jiného</w:t>
              <w:tab/>
              <w:t>11,3</w:t>
            </w:r>
          </w:p>
        </w:tc>
      </w:tr>
    </w:tbl>
    <w:p>
      <w:pPr>
        <w:pStyle w:val="Prosttext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bCs/>
          <w:i/>
          <w:i/>
          <w:sz w:val="26"/>
        </w:rPr>
      </w:pPr>
      <w:r>
        <w:rPr>
          <w:rFonts w:cs="Times New Roman" w:ascii="Times New Roman" w:hAnsi="Times New Roman"/>
          <w:b/>
          <w:bCs/>
          <w:i/>
          <w:sz w:val="26"/>
        </w:rPr>
      </w:r>
    </w:p>
    <w:p>
      <w:pPr>
        <w:pStyle w:val="Prosttext"/>
        <w:jc w:val="both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Řekněte mi, odkud čerpáte informace o možnostech kulturního vyžití v Praze?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Prosttext"/>
        <w:ind w:left="6372" w:hanging="0"/>
        <w:jc w:val="both"/>
        <w:rPr/>
      </w:pPr>
      <w:r>
        <w:rPr>
          <w:rFonts w:eastAsia="Courier" w:cs="Courier" w:ascii="Courier" w:hAnsi="Courier"/>
          <w:bCs/>
          <w:sz w:val="26"/>
        </w:rPr>
        <w:t xml:space="preserve">   </w:t>
      </w:r>
      <w:r>
        <w:rPr>
          <w:rFonts w:cs="Courier" w:ascii="Courier" w:hAnsi="Courier"/>
          <w:bCs/>
          <w:sz w:val="24"/>
        </w:rPr>
        <w:t>Často</w:t>
      </w:r>
      <w:r>
        <w:rPr>
          <w:bCs/>
          <w:sz w:val="24"/>
        </w:rPr>
        <w:t xml:space="preserve">  </w:t>
      </w:r>
      <w:r>
        <w:rPr>
          <w:rFonts w:cs="Courier" w:ascii="Courier" w:hAnsi="Courier"/>
          <w:bCs/>
          <w:sz w:val="24"/>
        </w:rPr>
        <w:t>Občas</w:t>
      </w:r>
      <w:r>
        <w:rPr>
          <w:bCs/>
          <w:sz w:val="24"/>
        </w:rPr>
        <w:t xml:space="preserve"> </w:t>
      </w:r>
      <w:r>
        <w:rPr>
          <w:rFonts w:cs="Courier" w:ascii="Courier" w:hAnsi="Courier"/>
          <w:bCs/>
          <w:sz w:val="24"/>
        </w:rPr>
        <w:t>Vůbec</w:t>
      </w:r>
      <w:r>
        <w:rPr>
          <w:rFonts w:cs="Courier" w:ascii="Courier" w:hAnsi="Courier"/>
          <w:bCs/>
          <w:sz w:val="24"/>
        </w:rPr>
        <w:t xml:space="preserve"> ne</w:t>
      </w:r>
      <w:r>
        <w:rPr>
          <w:bCs/>
          <w:sz w:val="24"/>
        </w:rPr>
        <w:t xml:space="preserve">  </w:t>
      </w:r>
    </w:p>
    <w:p>
      <w:pPr>
        <w:pStyle w:val="Prosttext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1"/>
        <w:gridCol w:w="163"/>
      </w:tblGrid>
      <w:tr>
        <w:trPr>
          <w:trHeight w:val="567" w:hRule="atLeast"/>
        </w:trPr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946" w:leader="none"/>
                <w:tab w:val="left" w:pos="7997" w:leader="none"/>
                <w:tab w:val="left" w:pos="8990" w:leader="none"/>
                <w:tab w:val="left" w:pos="9072" w:leader="none"/>
                <w:tab w:val="left" w:pos="9356" w:leader="none"/>
              </w:tabs>
              <w:spacing w:lineRule="exact" w:line="160" w:before="60" w:after="60"/>
              <w:ind w:left="11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A. Billboardy, plakáty </w:t>
              <w:tab/>
              <w:t>24,8</w:t>
              <w:tab/>
              <w:t>55,9</w:t>
              <w:tab/>
              <w:t>19,3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napToGrid w:val="false"/>
              <w:spacing w:lineRule="exact" w:line="160" w:before="80" w:after="8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sz w:val="24"/>
              </w:rPr>
            </w:pPr>
            <w:r>
              <w:rPr>
                <w:rFonts w:cs="Courier New" w:ascii="Courier New" w:hAnsi="Courier New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946" w:leader="none"/>
                <w:tab w:val="left" w:pos="7997" w:leader="none"/>
                <w:tab w:val="left" w:pos="8990" w:leader="none"/>
                <w:tab w:val="left" w:pos="9072" w:leader="none"/>
                <w:tab w:val="left" w:pos="9356" w:leader="none"/>
              </w:tabs>
              <w:spacing w:lineRule="exact" w:line="160" w:before="60" w:after="60"/>
              <w:ind w:left="11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. Inzeráty v tisku</w:t>
              <w:tab/>
              <w:t>20,2</w:t>
              <w:tab/>
              <w:t>60,9</w:t>
              <w:tab/>
              <w:t>18,9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napToGrid w:val="false"/>
              <w:spacing w:lineRule="exact" w:line="160" w:before="80" w:after="8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sz w:val="24"/>
              </w:rPr>
            </w:pPr>
            <w:r>
              <w:rPr>
                <w:rFonts w:cs="Courier New" w:ascii="Courier New" w:hAnsi="Courier New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946" w:leader="none"/>
                <w:tab w:val="left" w:pos="7997" w:leader="none"/>
                <w:tab w:val="left" w:pos="8990" w:leader="none"/>
                <w:tab w:val="left" w:pos="9072" w:leader="none"/>
                <w:tab w:val="left" w:pos="9356" w:leader="none"/>
              </w:tabs>
              <w:spacing w:before="60" w:after="60"/>
              <w:ind w:left="11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. Informační články v tisku o připravovaných</w:t>
              <w:br/>
              <w:t xml:space="preserve">   akcích</w:t>
              <w:tab/>
              <w:t>22,3</w:t>
              <w:tab/>
              <w:t>58,3</w:t>
              <w:tab/>
              <w:t>19,4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napToGrid w:val="false"/>
              <w:spacing w:lineRule="exact" w:line="160" w:before="80" w:after="8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sz w:val="24"/>
              </w:rPr>
            </w:pPr>
            <w:r>
              <w:rPr>
                <w:rFonts w:cs="Courier New" w:ascii="Courier New" w:hAnsi="Courier New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946" w:leader="none"/>
                <w:tab w:val="left" w:pos="7997" w:leader="none"/>
                <w:tab w:val="left" w:pos="8990" w:leader="none"/>
                <w:tab w:val="left" w:pos="9072" w:leader="none"/>
                <w:tab w:val="left" w:pos="9356" w:leader="none"/>
              </w:tabs>
              <w:spacing w:lineRule="exact" w:line="160" w:before="60" w:after="60"/>
              <w:ind w:left="11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D. Měsíčník „Přehled kulturních pořadů“ </w:t>
              <w:tab/>
              <w:t>19,9</w:t>
              <w:tab/>
              <w:t>30,3</w:t>
              <w:tab/>
              <w:t>49,8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napToGrid w:val="false"/>
              <w:spacing w:lineRule="exact" w:line="160" w:before="80" w:after="8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sz w:val="24"/>
              </w:rPr>
            </w:pPr>
            <w:r>
              <w:rPr>
                <w:rFonts w:cs="Courier New" w:ascii="Courier New" w:hAnsi="Courier New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946" w:leader="none"/>
                <w:tab w:val="left" w:pos="7997" w:leader="none"/>
                <w:tab w:val="left" w:pos="8990" w:leader="none"/>
                <w:tab w:val="left" w:pos="9072" w:leader="none"/>
                <w:tab w:val="left" w:pos="9356" w:leader="none"/>
              </w:tabs>
              <w:spacing w:before="60" w:after="60"/>
              <w:ind w:left="11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E. Vyhledání zvolených informací o programu</w:t>
              <w:br/>
              <w:t xml:space="preserve">  na internetu</w:t>
              <w:tab/>
              <w:t>31,6</w:t>
              <w:tab/>
              <w:t>25,5</w:t>
              <w:tab/>
              <w:t>42,8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napToGrid w:val="false"/>
              <w:spacing w:before="80" w:after="8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sz w:val="24"/>
              </w:rPr>
            </w:pPr>
            <w:r>
              <w:rPr>
                <w:rFonts w:cs="Courier New" w:ascii="Courier New" w:hAnsi="Courier New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946" w:leader="none"/>
                <w:tab w:val="left" w:pos="7997" w:leader="none"/>
                <w:tab w:val="left" w:pos="8990" w:leader="none"/>
                <w:tab w:val="left" w:pos="9072" w:leader="none"/>
                <w:tab w:val="left" w:pos="9356" w:leader="none"/>
              </w:tabs>
              <w:spacing w:lineRule="exact" w:line="160" w:before="60" w:after="60"/>
              <w:ind w:left="11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F. Rozhlasové popř. televizní upoutávky</w:t>
              <w:tab/>
              <w:t>26,7</w:t>
              <w:tab/>
              <w:t>58,0</w:t>
              <w:tab/>
              <w:t>15,4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napToGrid w:val="false"/>
              <w:spacing w:lineRule="exact" w:line="160" w:before="80" w:after="8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sz w:val="24"/>
              </w:rPr>
            </w:pPr>
            <w:r>
              <w:rPr>
                <w:rFonts w:cs="Courier New" w:ascii="Courier New" w:hAnsi="Courier New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946" w:leader="none"/>
                <w:tab w:val="left" w:pos="7997" w:leader="none"/>
                <w:tab w:val="left" w:pos="8990" w:leader="none"/>
                <w:tab w:val="left" w:pos="9072" w:leader="none"/>
                <w:tab w:val="left" w:pos="9356" w:leader="none"/>
              </w:tabs>
              <w:spacing w:lineRule="exact" w:line="160" w:before="60" w:after="60"/>
              <w:ind w:left="113" w:hanging="0"/>
              <w:rPr/>
            </w:pPr>
            <w:r>
              <w:rPr>
                <w:rFonts w:cs="Courier New" w:ascii="Courier New" w:hAnsi="Courier New"/>
                <w:sz w:val="24"/>
              </w:rPr>
              <w:t>G. Bezplatné měsíční přehledy typu Houser</w:t>
              <w:tab/>
              <w:t>11,1</w:t>
              <w:tab/>
              <w:t>22,3</w:t>
              <w:tab/>
              <w:t>66,5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946" w:leader="none"/>
                <w:tab w:val="left" w:pos="7797" w:leader="none"/>
                <w:tab w:val="left" w:pos="8783" w:leader="none"/>
                <w:tab w:val="left" w:pos="9072" w:leader="none"/>
                <w:tab w:val="left" w:pos="9356" w:leader="none"/>
              </w:tabs>
              <w:snapToGrid w:val="false"/>
              <w:spacing w:lineRule="exact" w:line="160" w:before="80" w:after="80"/>
              <w:ind w:left="11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946" w:leader="none"/>
                <w:tab w:val="left" w:pos="7997" w:leader="none"/>
                <w:tab w:val="left" w:pos="8990" w:leader="none"/>
                <w:tab w:val="left" w:pos="9072" w:leader="none"/>
                <w:tab w:val="left" w:pos="9356" w:leader="none"/>
              </w:tabs>
              <w:spacing w:lineRule="exact" w:line="160" w:before="60" w:after="60"/>
              <w:ind w:left="11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H. Letáčky kulturních zařízení</w:t>
              <w:tab/>
              <w:t>12,5</w:t>
              <w:tab/>
              <w:t>53,5</w:t>
              <w:tab/>
              <w:t>34,0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napToGrid w:val="false"/>
              <w:spacing w:lineRule="exact" w:line="160" w:before="80" w:after="8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sz w:val="24"/>
              </w:rPr>
            </w:pPr>
            <w:r>
              <w:rPr>
                <w:rFonts w:cs="Courier New" w:ascii="Courier New" w:hAnsi="Courier New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946" w:leader="none"/>
                <w:tab w:val="left" w:pos="7997" w:leader="none"/>
                <w:tab w:val="left" w:pos="8990" w:leader="none"/>
                <w:tab w:val="left" w:pos="9072" w:leader="none"/>
                <w:tab w:val="left" w:pos="9356" w:leader="none"/>
              </w:tabs>
              <w:spacing w:before="60" w:after="60"/>
              <w:ind w:left="11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I. Od lidí ve Vašem okolí, známých, </w:t>
              <w:br/>
              <w:t xml:space="preserve">   přátel apod.</w:t>
              <w:tab/>
              <w:t>41,1</w:t>
              <w:tab/>
              <w:t>51,7</w:t>
              <w:tab/>
              <w:t xml:space="preserve"> 7,3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948" w:leader="none"/>
                <w:tab w:val="left" w:pos="6515" w:leader="none"/>
                <w:tab w:val="left" w:pos="7082" w:leader="none"/>
                <w:tab w:val="left" w:pos="7649" w:leader="none"/>
                <w:tab w:val="left" w:pos="8216" w:leader="none"/>
                <w:tab w:val="left" w:pos="8783" w:leader="none"/>
              </w:tabs>
              <w:snapToGrid w:val="false"/>
              <w:spacing w:before="80" w:after="80"/>
              <w:ind w:left="113" w:hanging="0"/>
              <w:jc w:val="center"/>
              <w:rPr>
                <w:rFonts w:ascii="Courier New" w:hAnsi="Courier New" w:cs="Courier New"/>
                <w:b w:val="false"/>
                <w:b w:val="false"/>
                <w:bCs/>
                <w:sz w:val="24"/>
              </w:rPr>
            </w:pPr>
            <w:r>
              <w:rPr>
                <w:rFonts w:cs="Courier New" w:ascii="Courier New" w:hAnsi="Courier New"/>
                <w:b w:val="false"/>
                <w:bCs/>
                <w:sz w:val="24"/>
              </w:rPr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Je podle Vás nějaká oblast, typ pořadů, umělecký žánr, o němž postrádáte dostatek informací? Pokud ano, řekněte, co konkrétně.  </w:t>
      </w:r>
    </w:p>
    <w:p>
      <w:pPr>
        <w:pStyle w:val="Prosttext"/>
        <w:spacing w:lineRule="exact" w:line="10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70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7"/>
      </w:tblGrid>
      <w:tr>
        <w:trPr>
          <w:trHeight w:val="1396" w:hRule="atLeast"/>
        </w:trPr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osttext"/>
              <w:tabs>
                <w:tab w:val="clear" w:pos="708"/>
                <w:tab w:val="left" w:pos="6167" w:leader="none"/>
                <w:tab w:val="left" w:pos="6450" w:leader="none"/>
              </w:tabs>
              <w:spacing w:lineRule="auto" w:line="312" w:before="60" w:after="0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onkrétní nedostatek - viz výpis</w:t>
              <w:tab/>
              <w:t>19,9</w:t>
              <w:br/>
              <w:t>Nic, informací je dostatek</w:t>
              <w:tab/>
              <w:t>36,0</w:t>
            </w:r>
          </w:p>
          <w:p>
            <w:pPr>
              <w:pStyle w:val="Prosttext"/>
              <w:tabs>
                <w:tab w:val="clear" w:pos="708"/>
                <w:tab w:val="left" w:pos="6167" w:leader="none"/>
                <w:tab w:val="left" w:pos="6450" w:leader="none"/>
              </w:tabs>
              <w:spacing w:lineRule="auto" w:line="312"/>
              <w:ind w:left="113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eví, neodpověděl</w:t>
              <w:tab/>
              <w:t>44,1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  <w:r>
        <w:br w:type="page"/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ohlédněte si, prosím, seznam životních stylů a vyberte postupně tři, které jsou Vám nejbližší. Stanovte pořadí.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Prosttext"/>
        <w:tabs>
          <w:tab w:val="clear" w:pos="708"/>
          <w:tab w:val="left" w:pos="6663" w:leader="none"/>
        </w:tabs>
        <w:ind w:left="4956" w:hanging="0"/>
        <w:jc w:val="both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  <w:t xml:space="preserve">           </w:t>
      </w:r>
      <w:r>
        <w:rPr>
          <w:rFonts w:cs="Times New Roman" w:ascii="Times New Roman" w:hAnsi="Times New Roman"/>
          <w:bCs/>
          <w:sz w:val="18"/>
        </w:rPr>
        <w:t xml:space="preserve">1. POŘADÍ        2. POŘADÍ      3. POŘADÍ     </w:t>
      </w:r>
      <w:r>
        <w:rPr>
          <w:rFonts w:cs="Times New Roman" w:ascii="Times New Roman" w:hAnsi="Times New Roman"/>
          <w:bCs/>
        </w:rPr>
        <w:t>Neuvedeno</w:t>
      </w:r>
    </w:p>
    <w:p>
      <w:pPr>
        <w:pStyle w:val="Prosttext"/>
        <w:ind w:left="5664" w:firstLine="708"/>
        <w:jc w:val="both"/>
        <w:rPr>
          <w:rFonts w:ascii="Times New Roman" w:hAnsi="Times New Roman" w:cs="Times New Roman"/>
          <w:bCs/>
          <w:sz w:val="8"/>
        </w:rPr>
      </w:pPr>
      <w:r>
        <w:rPr>
          <w:rFonts w:cs="Times New Roman" w:ascii="Times New Roman" w:hAnsi="Times New Roman"/>
          <w:bCs/>
          <w:sz w:val="8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2"/>
        <w:gridCol w:w="936"/>
      </w:tblGrid>
      <w:tr>
        <w:trPr>
          <w:trHeight w:val="527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45" w:leader="none"/>
                <w:tab w:val="left" w:pos="6821" w:leader="none"/>
                <w:tab w:val="left" w:pos="7813" w:leader="none"/>
                <w:tab w:val="left" w:pos="8034" w:leader="none"/>
                <w:tab w:val="left" w:pos="8175" w:leader="none"/>
                <w:tab w:val="left" w:pos="8459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160" w:before="80" w:after="8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. Zdravý životní styl</w:t>
              <w:tab/>
              <w:t>20,9</w:t>
              <w:tab/>
              <w:t>36,4</w:t>
              <w:tab/>
              <w:t>19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946" w:leader="none"/>
                <w:tab w:val="left" w:pos="7797" w:leader="none"/>
                <w:tab w:val="left" w:pos="8783" w:leader="none"/>
                <w:tab w:val="left" w:pos="9072" w:leader="none"/>
                <w:tab w:val="left" w:pos="9356" w:leader="none"/>
              </w:tabs>
              <w:spacing w:lineRule="exact" w:line="160" w:before="80" w:after="80"/>
              <w:ind w:left="113" w:hanging="0"/>
              <w:jc w:val="right"/>
              <w:rPr>
                <w:rFonts w:ascii="Courier New" w:hAnsi="Courier New" w:cs="Courier New"/>
                <w:b w:val="false"/>
                <w:b w:val="false"/>
                <w:bCs/>
              </w:rPr>
            </w:pPr>
            <w:r>
              <w:rPr>
                <w:rFonts w:cs="Courier New" w:ascii="Courier New" w:hAnsi="Courier New"/>
                <w:b w:val="false"/>
                <w:bCs/>
              </w:rPr>
              <w:t>22,9</w:t>
            </w:r>
          </w:p>
        </w:tc>
      </w:tr>
      <w:tr>
        <w:trPr>
          <w:trHeight w:val="527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45" w:leader="none"/>
                <w:tab w:val="left" w:pos="6821" w:leader="none"/>
                <w:tab w:val="left" w:pos="7813" w:leader="none"/>
                <w:tab w:val="left" w:pos="8034" w:leader="none"/>
                <w:tab w:val="left" w:pos="8175" w:leader="none"/>
                <w:tab w:val="left" w:pos="8459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160" w:before="80" w:after="8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. Život s rodinou</w:t>
              <w:tab/>
              <w:t>49,5</w:t>
              <w:tab/>
              <w:t>21,8</w:t>
              <w:tab/>
              <w:t xml:space="preserve"> 9,3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191" w:leader="none"/>
                <w:tab w:val="left" w:pos="7183" w:leader="none"/>
                <w:tab w:val="left" w:pos="7608" w:leader="none"/>
                <w:tab w:val="left" w:pos="8034" w:leader="none"/>
                <w:tab w:val="left" w:pos="8175" w:leader="none"/>
                <w:tab w:val="left" w:pos="8459" w:leader="none"/>
                <w:tab w:val="left" w:pos="8783" w:leader="none"/>
                <w:tab w:val="left" w:pos="9072" w:leader="none"/>
                <w:tab w:val="left" w:pos="9356" w:leader="none"/>
              </w:tabs>
              <w:spacing w:lineRule="exact" w:line="160" w:before="80" w:after="80"/>
              <w:ind w:left="113" w:hanging="0"/>
              <w:jc w:val="right"/>
              <w:rPr>
                <w:rFonts w:ascii="Courier New" w:hAnsi="Courier New" w:cs="Courier New"/>
                <w:b w:val="false"/>
                <w:b w:val="false"/>
                <w:bCs/>
              </w:rPr>
            </w:pPr>
            <w:r>
              <w:rPr>
                <w:rFonts w:cs="Courier New" w:ascii="Courier New" w:hAnsi="Courier New"/>
                <w:b w:val="false"/>
                <w:bCs/>
              </w:rPr>
              <w:t>19,3</w:t>
            </w:r>
          </w:p>
        </w:tc>
      </w:tr>
      <w:tr>
        <w:trPr>
          <w:trHeight w:val="527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45" w:leader="none"/>
                <w:tab w:val="left" w:pos="6821" w:leader="none"/>
                <w:tab w:val="left" w:pos="7813" w:leader="none"/>
                <w:tab w:val="left" w:pos="8094" w:leader="none"/>
                <w:tab w:val="left" w:pos="8175" w:leader="none"/>
                <w:tab w:val="left" w:pos="8459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160" w:before="80" w:after="8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. Nezávislý životní styl</w:t>
              <w:tab/>
              <w:t>15,6</w:t>
              <w:tab/>
              <w:t xml:space="preserve"> 9,4</w:t>
              <w:tab/>
              <w:t>10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191" w:leader="none"/>
                <w:tab w:val="left" w:pos="7183" w:leader="none"/>
                <w:tab w:val="left" w:pos="7608" w:leader="none"/>
                <w:tab w:val="left" w:pos="8034" w:leader="none"/>
                <w:tab w:val="left" w:pos="8175" w:leader="none"/>
                <w:tab w:val="left" w:pos="8459" w:leader="none"/>
                <w:tab w:val="left" w:pos="8783" w:leader="none"/>
                <w:tab w:val="left" w:pos="9072" w:leader="none"/>
                <w:tab w:val="left" w:pos="9356" w:leader="none"/>
              </w:tabs>
              <w:spacing w:lineRule="exact" w:line="160" w:before="80" w:after="80"/>
              <w:ind w:left="113" w:hanging="0"/>
              <w:jc w:val="right"/>
              <w:rPr>
                <w:rFonts w:ascii="Courier New" w:hAnsi="Courier New" w:cs="Courier New"/>
                <w:b w:val="false"/>
                <w:b w:val="false"/>
                <w:bCs/>
              </w:rPr>
            </w:pPr>
            <w:r>
              <w:rPr>
                <w:rFonts w:cs="Courier New" w:ascii="Courier New" w:hAnsi="Courier New"/>
                <w:b w:val="false"/>
                <w:bCs/>
              </w:rPr>
              <w:t>64,2</w:t>
            </w:r>
          </w:p>
        </w:tc>
      </w:tr>
      <w:tr>
        <w:trPr>
          <w:trHeight w:val="527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45" w:leader="none"/>
                <w:tab w:val="left" w:pos="6821" w:leader="none"/>
                <w:tab w:val="left" w:pos="7813" w:leader="none"/>
                <w:tab w:val="left" w:pos="8034" w:leader="none"/>
                <w:tab w:val="left" w:pos="8175" w:leader="none"/>
                <w:tab w:val="left" w:pos="8459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160" w:before="80" w:after="8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. Duchovní a kulturní život</w:t>
              <w:tab/>
              <w:t xml:space="preserve"> 4,5</w:t>
              <w:tab/>
              <w:t>12,9</w:t>
              <w:tab/>
              <w:t>21,8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191" w:leader="none"/>
                <w:tab w:val="left" w:pos="7183" w:leader="none"/>
                <w:tab w:val="left" w:pos="7608" w:leader="none"/>
                <w:tab w:val="left" w:pos="8034" w:leader="none"/>
                <w:tab w:val="left" w:pos="8175" w:leader="none"/>
                <w:tab w:val="left" w:pos="8459" w:leader="none"/>
                <w:tab w:val="left" w:pos="8783" w:leader="none"/>
                <w:tab w:val="left" w:pos="9072" w:leader="none"/>
                <w:tab w:val="left" w:pos="9356" w:leader="none"/>
              </w:tabs>
              <w:spacing w:lineRule="exact" w:line="160" w:before="80" w:after="80"/>
              <w:ind w:left="113" w:hanging="0"/>
              <w:jc w:val="right"/>
              <w:rPr>
                <w:rFonts w:ascii="Courier New" w:hAnsi="Courier New" w:cs="Courier New"/>
                <w:b w:val="false"/>
                <w:b w:val="false"/>
                <w:bCs/>
              </w:rPr>
            </w:pPr>
            <w:r>
              <w:rPr>
                <w:rFonts w:cs="Courier New" w:ascii="Courier New" w:hAnsi="Courier New"/>
                <w:b w:val="false"/>
                <w:bCs/>
              </w:rPr>
              <w:t>60,7</w:t>
            </w:r>
          </w:p>
        </w:tc>
      </w:tr>
      <w:tr>
        <w:trPr>
          <w:trHeight w:val="527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45" w:leader="none"/>
                <w:tab w:val="left" w:pos="6821" w:leader="none"/>
                <w:tab w:val="left" w:pos="7813" w:leader="none"/>
                <w:tab w:val="left" w:pos="8175" w:leader="none"/>
                <w:tab w:val="left" w:pos="8459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160" w:before="80" w:after="80"/>
              <w:ind w:left="113" w:hanging="0"/>
              <w:rPr/>
            </w:pPr>
            <w:r>
              <w:rPr>
                <w:rFonts w:cs="Courier New" w:ascii="Courier New" w:hAnsi="Courier New"/>
              </w:rPr>
              <w:t>E. Tradičně venkovský styl</w:t>
              <w:tab/>
              <w:t xml:space="preserve"> 0,8</w:t>
              <w:tab/>
              <w:t xml:space="preserve"> 3,2</w:t>
              <w:tab/>
              <w:t xml:space="preserve"> 5,7</w:t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191" w:leader="none"/>
                <w:tab w:val="left" w:pos="7183" w:leader="none"/>
                <w:tab w:val="left" w:pos="7608" w:leader="none"/>
                <w:tab w:val="left" w:pos="8034" w:leader="none"/>
                <w:tab w:val="left" w:pos="8175" w:leader="none"/>
                <w:tab w:val="left" w:pos="8459" w:leader="none"/>
                <w:tab w:val="left" w:pos="8783" w:leader="none"/>
                <w:tab w:val="left" w:pos="9072" w:leader="none"/>
                <w:tab w:val="left" w:pos="9356" w:leader="none"/>
              </w:tabs>
              <w:spacing w:lineRule="exact" w:line="160" w:before="80" w:after="80"/>
              <w:ind w:left="113" w:hanging="0"/>
              <w:jc w:val="right"/>
              <w:rPr>
                <w:rFonts w:ascii="Courier New" w:hAnsi="Courier New" w:cs="Courier New"/>
                <w:b w:val="false"/>
                <w:b w:val="false"/>
                <w:bCs/>
              </w:rPr>
            </w:pPr>
            <w:r>
              <w:rPr>
                <w:rFonts w:cs="Courier New" w:ascii="Courier New" w:hAnsi="Courier New"/>
                <w:b w:val="false"/>
                <w:bCs/>
              </w:rPr>
              <w:t>90,2</w:t>
            </w:r>
          </w:p>
        </w:tc>
      </w:tr>
      <w:tr>
        <w:trPr>
          <w:trHeight w:val="527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45" w:leader="none"/>
                <w:tab w:val="left" w:pos="6821" w:leader="none"/>
                <w:tab w:val="left" w:pos="7813" w:leader="none"/>
                <w:tab w:val="left" w:pos="8094" w:leader="none"/>
                <w:tab w:val="left" w:pos="8175" w:leader="none"/>
                <w:tab w:val="left" w:pos="8459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160" w:before="80" w:after="8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. Vysoká životní úroveň</w:t>
              <w:tab/>
              <w:t xml:space="preserve"> 3,8</w:t>
              <w:tab/>
              <w:t xml:space="preserve"> 6,7</w:t>
              <w:tab/>
              <w:t>16,6</w:t>
              <w:tab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191" w:leader="none"/>
                <w:tab w:val="left" w:pos="7183" w:leader="none"/>
                <w:tab w:val="left" w:pos="7608" w:leader="none"/>
                <w:tab w:val="left" w:pos="8034" w:leader="none"/>
                <w:tab w:val="left" w:pos="8175" w:leader="none"/>
                <w:tab w:val="left" w:pos="8459" w:leader="none"/>
                <w:tab w:val="left" w:pos="8783" w:leader="none"/>
                <w:tab w:val="left" w:pos="9072" w:leader="none"/>
                <w:tab w:val="left" w:pos="9356" w:leader="none"/>
              </w:tabs>
              <w:spacing w:lineRule="exact" w:line="160" w:before="80" w:after="80"/>
              <w:ind w:left="113" w:hanging="0"/>
              <w:jc w:val="right"/>
              <w:rPr>
                <w:rFonts w:ascii="Courier New" w:hAnsi="Courier New" w:cs="Courier New"/>
                <w:b w:val="false"/>
                <w:b w:val="false"/>
                <w:bCs/>
              </w:rPr>
            </w:pPr>
            <w:r>
              <w:rPr>
                <w:rFonts w:cs="Courier New" w:ascii="Courier New" w:hAnsi="Courier New"/>
                <w:b w:val="false"/>
                <w:bCs/>
              </w:rPr>
              <w:t>72,9</w:t>
            </w:r>
          </w:p>
        </w:tc>
      </w:tr>
      <w:tr>
        <w:trPr>
          <w:trHeight w:val="527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5545" w:leader="none"/>
                <w:tab w:val="left" w:pos="6821" w:leader="none"/>
                <w:tab w:val="left" w:pos="7813" w:leader="none"/>
                <w:tab w:val="left" w:pos="8094" w:leader="none"/>
                <w:tab w:val="left" w:pos="8175" w:leader="none"/>
                <w:tab w:val="left" w:pos="8459" w:leader="none"/>
                <w:tab w:val="left" w:pos="8789" w:leader="none"/>
                <w:tab w:val="left" w:pos="9072" w:leader="none"/>
                <w:tab w:val="left" w:pos="9356" w:leader="none"/>
              </w:tabs>
              <w:spacing w:lineRule="exact" w:line="160" w:before="80" w:after="8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. Život zasvěcený práci</w:t>
              <w:tab/>
              <w:t xml:space="preserve"> 3,8</w:t>
              <w:tab/>
              <w:t xml:space="preserve"> 9,1</w:t>
              <w:tab/>
              <w:t>14,4</w:t>
              <w:tab/>
            </w:r>
          </w:p>
        </w:tc>
        <w:tc>
          <w:tcPr>
            <w:tcW w:w="93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191" w:leader="none"/>
                <w:tab w:val="left" w:pos="7183" w:leader="none"/>
                <w:tab w:val="left" w:pos="7608" w:leader="none"/>
                <w:tab w:val="left" w:pos="8034" w:leader="none"/>
                <w:tab w:val="left" w:pos="8175" w:leader="none"/>
                <w:tab w:val="left" w:pos="8459" w:leader="none"/>
                <w:tab w:val="left" w:pos="8783" w:leader="none"/>
                <w:tab w:val="left" w:pos="9072" w:leader="none"/>
                <w:tab w:val="left" w:pos="9356" w:leader="none"/>
              </w:tabs>
              <w:spacing w:lineRule="exact" w:line="160" w:before="80" w:after="80"/>
              <w:ind w:left="113" w:hanging="0"/>
              <w:jc w:val="right"/>
              <w:rPr>
                <w:rFonts w:ascii="Courier New" w:hAnsi="Courier New" w:cs="Courier New"/>
                <w:b w:val="false"/>
                <w:b w:val="false"/>
                <w:bCs/>
              </w:rPr>
            </w:pPr>
            <w:r>
              <w:rPr>
                <w:rFonts w:cs="Courier New" w:ascii="Courier New" w:hAnsi="Courier New"/>
                <w:b w:val="false"/>
                <w:bCs/>
              </w:rPr>
              <w:t>72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Prosttex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Nyní  Vám budu postupně předčítat různé typy kulturních pořadů, které se vysílají v rozhlase či televizi, a Vy mi prosím u každého z nich řekněte, do jaké míry je pravděpodobné, že byste je sledoval(a).</w:t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8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0"/>
      </w:tblGrid>
      <w:tr>
        <w:trPr/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before="80" w:after="60"/>
              <w:ind w:left="228" w:hanging="0"/>
              <w:rPr>
                <w:sz w:val="26"/>
              </w:rPr>
            </w:pPr>
            <w:r>
              <w:rPr>
                <w:sz w:val="26"/>
              </w:rPr>
              <w:t>1  Velmi pravděpodobné      3  Dost nepravděpodobné       2  Dost pravděpodobné       4  Velmi nepravděpodobné</w:t>
            </w:r>
          </w:p>
        </w:tc>
      </w:tr>
    </w:tbl>
    <w:p>
      <w:pPr>
        <w:pStyle w:val="Prosttext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1              2               3              4</w:t>
      </w:r>
    </w:p>
    <w:p>
      <w:pPr>
        <w:pStyle w:val="Prosttext"/>
        <w:jc w:val="both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tbl>
      <w:tblPr>
        <w:tblW w:w="10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1"/>
      </w:tblGrid>
      <w:tr>
        <w:trPr>
          <w:trHeight w:val="553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529" w:leader="none"/>
                <w:tab w:val="left" w:pos="7522" w:leader="none"/>
                <w:tab w:val="left" w:pos="8514" w:leader="none"/>
                <w:tab w:val="left" w:pos="9506" w:leader="none"/>
              </w:tabs>
              <w:spacing w:before="80" w:after="8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. Filmové adaptace divadelních her </w:t>
              <w:br/>
              <w:t xml:space="preserve">   a literárních děl</w:t>
              <w:tab/>
              <w:t>21,5</w:t>
              <w:tab/>
              <w:t>43,5</w:t>
              <w:tab/>
              <w:t>26,4</w:t>
              <w:tab/>
              <w:t xml:space="preserve"> 8,6</w:t>
            </w:r>
          </w:p>
        </w:tc>
      </w:tr>
      <w:tr>
        <w:trPr>
          <w:trHeight w:val="553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529" w:leader="none"/>
                <w:tab w:val="left" w:pos="7522" w:leader="none"/>
                <w:tab w:val="left" w:pos="8514" w:leader="none"/>
                <w:tab w:val="left" w:pos="9506" w:leader="none"/>
              </w:tabs>
              <w:spacing w:lineRule="exact" w:line="160" w:before="80" w:after="8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. Záznamy divadelních představení</w:t>
              <w:tab/>
              <w:t>16,5</w:t>
              <w:tab/>
              <w:t>39,2</w:t>
              <w:tab/>
              <w:t>31,9</w:t>
              <w:tab/>
              <w:t>12,4</w:t>
            </w:r>
          </w:p>
        </w:tc>
      </w:tr>
      <w:tr>
        <w:trPr>
          <w:trHeight w:val="553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529" w:leader="none"/>
                <w:tab w:val="left" w:pos="7522" w:leader="none"/>
                <w:tab w:val="left" w:pos="8514" w:leader="none"/>
                <w:tab w:val="left" w:pos="9506" w:leader="none"/>
              </w:tabs>
              <w:spacing w:before="80" w:after="8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. Přenosy či záznamy koncertů </w:t>
              <w:br/>
              <w:t xml:space="preserve">   moderní hudby</w:t>
              <w:tab/>
              <w:t>17,2</w:t>
              <w:tab/>
              <w:t>37,8</w:t>
              <w:tab/>
              <w:t>27,0</w:t>
              <w:tab/>
              <w:t>18,0</w:t>
            </w:r>
          </w:p>
        </w:tc>
      </w:tr>
      <w:tr>
        <w:trPr>
          <w:trHeight w:val="553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529" w:leader="none"/>
                <w:tab w:val="left" w:pos="7522" w:leader="none"/>
                <w:tab w:val="left" w:pos="8514" w:leader="none"/>
                <w:tab w:val="left" w:pos="9506" w:leader="none"/>
              </w:tabs>
              <w:spacing w:lineRule="exact" w:line="160" w:before="80" w:after="80"/>
              <w:ind w:left="113" w:hanging="0"/>
              <w:rPr/>
            </w:pPr>
            <w:r>
              <w:rPr>
                <w:rFonts w:cs="Courier New" w:ascii="Courier New" w:hAnsi="Courier New"/>
              </w:rPr>
              <w:t>D. Televizní zábavné pořady či show</w:t>
              <w:tab/>
              <w:t>22,9</w:t>
              <w:tab/>
              <w:t>40,4</w:t>
              <w:tab/>
              <w:t>23,3</w:t>
              <w:tab/>
              <w:t>13,3</w:t>
            </w:r>
          </w:p>
        </w:tc>
      </w:tr>
      <w:tr>
        <w:trPr>
          <w:trHeight w:val="553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529" w:leader="none"/>
                <w:tab w:val="left" w:pos="7522" w:leader="none"/>
                <w:tab w:val="left" w:pos="8514" w:leader="none"/>
                <w:tab w:val="left" w:pos="9506" w:leader="none"/>
              </w:tabs>
              <w:spacing w:before="80" w:after="8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E. Přenosy či záznamy koncertů či </w:t>
              <w:br/>
              <w:t xml:space="preserve">   klasické hudby  </w:t>
              <w:tab/>
              <w:t>11,0</w:t>
              <w:tab/>
              <w:t>27,0</w:t>
              <w:tab/>
              <w:t>36,1</w:t>
              <w:tab/>
              <w:t>26,0</w:t>
            </w:r>
          </w:p>
        </w:tc>
      </w:tr>
      <w:tr>
        <w:trPr>
          <w:trHeight w:val="553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529" w:leader="none"/>
                <w:tab w:val="left" w:pos="7522" w:leader="none"/>
                <w:tab w:val="left" w:pos="8514" w:leader="none"/>
                <w:tab w:val="left" w:pos="9506" w:leader="none"/>
              </w:tabs>
              <w:spacing w:lineRule="exact" w:line="160" w:before="80" w:after="8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. Kulturní přehledy, magazíny</w:t>
              <w:tab/>
              <w:t>13,0</w:t>
              <w:tab/>
              <w:t>49,8</w:t>
              <w:tab/>
              <w:t>27,7</w:t>
              <w:tab/>
              <w:t xml:space="preserve"> 9,5</w:t>
            </w:r>
          </w:p>
        </w:tc>
      </w:tr>
      <w:tr>
        <w:trPr>
          <w:trHeight w:val="553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529" w:leader="none"/>
                <w:tab w:val="left" w:pos="7522" w:leader="none"/>
                <w:tab w:val="left" w:pos="8514" w:leader="none"/>
                <w:tab w:val="left" w:pos="9506" w:leader="none"/>
              </w:tabs>
              <w:spacing w:lineRule="exact" w:line="160" w:before="80" w:after="8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. Rozhlasové hry</w:t>
              <w:tab/>
              <w:t>13,0</w:t>
              <w:tab/>
              <w:t>23,9</w:t>
              <w:tab/>
              <w:t>35,4</w:t>
              <w:tab/>
              <w:t>27,7</w:t>
            </w:r>
          </w:p>
        </w:tc>
      </w:tr>
      <w:tr>
        <w:trPr>
          <w:trHeight w:val="553" w:hRule="atLeast"/>
        </w:trPr>
        <w:tc>
          <w:tcPr>
            <w:tcW w:w="10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428"/>
                <w:tab w:val="clear" w:pos="6877"/>
                <w:tab w:val="clear" w:pos="7728"/>
                <w:tab w:val="left" w:pos="6529" w:leader="none"/>
                <w:tab w:val="left" w:pos="7522" w:leader="none"/>
                <w:tab w:val="left" w:pos="8514" w:leader="none"/>
                <w:tab w:val="left" w:pos="9506" w:leader="none"/>
              </w:tabs>
              <w:spacing w:lineRule="exact" w:line="160" w:before="80" w:after="80"/>
              <w:ind w:left="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. Čtení poezie či prózy</w:t>
              <w:tab/>
              <w:t xml:space="preserve"> 6,4</w:t>
              <w:tab/>
              <w:t>12,5</w:t>
              <w:tab/>
              <w:t>33,4</w:t>
              <w:tab/>
              <w:t>47,7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  <w:r>
        <w:br w:type="page"/>
      </w:r>
    </w:p>
    <w:p>
      <w:pPr>
        <w:pStyle w:val="Prosttext"/>
        <w:jc w:val="both"/>
        <w:rPr>
          <w:rFonts w:ascii="Times New Roman" w:hAnsi="Times New Roman" w:cs="Times New Roman"/>
          <w:b/>
          <w:b/>
          <w:i/>
          <w:i/>
          <w:iCs/>
          <w:sz w:val="8"/>
        </w:rPr>
      </w:pPr>
      <w:r>
        <w:rPr>
          <w:rFonts w:cs="Times New Roman" w:ascii="Times New Roman" w:hAnsi="Times New Roman"/>
          <w:b/>
          <w:i/>
          <w:iCs/>
          <w:sz w:val="8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osttext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Zcela nakonec ještě několik údajů, které slouží ke statistickému zpracování</w:t>
            </w:r>
            <w:r>
              <w:rPr>
                <w:rFonts w:cs="Times New Roman" w:ascii="Times New Roman" w:hAnsi="Times New Roman"/>
                <w:sz w:val="26"/>
              </w:rPr>
              <w:t>.</w:t>
            </w:r>
          </w:p>
        </w:tc>
      </w:tr>
    </w:tbl>
    <w:p>
      <w:pPr>
        <w:pStyle w:val="Prosttex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Kolik je Vám let?</w:t>
      </w:r>
    </w:p>
    <w:tbl>
      <w:tblPr>
        <w:tblW w:w="51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015" w:leader="none"/>
              </w:tabs>
              <w:spacing w:lineRule="exact" w:line="240" w:before="12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5 – 29                  27,1</w:t>
            </w:r>
          </w:p>
          <w:p>
            <w:pPr>
              <w:pStyle w:val="TextBody"/>
              <w:tabs>
                <w:tab w:val="clear" w:pos="708"/>
                <w:tab w:val="left" w:pos="3015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30 – 44 let              22,8</w:t>
            </w:r>
          </w:p>
          <w:p>
            <w:pPr>
              <w:pStyle w:val="TextBody"/>
              <w:tabs>
                <w:tab w:val="clear" w:pos="708"/>
                <w:tab w:val="left" w:pos="3015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45 – 59 let              26,7</w:t>
            </w:r>
          </w:p>
          <w:p>
            <w:pPr>
              <w:pStyle w:val="TextBody"/>
              <w:tabs>
                <w:tab w:val="clear" w:pos="708"/>
                <w:tab w:val="left" w:pos="3015" w:leader="none"/>
              </w:tabs>
              <w:spacing w:lineRule="exact" w:line="240" w:before="40" w:after="12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60 a více let            23,5</w:t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Prosttext"/>
        <w:numPr>
          <w:ilvl w:val="0"/>
          <w:numId w:val="2"/>
        </w:numPr>
        <w:tabs>
          <w:tab w:val="clear" w:pos="708"/>
          <w:tab w:val="left" w:pos="8080" w:leader="none"/>
        </w:tabs>
        <w:jc w:val="both"/>
        <w:rPr/>
      </w:pPr>
      <w:r>
        <w:rPr/>
        <w:t>Pohlaví dotázaného:</w:t>
      </w:r>
    </w:p>
    <w:tbl>
      <w:tblPr>
        <w:tblW w:w="30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4"/>
      </w:tblGrid>
      <w:tr>
        <w:trPr>
          <w:trHeight w:val="78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981" w:leader="none"/>
                <w:tab w:val="left" w:pos="8080" w:leader="none"/>
              </w:tabs>
              <w:spacing w:lineRule="auto" w:line="360" w:before="12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Muž</w:t>
              <w:tab/>
              <w:t>45,7</w:t>
              <w:br/>
              <w:t>Žena</w:t>
              <w:tab/>
              <w:t>54,3</w:t>
            </w:r>
          </w:p>
        </w:tc>
      </w:tr>
    </w:tbl>
    <w:p>
      <w:pPr>
        <w:pStyle w:val="TextBody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Prosttext"/>
        <w:numPr>
          <w:ilvl w:val="0"/>
          <w:numId w:val="2"/>
        </w:numPr>
        <w:spacing w:before="0" w:after="120"/>
        <w:jc w:val="both"/>
        <w:rPr/>
      </w:pPr>
      <w:r>
        <w:rPr/>
        <w:t>Jaké je Vaše nejvyšší ukončené školní vzdělání?</w:t>
      </w:r>
    </w:p>
    <w:tbl>
      <w:tblPr>
        <w:tblW w:w="55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2"/>
      </w:tblGrid>
      <w:tr>
        <w:trPr>
          <w:trHeight w:val="1426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39" w:leader="none"/>
              </w:tabs>
              <w:spacing w:lineRule="exact" w:line="240" w:before="12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Základní bez vyučení</w:t>
              <w:tab/>
              <w:t>13,3</w:t>
            </w:r>
          </w:p>
          <w:p>
            <w:pPr>
              <w:pStyle w:val="TextBody"/>
              <w:tabs>
                <w:tab w:val="clear" w:pos="708"/>
                <w:tab w:val="left" w:pos="4539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Vyučen(a) bez maturity</w:t>
              <w:tab/>
              <w:t>28,3</w:t>
            </w:r>
          </w:p>
          <w:p>
            <w:pPr>
              <w:pStyle w:val="TextBody"/>
              <w:tabs>
                <w:tab w:val="clear" w:pos="708"/>
                <w:tab w:val="left" w:pos="4539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Maturita</w:t>
              <w:tab/>
              <w:t>38,3</w:t>
            </w:r>
          </w:p>
          <w:p>
            <w:pPr>
              <w:pStyle w:val="TextBody"/>
              <w:tabs>
                <w:tab w:val="clear" w:pos="708"/>
                <w:tab w:val="left" w:pos="4539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Vysoká škola</w:t>
              <w:tab/>
              <w:t>20,1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jc w:val="both"/>
        <w:rPr/>
      </w:pPr>
      <w:r>
        <w:rPr/>
        <w:t>Jaký je Váš rodinný stav?</w:t>
      </w:r>
    </w:p>
    <w:tbl>
      <w:tblPr>
        <w:tblW w:w="57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2"/>
      </w:tblGrid>
      <w:tr>
        <w:trPr>
          <w:trHeight w:val="1361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711" w:leader="none"/>
              </w:tabs>
              <w:spacing w:lineRule="exact" w:line="240" w:before="12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Svobodný(á)</w:t>
              <w:tab/>
              <w:t>30,2</w:t>
            </w:r>
          </w:p>
          <w:p>
            <w:pPr>
              <w:pStyle w:val="TextBody"/>
              <w:tabs>
                <w:tab w:val="clear" w:pos="708"/>
                <w:tab w:val="left" w:pos="4711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Ženatý/vdaná</w:t>
              <w:tab/>
              <w:t>45,6</w:t>
            </w:r>
          </w:p>
          <w:p>
            <w:pPr>
              <w:pStyle w:val="TextBody"/>
              <w:tabs>
                <w:tab w:val="clear" w:pos="708"/>
                <w:tab w:val="left" w:pos="4711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Rozvedený(á)</w:t>
              <w:tab/>
              <w:t>12,9</w:t>
            </w:r>
          </w:p>
          <w:p>
            <w:pPr>
              <w:pStyle w:val="TextBody"/>
              <w:tabs>
                <w:tab w:val="clear" w:pos="708"/>
                <w:tab w:val="left" w:pos="4711" w:leader="none"/>
              </w:tabs>
              <w:spacing w:lineRule="exact" w:line="240" w:before="40" w:after="12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Ovdovělý(á)</w:t>
              <w:tab/>
              <w:t>11,4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Kolik žije ve Vaší domácnosti celkem dětí? Započítejte dospělé i nedospělé děti.</w:t>
      </w:r>
    </w:p>
    <w:p>
      <w:pPr>
        <w:pStyle w:val="TextBody"/>
        <w:spacing w:lineRule="exact" w:line="100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/>
          <w:b w:val="false"/>
          <w:sz w:val="26"/>
        </w:rPr>
      </w:r>
    </w:p>
    <w:p>
      <w:pPr>
        <w:pStyle w:val="TextBody"/>
        <w:tabs>
          <w:tab w:val="clear" w:pos="708"/>
          <w:tab w:val="left" w:pos="4539" w:leader="none"/>
        </w:tabs>
        <w:spacing w:lineRule="exact" w:line="220" w:before="120" w:after="120"/>
        <w:rPr/>
      </w:pPr>
      <w:r>
        <w:rPr/>
        <w:t>Počet dětí celkem</w:t>
      </w:r>
    </w:p>
    <w:tbl>
      <w:tblPr>
        <w:tblW w:w="411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</w:tblGrid>
      <w:tr>
        <w:trPr>
          <w:trHeight w:val="14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12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Žádné dítě</w:t>
              <w:tab/>
              <w:t>44,7</w:t>
            </w:r>
          </w:p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 dítě</w:t>
              <w:tab/>
              <w:t>22,2</w:t>
            </w:r>
          </w:p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2 děti</w:t>
              <w:tab/>
              <w:t>26,0</w:t>
            </w:r>
          </w:p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3 a více dětí</w:t>
              <w:tab/>
              <w:t xml:space="preserve"> 7,1</w:t>
            </w:r>
          </w:p>
        </w:tc>
      </w:tr>
    </w:tbl>
    <w:p>
      <w:pPr>
        <w:pStyle w:val="TextBody"/>
        <w:tabs>
          <w:tab w:val="clear" w:pos="708"/>
          <w:tab w:val="left" w:pos="4539" w:leader="none"/>
        </w:tabs>
        <w:spacing w:lineRule="exact" w:line="220" w:before="120" w:after="120"/>
        <w:rPr/>
      </w:pPr>
      <w:r>
        <w:rPr/>
        <w:t>Z toho</w:t>
      </w:r>
    </w:p>
    <w:p>
      <w:pPr>
        <w:pStyle w:val="TextBody"/>
        <w:tabs>
          <w:tab w:val="clear" w:pos="708"/>
          <w:tab w:val="left" w:pos="4539" w:leader="none"/>
        </w:tabs>
        <w:spacing w:lineRule="exact" w:line="220" w:before="120" w:after="120"/>
        <w:rPr/>
      </w:pPr>
      <w:r>
        <w:rPr/>
        <w:t xml:space="preserve">  </w:t>
      </w:r>
      <w:r>
        <w:rPr/>
        <w:t>Starších 18 let:</w:t>
      </w:r>
    </w:p>
    <w:tbl>
      <w:tblPr>
        <w:tblW w:w="411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</w:tblGrid>
      <w:tr>
        <w:trPr>
          <w:trHeight w:val="14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12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Žádné dítě</w:t>
              <w:tab/>
              <w:t>40,6</w:t>
            </w:r>
          </w:p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 dítě</w:t>
              <w:tab/>
              <w:t>34,3</w:t>
            </w:r>
          </w:p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2 děti</w:t>
              <w:tab/>
              <w:t>20,9</w:t>
            </w:r>
          </w:p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3 a více dětí</w:t>
              <w:tab/>
              <w:t xml:space="preserve"> 4,2</w:t>
            </w:r>
          </w:p>
        </w:tc>
      </w:tr>
    </w:tbl>
    <w:p>
      <w:pPr>
        <w:pStyle w:val="TextBody"/>
        <w:tabs>
          <w:tab w:val="clear" w:pos="708"/>
          <w:tab w:val="left" w:pos="4539" w:leader="none"/>
        </w:tabs>
        <w:spacing w:lineRule="exact" w:line="220" w:before="120" w:after="120"/>
        <w:rPr/>
      </w:pPr>
      <w:r>
        <w:rPr/>
        <w:t xml:space="preserve">  </w:t>
      </w:r>
      <w:r>
        <w:br w:type="page"/>
      </w:r>
    </w:p>
    <w:p>
      <w:pPr>
        <w:pStyle w:val="TextBody"/>
        <w:tabs>
          <w:tab w:val="clear" w:pos="708"/>
          <w:tab w:val="left" w:pos="4539" w:leader="none"/>
        </w:tabs>
        <w:spacing w:lineRule="exact" w:line="220" w:before="120" w:after="120"/>
        <w:rPr/>
      </w:pPr>
      <w:r>
        <w:rPr/>
        <w:t>Ve školním věku:</w:t>
      </w:r>
    </w:p>
    <w:tbl>
      <w:tblPr>
        <w:tblW w:w="411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</w:tblGrid>
      <w:tr>
        <w:trPr>
          <w:trHeight w:val="114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12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Žádné dítě</w:t>
              <w:tab/>
              <w:t>53,0</w:t>
            </w:r>
          </w:p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 dítě</w:t>
              <w:tab/>
              <w:t>32,3</w:t>
            </w:r>
          </w:p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2 děti</w:t>
              <w:tab/>
              <w:t>13,4</w:t>
            </w:r>
          </w:p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40" w:after="12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3 a více dětí</w:t>
              <w:tab/>
              <w:t xml:space="preserve"> 1,3</w:t>
            </w:r>
          </w:p>
        </w:tc>
      </w:tr>
    </w:tbl>
    <w:p>
      <w:pPr>
        <w:pStyle w:val="TextBody"/>
        <w:tabs>
          <w:tab w:val="clear" w:pos="708"/>
          <w:tab w:val="left" w:pos="4539" w:leader="none"/>
        </w:tabs>
        <w:spacing w:lineRule="exact" w:line="220" w:before="120" w:after="120"/>
        <w:rPr>
          <w:rFonts w:ascii="Courier" w:hAnsi="Courier" w:cs="Courier"/>
          <w:bCs/>
        </w:rPr>
      </w:pPr>
      <w:r>
        <w:rPr/>
        <w:t xml:space="preserve">  </w:t>
      </w:r>
      <w:r>
        <w:rPr/>
        <w:t>V předškolním věku:</w:t>
      </w:r>
    </w:p>
    <w:tbl>
      <w:tblPr>
        <w:tblW w:w="411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</w:tblGrid>
      <w:tr>
        <w:trPr>
          <w:trHeight w:val="94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12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Žádné dítě</w:t>
              <w:tab/>
              <w:t>80,8</w:t>
            </w:r>
          </w:p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 dítě</w:t>
              <w:tab/>
              <w:t>16,2</w:t>
            </w:r>
          </w:p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40" w:after="12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2 a více dětí</w:t>
              <w:tab/>
              <w:t xml:space="preserve"> 3,0</w:t>
            </w:r>
          </w:p>
        </w:tc>
      </w:tr>
    </w:tbl>
    <w:p>
      <w:pPr>
        <w:pStyle w:val="TextBody"/>
        <w:tabs>
          <w:tab w:val="clear" w:pos="708"/>
          <w:tab w:val="left" w:pos="4539" w:leader="none"/>
        </w:tabs>
        <w:spacing w:lineRule="exact" w:line="220" w:before="120" w:after="120"/>
        <w:rPr>
          <w:rFonts w:ascii="Courier" w:hAnsi="Courier" w:cs="Courier"/>
          <w:bCs/>
        </w:rPr>
      </w:pPr>
      <w:r>
        <w:rPr>
          <w:rFonts w:cs="Courier" w:ascii="Courier" w:hAnsi="Courier"/>
          <w:bCs/>
        </w:rPr>
      </w:r>
    </w:p>
    <w:p>
      <w:pPr>
        <w:pStyle w:val="Prosttext"/>
        <w:numPr>
          <w:ilvl w:val="0"/>
          <w:numId w:val="2"/>
        </w:numPr>
        <w:spacing w:before="0" w:after="40"/>
        <w:jc w:val="both"/>
        <w:rPr/>
      </w:pPr>
      <w:r>
        <w:rPr/>
        <w:t>Pokud plánujete, že budete mít děti, popřípadě další děti, o jakém počtu uvažujete?</w:t>
      </w:r>
    </w:p>
    <w:tbl>
      <w:tblPr>
        <w:tblW w:w="411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6"/>
      </w:tblGrid>
      <w:tr>
        <w:trPr>
          <w:trHeight w:val="1467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12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Žádné dítě</w:t>
              <w:tab/>
              <w:t>72,4</w:t>
            </w:r>
          </w:p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1 dítě</w:t>
              <w:tab/>
              <w:t>11,5</w:t>
            </w:r>
          </w:p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2 děti</w:t>
              <w:tab/>
              <w:t>11,7</w:t>
            </w:r>
          </w:p>
          <w:p>
            <w:pPr>
              <w:pStyle w:val="TextBody"/>
              <w:tabs>
                <w:tab w:val="clear" w:pos="708"/>
                <w:tab w:val="left" w:pos="3190" w:leader="none"/>
              </w:tabs>
              <w:spacing w:lineRule="exact" w:line="240"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eastAsia="Courier" w:cs="Courier" w:ascii="Courier" w:hAnsi="Courier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3 a více dětí</w:t>
              <w:tab/>
              <w:t xml:space="preserve"> 4,4</w:t>
            </w:r>
          </w:p>
        </w:tc>
      </w:tr>
    </w:tbl>
    <w:p>
      <w:pPr>
        <w:pStyle w:val="Prosttext"/>
        <w:numPr>
          <w:ilvl w:val="0"/>
          <w:numId w:val="2"/>
        </w:numPr>
        <w:spacing w:before="0" w:after="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Jaké je Vaše sociální postavení?</w:t>
      </w:r>
    </w:p>
    <w:p>
      <w:pPr>
        <w:pStyle w:val="Prosttext"/>
        <w:spacing w:before="0" w:after="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730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3"/>
      </w:tblGrid>
      <w:tr>
        <w:trPr>
          <w:trHeight w:val="3160" w:hRule="atLeast"/>
        </w:trPr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318" w:leader="none"/>
              </w:tabs>
              <w:spacing w:before="120" w:after="40"/>
              <w:ind w:right="4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Student, učeň</w:t>
              <w:tab/>
              <w:t>12,5</w:t>
            </w:r>
          </w:p>
          <w:p>
            <w:pPr>
              <w:pStyle w:val="TextBody"/>
              <w:tabs>
                <w:tab w:val="clear" w:pos="708"/>
                <w:tab w:val="left" w:pos="6318" w:leader="none"/>
              </w:tabs>
              <w:spacing w:before="40" w:after="40"/>
              <w:ind w:right="4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ůchodce</w:t>
              <w:tab/>
              <w:t>23,9</w:t>
            </w:r>
          </w:p>
          <w:p>
            <w:pPr>
              <w:pStyle w:val="TextBody"/>
              <w:tabs>
                <w:tab w:val="clear" w:pos="708"/>
                <w:tab w:val="left" w:pos="6318" w:leader="none"/>
              </w:tabs>
              <w:spacing w:before="40" w:after="40"/>
              <w:ind w:right="4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Nezaměstnaný</w:t>
              <w:tab/>
              <w:t xml:space="preserve"> 2,7</w:t>
            </w:r>
          </w:p>
          <w:p>
            <w:pPr>
              <w:pStyle w:val="TextBody"/>
              <w:tabs>
                <w:tab w:val="clear" w:pos="708"/>
                <w:tab w:val="left" w:pos="6318" w:leader="none"/>
              </w:tabs>
              <w:spacing w:before="40" w:after="40"/>
              <w:ind w:right="4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V domácnosti (nebo na MD)</w:t>
              <w:tab/>
              <w:t xml:space="preserve"> 4,9</w:t>
            </w:r>
          </w:p>
          <w:p>
            <w:pPr>
              <w:pStyle w:val="TextBody"/>
              <w:tabs>
                <w:tab w:val="clear" w:pos="708"/>
                <w:tab w:val="left" w:pos="6318" w:leader="none"/>
              </w:tabs>
              <w:spacing w:before="40" w:after="40"/>
              <w:ind w:right="4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Zaměstnanec</w:t>
              <w:tab/>
              <w:t>44,0</w:t>
            </w:r>
          </w:p>
          <w:p>
            <w:pPr>
              <w:pStyle w:val="TextBody"/>
              <w:tabs>
                <w:tab w:val="clear" w:pos="708"/>
                <w:tab w:val="left" w:pos="6318" w:leader="none"/>
              </w:tabs>
              <w:spacing w:before="40" w:after="40"/>
              <w:ind w:right="4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ružstevník</w:t>
              <w:tab/>
              <w:t xml:space="preserve"> 0,1</w:t>
            </w:r>
          </w:p>
          <w:p>
            <w:pPr>
              <w:pStyle w:val="TextBody"/>
              <w:tabs>
                <w:tab w:val="clear" w:pos="708"/>
                <w:tab w:val="left" w:pos="6318" w:leader="none"/>
              </w:tabs>
              <w:spacing w:before="40" w:after="40"/>
              <w:ind w:right="40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Živnostník, farmář</w:t>
              <w:tab/>
              <w:t xml:space="preserve"> 3,9</w:t>
            </w:r>
          </w:p>
          <w:p>
            <w:pPr>
              <w:pStyle w:val="TextBody"/>
              <w:tabs>
                <w:tab w:val="clear" w:pos="708"/>
                <w:tab w:val="left" w:pos="6318" w:leader="none"/>
              </w:tabs>
              <w:spacing w:before="40" w:after="40"/>
              <w:ind w:right="40" w:hanging="0"/>
              <w:rPr>
                <w:rFonts w:ascii="Courier New" w:hAnsi="Courier New" w:cs="Courier New"/>
                <w:b w:val="false"/>
                <w:b w:val="false"/>
                <w:bCs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Podnikatel</w:t>
              <w:tab/>
              <w:t xml:space="preserve"> 7,9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spacing w:before="0" w:after="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okud jste zaměstnanec, pokládáte se za:</w:t>
      </w:r>
    </w:p>
    <w:p>
      <w:pPr>
        <w:pStyle w:val="Prosttext"/>
        <w:spacing w:before="0" w:after="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59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9"/>
      </w:tblGrid>
      <w:tr>
        <w:trPr>
          <w:trHeight w:val="1887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030" w:leader="none"/>
              </w:tabs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Dělníka, dělnici</w:t>
              <w:tab/>
              <w:t>16,7</w:t>
            </w:r>
          </w:p>
          <w:p>
            <w:pPr>
              <w:pStyle w:val="TextBody"/>
              <w:tabs>
                <w:tab w:val="clear" w:pos="708"/>
                <w:tab w:val="left" w:pos="5030" w:leader="none"/>
              </w:tabs>
              <w:spacing w:before="80" w:after="80"/>
              <w:ind w:right="2438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Úředníka, úřednici</w:t>
              <w:tab/>
              <w:t>23,9</w:t>
            </w:r>
          </w:p>
          <w:p>
            <w:pPr>
              <w:pStyle w:val="TextBody"/>
              <w:tabs>
                <w:tab w:val="clear" w:pos="708"/>
                <w:tab w:val="left" w:pos="5030" w:leader="none"/>
              </w:tabs>
              <w:spacing w:before="8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Provozního pracovníka</w:t>
              <w:tab/>
              <w:t>27,7</w:t>
            </w:r>
          </w:p>
          <w:p>
            <w:pPr>
              <w:pStyle w:val="TextBody"/>
              <w:tabs>
                <w:tab w:val="clear" w:pos="708"/>
                <w:tab w:val="left" w:pos="5030" w:leader="none"/>
              </w:tabs>
              <w:spacing w:before="80" w:after="80"/>
              <w:rPr/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  <w:bCs/>
              </w:rPr>
              <w:t>Odborného pracovníka</w:t>
              <w:tab/>
              <w:t>31,7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i/>
          <w:iCs/>
          <w:sz w:val="26"/>
        </w:rPr>
        <w:t>Pokud jste zaměstnanec, přispívá zaměstnavatel na Vaše kulturní vyžití ?</w:t>
      </w:r>
    </w:p>
    <w:tbl>
      <w:tblPr>
        <w:tblW w:w="312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</w:tblGrid>
      <w:tr>
        <w:trPr>
          <w:trHeight w:val="941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2338" w:leader="none"/>
              </w:tabs>
              <w:spacing w:lineRule="exact" w:line="200" w:before="80" w:after="80"/>
              <w:ind w:left="113" w:hanging="0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ANO</w:t>
              <w:tab/>
              <w:t>24,2</w:t>
            </w:r>
          </w:p>
          <w:p>
            <w:pPr>
              <w:pStyle w:val="TextBody"/>
              <w:tabs>
                <w:tab w:val="clear" w:pos="708"/>
                <w:tab w:val="left" w:pos="2338" w:leader="none"/>
              </w:tabs>
              <w:spacing w:lineRule="exact" w:line="200" w:before="80" w:after="120"/>
              <w:ind w:left="113" w:hanging="0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NE</w:t>
              <w:tab/>
              <w:t>75,8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Máte možnost vyrazit za kulturou autem?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547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6"/>
      </w:tblGrid>
      <w:tr>
        <w:trPr>
          <w:trHeight w:val="1052" w:hRule="atLeast"/>
        </w:trPr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39" w:leader="none"/>
              </w:tabs>
              <w:spacing w:lineRule="exact" w:line="200" w:before="120" w:after="80"/>
              <w:ind w:left="113" w:hanging="0"/>
              <w:rPr/>
            </w:pPr>
            <w:r>
              <w:rPr>
                <w:rFonts w:cs="Courier" w:ascii="Courier" w:hAnsi="Courier"/>
                <w:bCs/>
              </w:rPr>
              <w:t>Ano, bez problémů</w:t>
              <w:tab/>
              <w:t>32,3</w:t>
            </w:r>
          </w:p>
          <w:p>
            <w:pPr>
              <w:pStyle w:val="TextBody"/>
              <w:tabs>
                <w:tab w:val="clear" w:pos="708"/>
                <w:tab w:val="left" w:pos="4539" w:leader="none"/>
              </w:tabs>
              <w:spacing w:lineRule="exact" w:line="200" w:before="80" w:after="80"/>
              <w:ind w:left="113" w:hanging="0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Ano, občas</w:t>
              <w:tab/>
              <w:t>29,2</w:t>
            </w:r>
          </w:p>
          <w:p>
            <w:pPr>
              <w:pStyle w:val="TextBody"/>
              <w:tabs>
                <w:tab w:val="clear" w:pos="708"/>
                <w:tab w:val="left" w:pos="4539" w:leader="none"/>
              </w:tabs>
              <w:spacing w:lineRule="exact" w:line="200" w:before="80" w:after="120"/>
              <w:ind w:left="113" w:hanging="0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Cs/>
              </w:rPr>
              <w:t>Ne, nemám</w:t>
              <w:tab/>
              <w:t>38,4</w:t>
            </w:r>
          </w:p>
        </w:tc>
      </w:tr>
    </w:tbl>
    <w:p>
      <w:pPr>
        <w:pStyle w:val="TextBody"/>
        <w:rPr>
          <w:b w:val="false"/>
          <w:b w:val="false"/>
          <w:i/>
          <w:i/>
          <w:sz w:val="20"/>
          <w:u w:val="single"/>
        </w:rPr>
      </w:pPr>
      <w:r>
        <w:rPr>
          <w:b w:val="false"/>
          <w:i/>
          <w:sz w:val="20"/>
          <w:u w:val="single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okud užíváte k jízdám po Praze především MHD, v kterém z níže uváděných dopravních prostředků strávíte obvykle nejvíce času?</w:t>
      </w:r>
    </w:p>
    <w:p>
      <w:pPr>
        <w:pStyle w:val="Prosttext"/>
        <w:spacing w:lineRule="exact" w:line="10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558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5"/>
      </w:tblGrid>
      <w:tr>
        <w:trPr>
          <w:trHeight w:val="1339" w:hRule="atLeast"/>
        </w:trPr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4594" w:leader="none"/>
              </w:tabs>
              <w:spacing w:lineRule="exact" w:line="160" w:before="120" w:after="80"/>
              <w:ind w:left="113" w:hanging="0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Metro</w:t>
              <w:tab/>
              <w:t>51,0</w:t>
            </w:r>
          </w:p>
          <w:p>
            <w:pPr>
              <w:pStyle w:val="TextBody"/>
              <w:tabs>
                <w:tab w:val="clear" w:pos="708"/>
                <w:tab w:val="left" w:pos="4594" w:leader="none"/>
              </w:tabs>
              <w:spacing w:lineRule="exact" w:line="160" w:before="100" w:after="80"/>
              <w:ind w:left="113" w:hanging="0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Tramvaje</w:t>
              <w:tab/>
              <w:t>32,7</w:t>
            </w:r>
          </w:p>
          <w:p>
            <w:pPr>
              <w:pStyle w:val="TextBody"/>
              <w:tabs>
                <w:tab w:val="clear" w:pos="708"/>
                <w:tab w:val="left" w:pos="4594" w:leader="none"/>
              </w:tabs>
              <w:spacing w:lineRule="exact" w:line="160" w:before="100" w:after="80"/>
              <w:ind w:left="113" w:hanging="0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Autobusy</w:t>
              <w:tab/>
              <w:t>15,7</w:t>
            </w:r>
          </w:p>
          <w:p>
            <w:pPr>
              <w:pStyle w:val="TextBody"/>
              <w:tabs>
                <w:tab w:val="clear" w:pos="708"/>
                <w:tab w:val="left" w:pos="4594" w:leader="none"/>
              </w:tabs>
              <w:spacing w:lineRule="exact" w:line="200" w:before="80" w:after="120"/>
              <w:ind w:left="113" w:hanging="0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Vlak</w:t>
              <w:tab/>
              <w:t xml:space="preserve"> 0,6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Kolik minut Vám obvykle trvá cesta městskou hromadnou dopravou z místa Vašeho bydliště na Václavské náměstí? 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552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4"/>
      </w:tblGrid>
      <w:tr>
        <w:trPr>
          <w:trHeight w:val="1398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39" w:leader="none"/>
              </w:tabs>
              <w:spacing w:lineRule="exact" w:line="220" w:before="120" w:after="120"/>
              <w:ind w:firstLine="139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Do 20 minut</w:t>
              <w:tab/>
              <w:t>24,1</w:t>
            </w:r>
          </w:p>
          <w:p>
            <w:pPr>
              <w:pStyle w:val="TextBody"/>
              <w:tabs>
                <w:tab w:val="clear" w:pos="708"/>
                <w:tab w:val="left" w:pos="4539" w:leader="none"/>
              </w:tabs>
              <w:spacing w:lineRule="exact" w:line="220" w:before="120" w:after="120"/>
              <w:ind w:firstLine="139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21 až 30 minut</w:t>
              <w:tab/>
              <w:t>51,7</w:t>
            </w:r>
          </w:p>
          <w:p>
            <w:pPr>
              <w:pStyle w:val="TextBody"/>
              <w:tabs>
                <w:tab w:val="clear" w:pos="708"/>
                <w:tab w:val="left" w:pos="4539" w:leader="none"/>
              </w:tabs>
              <w:spacing w:lineRule="exact" w:line="220" w:before="120" w:after="120"/>
              <w:ind w:firstLine="139"/>
              <w:rPr>
                <w:rFonts w:ascii="Courier" w:hAnsi="Courier" w:cs="Courier"/>
                <w:b w:val="false"/>
                <w:b w:val="false"/>
              </w:rPr>
            </w:pPr>
            <w:r>
              <w:rPr>
                <w:rFonts w:cs="Courier" w:ascii="Courier" w:hAnsi="Courier"/>
                <w:bCs/>
              </w:rPr>
              <w:t>Více než 30 minut</w:t>
              <w:tab/>
              <w:t>24,3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vážíte-li velikost příjmů a majetku ve Vaší domácnosti, řekl(a) byste, že jste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/>
          <w:b w:val="false"/>
          <w:i/>
          <w:sz w:val="20"/>
        </w:rPr>
      </w:r>
    </w:p>
    <w:tbl>
      <w:tblPr>
        <w:tblW w:w="532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9"/>
      </w:tblGrid>
      <w:tr>
        <w:trPr>
          <w:trHeight w:val="1926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38" w:leader="none"/>
                <w:tab w:val="left" w:pos="6240" w:leader="none"/>
              </w:tabs>
              <w:spacing w:before="120" w:after="60"/>
              <w:rPr/>
            </w:pPr>
            <w:r>
              <w:rPr>
                <w:rFonts w:eastAsia="Courier" w:cs="Courier" w:ascii="Courier" w:hAnsi="Courier"/>
                <w:b w:val="false"/>
                <w:bCs/>
              </w:rPr>
              <w:t xml:space="preserve"> </w:t>
            </w:r>
            <w:r>
              <w:rPr>
                <w:rFonts w:cs="Courier" w:ascii="Courier" w:hAnsi="Courier"/>
              </w:rPr>
              <w:t>Velmi dobře zajištěni</w:t>
              <w:tab/>
              <w:t xml:space="preserve"> 2,9</w:t>
            </w:r>
          </w:p>
          <w:p>
            <w:pPr>
              <w:pStyle w:val="TextBody"/>
              <w:tabs>
                <w:tab w:val="clear" w:pos="708"/>
                <w:tab w:val="left" w:pos="4338" w:leader="none"/>
                <w:tab w:val="left" w:pos="6240" w:leader="none"/>
              </w:tabs>
              <w:spacing w:before="0" w:after="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Solidně zajištěni</w:t>
              <w:tab/>
              <w:t>22,4</w:t>
            </w:r>
          </w:p>
          <w:p>
            <w:pPr>
              <w:pStyle w:val="TextBody"/>
              <w:tabs>
                <w:tab w:val="clear" w:pos="708"/>
                <w:tab w:val="left" w:pos="4338" w:leader="none"/>
                <w:tab w:val="left" w:pos="6240" w:leader="none"/>
              </w:tabs>
              <w:spacing w:before="0" w:after="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Průměrně zajištěni</w:t>
              <w:tab/>
              <w:t>58,7</w:t>
            </w:r>
          </w:p>
          <w:p>
            <w:pPr>
              <w:pStyle w:val="TextBody"/>
              <w:tabs>
                <w:tab w:val="clear" w:pos="708"/>
                <w:tab w:val="left" w:pos="4338" w:leader="none"/>
                <w:tab w:val="left" w:pos="6240" w:leader="none"/>
              </w:tabs>
              <w:spacing w:before="0" w:after="6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Špatně zajištěni</w:t>
              <w:tab/>
              <w:t>13,0</w:t>
            </w:r>
          </w:p>
          <w:p>
            <w:pPr>
              <w:pStyle w:val="TextBody"/>
              <w:tabs>
                <w:tab w:val="clear" w:pos="708"/>
                <w:tab w:val="left" w:pos="4338" w:leader="none"/>
                <w:tab w:val="left" w:pos="6240" w:leader="none"/>
              </w:tabs>
              <w:spacing w:before="0" w:after="60"/>
              <w:rPr>
                <w:rFonts w:ascii="Courier" w:hAnsi="Courier" w:cs="Courier"/>
                <w:b w:val="false"/>
                <w:b w:val="false"/>
                <w:bCs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V zásadě chudí</w:t>
              <w:tab/>
              <w:t xml:space="preserve"> 3,1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Jméno městské části, ve které bydlíte:</w:t>
      </w:r>
    </w:p>
    <w:p>
      <w:pPr>
        <w:pStyle w:val="Zkladntext3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>
          <w:trHeight w:val="407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38" w:leader="none"/>
              </w:tabs>
              <w:spacing w:before="12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Praha 1          3,6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Praha 2          6,1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Praha 3          5,9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Praha 4         26,5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Praha 5         11,9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Praha 6          9,3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before="40" w:after="40"/>
              <w:ind w:left="113" w:hanging="0"/>
              <w:jc w:val="left"/>
              <w:rPr/>
            </w:pPr>
            <w:r>
              <w:rPr>
                <w:rFonts w:cs="Courier" w:ascii="Courier" w:hAnsi="Courier"/>
                <w:bCs/>
              </w:rPr>
              <w:t>Praha 7          4,4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Praha 8          9,9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before="40" w:after="4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Praha 9          9,0</w:t>
            </w:r>
          </w:p>
          <w:p>
            <w:pPr>
              <w:pStyle w:val="TextBody"/>
              <w:tabs>
                <w:tab w:val="clear" w:pos="708"/>
                <w:tab w:val="left" w:pos="2838" w:leader="none"/>
              </w:tabs>
              <w:spacing w:before="40" w:after="0"/>
              <w:ind w:left="113" w:hanging="0"/>
              <w:jc w:val="left"/>
              <w:rPr>
                <w:rFonts w:ascii="Courier" w:hAnsi="Courier" w:cs="Courier"/>
                <w:bCs/>
              </w:rPr>
            </w:pPr>
            <w:r>
              <w:rPr>
                <w:rFonts w:cs="Courier" w:ascii="Courier" w:hAnsi="Courier"/>
                <w:bCs/>
              </w:rPr>
              <w:t>Praha 10        13,4</w:t>
            </w:r>
          </w:p>
        </w:tc>
      </w:tr>
    </w:tbl>
    <w:p>
      <w:pPr>
        <w:pStyle w:val="Zkladntext3"/>
        <w:jc w:val="both"/>
        <w:rPr/>
      </w:pPr>
      <w:r>
        <w:rPr/>
      </w:r>
      <w:r>
        <w:br w:type="page"/>
      </w:r>
    </w:p>
    <w:p>
      <w:pPr>
        <w:pStyle w:val="Zkladntext3"/>
        <w:jc w:val="both"/>
        <w:rPr/>
      </w:pPr>
      <w:r>
        <w:rPr/>
      </w:r>
    </w:p>
    <w:p>
      <w:pPr>
        <w:pStyle w:val="Prosttext"/>
        <w:numPr>
          <w:ilvl w:val="0"/>
          <w:numId w:val="2"/>
        </w:numPr>
        <w:jc w:val="both"/>
        <w:rPr/>
      </w:pPr>
      <w:r>
        <w:rPr/>
        <w:t>Plánujete, že se odstěhujete z Prahy?</w:t>
      </w:r>
    </w:p>
    <w:tbl>
      <w:tblPr>
        <w:tblW w:w="362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6"/>
      </w:tblGrid>
      <w:tr>
        <w:trPr>
          <w:trHeight w:val="1567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Určitě ano       4,6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Spíše ano       10,6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Spíše ne        20,6</w:t>
            </w:r>
          </w:p>
          <w:p>
            <w:pPr>
              <w:pStyle w:val="TextBody"/>
              <w:tabs>
                <w:tab w:val="clear" w:pos="708"/>
                <w:tab w:val="left" w:pos="4525" w:leader="none"/>
                <w:tab w:val="left" w:pos="5396" w:leader="none"/>
              </w:tabs>
              <w:spacing w:before="60" w:after="60"/>
              <w:ind w:right="40" w:hanging="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Určitě ne       64,2</w:t>
            </w:r>
          </w:p>
        </w:tc>
      </w:tr>
    </w:tbl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okud plánujete, že se odstěhujete z Prahy, kdy to přibližně bude?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459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2"/>
      </w:tblGrid>
      <w:tr>
        <w:trPr>
          <w:trHeight w:val="1364" w:hRule="atLeast"/>
        </w:trPr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1" w:leader="none"/>
                <w:tab w:val="left" w:pos="6240" w:leader="none"/>
              </w:tabs>
              <w:spacing w:before="12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Do 5 let</w:t>
              <w:tab/>
              <w:t>34,8</w:t>
            </w:r>
          </w:p>
          <w:p>
            <w:pPr>
              <w:pStyle w:val="TextBody"/>
              <w:tabs>
                <w:tab w:val="clear" w:pos="708"/>
                <w:tab w:val="left" w:pos="3601" w:leader="none"/>
                <w:tab w:val="left" w:pos="6240" w:leader="none"/>
              </w:tabs>
              <w:spacing w:before="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Za 6-10 let</w:t>
              <w:tab/>
              <w:t>24,2</w:t>
            </w:r>
          </w:p>
          <w:p>
            <w:pPr>
              <w:pStyle w:val="TextBody"/>
              <w:tabs>
                <w:tab w:val="clear" w:pos="708"/>
                <w:tab w:val="left" w:pos="3601" w:leader="none"/>
                <w:tab w:val="left" w:pos="6240" w:leader="none"/>
              </w:tabs>
              <w:spacing w:before="0" w:after="80"/>
              <w:rPr>
                <w:rFonts w:ascii="Courier" w:hAnsi="Courier" w:cs="Courier"/>
              </w:rPr>
            </w:pPr>
            <w:r>
              <w:rPr>
                <w:rFonts w:eastAsia="Courier" w:cs="Courier" w:ascii="Courier" w:hAnsi="Courier"/>
              </w:rPr>
              <w:t xml:space="preserve"> </w:t>
            </w:r>
            <w:r>
              <w:rPr>
                <w:rFonts w:cs="Courier" w:ascii="Courier" w:hAnsi="Courier"/>
              </w:rPr>
              <w:t>Někdy později</w:t>
              <w:tab/>
              <w:t>41,0</w:t>
            </w:r>
          </w:p>
        </w:tc>
      </w:tr>
    </w:tbl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rosttext"/>
              <w:spacing w:before="120" w:after="120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ěkujeme Vám za Vaše odpovědi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49" w:gutter="0" w:header="709" w:top="964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Prosttext"/>
        <w:jc w:val="both"/>
        <w:rPr/>
      </w:pPr>
      <w:r>
        <w:rPr/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Výpis otevřených otázek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5. Nyní mi laskavě řekněte, zda je ještě něco jiného, co Vy osobně v nabídce kulturních akcí, pořadů či v oblasti kultury a umění v Praze postrádáte?</w:t>
      </w:r>
    </w:p>
    <w:p>
      <w:pPr>
        <w:pStyle w:val="Prosttext"/>
        <w:jc w:val="both"/>
        <w:rPr/>
      </w:pPr>
      <w:r>
        <w:rPr/>
        <w:t xml:space="preserve">  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124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6"/>
      </w:tblGrid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atérskou scénu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ní hudební akce performence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hraniční alternativní kultur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zzová hudb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formace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alter. kultur - do popředí před multimedial. akc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erty začínajících kapel na veř. místech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íce etnické hudb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moderní hudb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hno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akcí altern. hudb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uby s živou hudbou, kde nehrají jen DJ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nsko a orientální hudbu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stivaly alternativních divadel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divadelních předst. oblastních divadel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vadelní představení dle původního záměru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žná výběr divadelních dramat - více novinek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dební divadl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JC - divad. Járy Cim.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JC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letních měsících na podiích v centru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 prostoru pro mladé umělce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mladých umělců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zentace nových trendů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informací o zač. alter. raperech + málo prostoru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dba v metru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akcí amatér. umělců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. soubory pro aktiv. účast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zentace drobné umělecké výrob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ramické trhy profesionálů + amatérů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e amatérských umělců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dba a divadlo v ulicích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ateboardové závody a koncert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atepark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dební maratón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e které by byli přístupnější studentům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co jako byla Superstar - příležitosti pro mladé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nevaly a majálesy pro student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lád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ali Teenageriot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málo klubů - takových na relax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ub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jazykových koncertů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Oldies musich rockenrol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tomima jako Fialk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tomim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é scény (např. Div. ve Smečkách)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národní divadelní představen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závislý film - nízko rozpočtové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lo kin  - lepší kultura kin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 klub. Filmů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šení normál. Kin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rší film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ropské film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íce letních kin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učné kinolektorát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á nabídka folkloru zejména slovanského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dové umění, folklór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klor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zentace lid. kultur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folklorních festivalů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Irské hudb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klórní akce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dové zvyk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ómské večery kultur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taneční lidové kultur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folkloru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klorní uměn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kové koncert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folkových koncertů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kové festival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folku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country večerů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kovou hudbu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gakoncerty světových špiček populár. hudb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erty, trh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ert Ready Kirken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zik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ert Madonn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cové koncert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erty starších zahranič. skupin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zí zpěváci chyb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ově přístupné koncerty začínajících hvězd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erty známých zahraničních kapel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české muzik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lo kultury v místě bydliště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akcí na Proseku v Bydlišt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kult. akcí na okraj. části Prah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net v každé knihovně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ZM kde knihovna jen půjčuje knihy (internet chybí)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tupnost odborných knihoven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kusní klub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učné kulturní program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erární pásm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tější setkávání čtenářů s literát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sedy s literaturou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autorských čten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rtovní vyžit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ybí sport.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ěže, taneční zábav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o part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koték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ko, music - techno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hlo by být více diskoték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 děti a mládež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akcí pro dět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žití pro děti, dětská multietnická centr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 pro děti, folklór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lo kvalitních představení pro dět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ny věnované dětem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tské kulturní akce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videlné odpoledne pro dět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my pro dět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zaměření pro děti různých věkových skupin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kultur. akcí pro malé dět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programů pro dět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um pro děti + cestopisné vzděl. akce.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pro dět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tavení pro dět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tavení pro nejmenš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vadelní a kulturní akce pro 12-15 leté dět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tavení pro dět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matérské scény pro dospívající mládež 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kroužků pro dět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ý cirkus pro dět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lo pro děti - zábava, poučen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tavení pro děti (vzdělávací programy)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asické loutkové představení pro má vnoučat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tské tance - hudební vzdělání a výchov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co pro rodiny s dětm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polední tanec pro střední generac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neční odpoledne pro stř. generac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neční večer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neční pro stř. věk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ko pro střední generac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hovou hudbu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hovku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hová hudb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álo kulturních akcí pro důchodce. málo lidovek 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neční zábavy + více pro důchodce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řady pro starší generac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neční zábavy pro starš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pořadů pro seniory v kultur. Centru Klein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 pořadu pro senior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 senior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e pro důchodce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nkovská představení pro starší občan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ert dechové hudb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várny  - kde se hraje a tančí - pro starší lid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časná vážná hudb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vné výstavy začínajících fotografů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utěže amatérských výtvarníků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vím - možná historickou hudbu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emeslnická setkán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dílen s možností vlastního zapojen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širší výstavy - např. expozice ze zahraničí 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banistické výstav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tografie - výstav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více fotografických akc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valitní Výstav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etrhy (děti, živ. styl)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lo výstav sochařů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tav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výstav o historii měst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idné prostředí představení a expozic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tvarné dílny pro důchodce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zí současné malíře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ětové výstavy výtv. uměn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tava starožitných hraček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př. častější vystavování korunovačních klenotů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řady o novodobé technice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storicky zaměřená představen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y zaměř. Na hist. národa, vlastenectv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tavy kultury jednotlivých zem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zentace kultury jiných států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ny světové kultury, kdy se vytvoří prostředí cizího města 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tidrogová tématik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cházky Prahou s průvodcem (více)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zované prohlídky měst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jaké programy o Pražské přírodě (Stromovka ap.)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stupnost finanční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tavení magie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oplošné obrazovk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Multimediální projekt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dní svět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mořský svět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finárium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zény s tobogán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rád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iptýz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wingers klub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tické veletrh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ulturnější programy  - v TV 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rozhlasového čtení (popř. televiz. ) z literatur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íce odborné literatury a přibrzdit amerikanizacin 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ltivovanější pořady ne jen zábava na zaplnění času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v televizi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valitu některých poř.,která klesá na úrok kvantity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 málo kvalitních dokumentárních pořadů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ce a ukázky z kult. akcí v TV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tik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ligentní humor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ybí kulturní pořady k oslavám MDŽ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ub kde by byl možný zajímavý osobní kontakt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ybí info o plesech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e měst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mné revue, kabaret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ní revue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avnosti piva</w:t>
            </w:r>
          </w:p>
        </w:tc>
      </w:tr>
      <w:tr>
        <w:trPr>
          <w:trHeight w:val="255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az auto/moto</w:t>
            </w:r>
          </w:p>
        </w:tc>
      </w:tr>
      <w:tr>
        <w:trPr>
          <w:trHeight w:val="80" w:hRule="atLeast"/>
        </w:trPr>
        <w:tc>
          <w:tcPr>
            <w:tcW w:w="8216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atelská setkání - (jsou , ale málo)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124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numPr>
          <w:ilvl w:val="0"/>
          <w:numId w:val="0"/>
        </w:numPr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r>
        <w:br w:type="page"/>
      </w:r>
    </w:p>
    <w:p>
      <w:pPr>
        <w:pStyle w:val="Prosttext"/>
        <w:jc w:val="both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sz w:val="22"/>
        </w:rPr>
        <w:t xml:space="preserve">18. </w:t>
      </w:r>
      <w:r>
        <w:rPr>
          <w:rFonts w:cs="Times New Roman" w:ascii="Times New Roman" w:hAnsi="Times New Roman"/>
          <w:b/>
          <w:sz w:val="26"/>
        </w:rPr>
        <w:t>Jste majitelem(kou) abonentky do některého z pražských kulturních zařízení, např. předplatného do divadel či na koncerty?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19. Můžete mi říci, jaké? Pokud jich máte víc, udejte tu, kterou využíváte nejčastěji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3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00"/>
      </w:tblGrid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ánické divadlo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ánické divadlo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ská filharmonie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ská filharmonie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vadlo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divadlo na Vinohradech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Akropole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non - On Line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mový klub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K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K, ČF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lerie hl. m. Prahy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a pro filmový seminář UK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no Aero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ub diváků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ub mladého diváka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ihovna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ihovna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ihovna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edie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ert Českého komorního spolku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ertní v domě umělců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erty České filharmonie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ein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platné v N.D.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onent ND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Národního divadla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. Divadlo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dní div.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dní divadlo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dní Divadlo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dní divadlo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dní divadlo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dní Divadlo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dní divadlo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dní divadlo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D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ND (Národní divadlo)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salterium - Svatý Mikuláš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ilovna na rybníčku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žské Jaro - Rudolfinum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valitní koncertní řada Rudolfinum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žský komorní orchestr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dolfín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dolfinum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dolfinum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dolfinum - koncerty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tní opera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koko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platné do vinohradského divadla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nohrad. div.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nohradské Div.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nohradské divadlo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nohradské divadlo</w:t>
            </w:r>
          </w:p>
        </w:tc>
      </w:tr>
      <w:tr>
        <w:trPr>
          <w:trHeight w:val="255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ěstnanecká - pracuji v oboru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i/>
          <w:i/>
          <w:iCs/>
          <w:sz w:val="26"/>
        </w:rPr>
      </w:pPr>
      <w:r>
        <w:rPr>
          <w:rFonts w:cs="Times New Roman" w:ascii="Times New Roman" w:hAnsi="Times New Roman"/>
          <w:b/>
          <w:sz w:val="26"/>
        </w:rPr>
        <w:t>20. Jste majitelem(kou) nějaké klubové karty opravňující ke zlevněnému vstupu na kulturní pořady?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21. Můžete mi říci, jaké? Pokud jich máte víc, udejte tu, kterou využíváte nejčastěji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tbl>
      <w:tblPr>
        <w:tblW w:w="409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99"/>
      </w:tblGrid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smopolitan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KK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len klubu PONREPO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nrepo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nrepo, Aero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nrepo, Aero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no Ponrepo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klub Aero-kino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mový klub AERO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filmového klubu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ro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tro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no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mový klub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ub přátel filmu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ub čtenářů, Klub přátel filmu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ubová karta do multikina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kino (vypršelo)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mové vstupenky v multikinu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le 1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tel Duo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non on line club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galerie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a do Branického divadla - Slevněný vstup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ská filharmonie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tní opera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slevová karta na koncerty skupiny Imodium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a plynárenské spol.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 plynáren - divadelní představení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 Pražských plynáren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ost starožitností českých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klubu Mat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ub Nosálov - Mělník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ice Národní Muzea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ost FX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ub čtenářů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ižní klub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Knihovna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andovo divadlo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evu pro seniory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evy pro důchodce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ká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ká karta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entský průkaz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IC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IC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IC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IC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IC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IC</w:t>
            </w:r>
          </w:p>
        </w:tc>
      </w:tr>
      <w:tr>
        <w:trPr>
          <w:trHeight w:val="25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a ISIC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numPr>
          <w:ilvl w:val="0"/>
          <w:numId w:val="0"/>
        </w:numPr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Prosttext"/>
        <w:numPr>
          <w:ilvl w:val="0"/>
          <w:numId w:val="0"/>
        </w:numPr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33. Je podle Vás nějaká oblast, typ pořadů, umělecký žánr, o němž postrádáte dostatek informací? Pokud ano, řekněte, co konkrétně.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Prosttext"/>
        <w:jc w:val="both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71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2"/>
      </w:tblGrid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tská kina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tská pásma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tská představení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tské akce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tské akce, výstavy, lidové akce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tské estrády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tské pořady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tské pořady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ětské sbory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vadelní představení a akce pro děti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lturní akce s dětmí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lo vím o kult. akcích pro děti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řady pro děti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řady pro mladé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tavení pro děti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vorba pro děti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denní akce pro děti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pořadů (akcí) pro matky na mateřské dovolené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e pro důchodce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kání důchodců s kulturou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lt. taneční zábavy pro starší lidi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 seniory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sko pro střední generaci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. kultura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ní divadla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ní film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ní hudba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ní hudba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ní kultura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ní kultura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ní kultura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ní pořady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ní pořady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rnativní scéna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atérská představení  + výstavy amatérů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atérské akce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ijský underground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tinsko-americká kultura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tace - informace o alter. ml. kapelách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tativní hudba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orleánský jazz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závislá scéna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alternativním umění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frická hudba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etnické hudbě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ient kultura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stivaly alternativních divadel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 zahraničních alternativních kapel, výtvarníků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o mladých (nastávajících) umělcích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lerie, divadla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y divadel</w:t>
            </w:r>
          </w:p>
        </w:tc>
      </w:tr>
      <w:tr>
        <w:trPr>
          <w:trHeight w:val="255" w:hRule="atLeast"/>
        </w:trPr>
        <w:tc>
          <w:tcPr>
            <w:tcW w:w="71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ntomima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71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0"/>
      </w:tblGrid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lmy - klubová kina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klubové film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filmové tvorbě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filmových představeních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ntr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ntry koncert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untry, folk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k countr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erty countr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info o folku v novinách typu Metro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chovka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lklorní akce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ská hudba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erty dechové hudb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erty dechové hudb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lidová kultura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dová kultura + pro děti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dová tvorba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dové pořady, galerie, muzea, festivaly (některé)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dové umění, dechovka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dový folklor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ní lidové akce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p Hop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p Hop - techno, častější koncert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p-Hop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p-Hop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p-Hop hudba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Moderní Hudbě RAP, HIP HOP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dební pořady vážné hudb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asická hudba a d.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telní koncert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ubové zajímavosti a témata -  na co vlastně jdu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ub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lub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erty v klubech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klubech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mediální projekt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mediální projekt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ltimediální projekt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muzikál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zikál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zikál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činné koncerty populární hudb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ulární a rocková hudba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ck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ckenrool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cková hudba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cková muzika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tace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ce v knihovně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rské čtení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lt. - vzdělávací pořad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 odborných akcích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íce o literár. umění, dějiny čes. národa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stopisné přednášk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stopisné přednášky s ukázkami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tení na pokračování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ižní žánr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erární akce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erární večer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učné lektoráty (film, osobnost, divadlo)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literárních akcích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řady z oblasti cestování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dělávací pořad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menší, ale zajímavé výstav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íležitostné výstavy - pozdní civilizace 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tav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tav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tav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tav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tavy, alternativní hudba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 výtv. umění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tv. umění + architektura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stivaly magie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ybí info o pantomimě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k se mění cen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hudební koncerty s tancem - diskoték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chovní hudba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ert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ert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certy scateboardové muzik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rnet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ítače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tektivku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ror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lodram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vize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nec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rety, dětský balet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formace o Vítkovu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hled diskoték a místních kult. zařízení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 multikina Černý Most v kult. přehledu Prah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klady představení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archie, Království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paslicon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př. Semafor, Matuška, Pilarová 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dostatek info o všech kult. akcí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jsou propagovány všechny akce (balóny)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sychologie, Astronomie, apod.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OW - např. jako Cooperfield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rieté, kouzelníci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baret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uzelnické program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y ve varietté a v barech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iptýz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tické veletrhy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dravá výživa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óda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běratelství</w:t>
            </w:r>
          </w:p>
        </w:tc>
      </w:tr>
      <w:tr>
        <w:trPr>
          <w:trHeight w:val="255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az auto/moto</w:t>
            </w:r>
          </w:p>
        </w:tc>
      </w:tr>
      <w:tr>
        <w:trPr>
          <w:trHeight w:val="80" w:hRule="atLeast"/>
        </w:trPr>
        <w:tc>
          <w:tcPr>
            <w:tcW w:w="713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řeba nějaké charitativní akce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72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osttext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Prosttext"/>
        <w:jc w:val="both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417" w:right="1417" w:gutter="0" w:header="72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872230</wp:posOffset>
              </wp:positionH>
              <wp:positionV relativeFrom="paragraph">
                <wp:posOffset>10350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8.15pt;mso-position-vertical-relative:text;margin-left:30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872230</wp:posOffset>
              </wp:positionH>
              <wp:positionV relativeFrom="paragraph">
                <wp:posOffset>10350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8.15pt;mso-position-vertical-relative:text;margin-left:30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8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8" w:leader="none"/>
        <w:tab w:val="left" w:pos="6877" w:leader="none"/>
        <w:tab w:val="left" w:pos="7728" w:leader="none"/>
      </w:tabs>
      <w:spacing w:before="80" w:after="80"/>
      <w:ind w:left="113" w:hanging="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2">
    <w:name w:val="Základní text 2"/>
    <w:basedOn w:val="Normal"/>
    <w:qFormat/>
    <w:pPr>
      <w:jc w:val="both"/>
    </w:pPr>
    <w:rPr>
      <w:b/>
      <w:sz w:val="26"/>
    </w:rPr>
  </w:style>
  <w:style w:type="paragraph" w:styleId="Otzka">
    <w:name w:val="Otázka"/>
    <w:basedOn w:val="Prosttext"/>
    <w:qFormat/>
    <w:pPr>
      <w:jc w:val="both"/>
    </w:pPr>
    <w:rPr>
      <w:rFonts w:ascii="Times New Roman" w:hAnsi="Times New Roman" w:cs="Times New Roman"/>
      <w:b/>
      <w:sz w:val="26"/>
    </w:rPr>
  </w:style>
  <w:style w:type="paragraph" w:styleId="Pokyn">
    <w:name w:val="Pokyn"/>
    <w:basedOn w:val="Prosttext"/>
    <w:qFormat/>
    <w:pPr>
      <w:spacing w:lineRule="exact" w:line="320"/>
    </w:pPr>
    <w:rPr>
      <w:rFonts w:ascii="Times New Roman" w:hAnsi="Times New Roman" w:cs="Times New Roman"/>
      <w:i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/>
    <w:rPr>
      <w:b/>
      <w:sz w:val="26"/>
    </w:rPr>
  </w:style>
  <w:style w:type="paragraph" w:styleId="Karta">
    <w:name w:val="Karta"/>
    <w:basedOn w:val="Heading1"/>
    <w:qFormat/>
    <w:pPr>
      <w:numPr>
        <w:ilvl w:val="0"/>
        <w:numId w:val="0"/>
      </w:numPr>
      <w:outlineLvl w:val="9"/>
    </w:pPr>
    <w:rPr>
      <w:rFonts w:ascii="Courier New" w:hAnsi="Courier New" w:cs="Courier New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</w:rPr>
  </w:style>
  <w:style w:type="paragraph" w:styleId="Odpov">
    <w:name w:val="Odpověď"/>
    <w:basedOn w:val="Normal"/>
    <w:qFormat/>
    <w:pPr>
      <w:spacing w:before="80" w:after="80"/>
      <w:ind w:left="142" w:hanging="0"/>
    </w:pPr>
    <w:rPr>
      <w:rFonts w:ascii="Courier New" w:hAnsi="Courier New" w:cs="Courier New"/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tabs>
        <w:tab w:val="clear" w:pos="708"/>
        <w:tab w:val="left" w:pos="6352" w:leader="none"/>
        <w:tab w:val="left" w:pos="7152" w:leader="none"/>
        <w:tab w:val="left" w:pos="7952" w:leader="none"/>
        <w:tab w:val="left" w:pos="8752" w:leader="none"/>
      </w:tabs>
      <w:spacing w:lineRule="exact" w:line="200"/>
      <w:ind w:left="113" w:hanging="0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9:09:00Z</dcterms:created>
  <dc:creator>sykorova</dc:creator>
  <dc:description/>
  <dc:language>en-US</dc:language>
  <cp:lastModifiedBy>sykorova</cp:lastModifiedBy>
  <cp:lastPrinted>2004-12-17T08:01:00Z</cp:lastPrinted>
  <dcterms:modified xsi:type="dcterms:W3CDTF">2004-12-21T09:09:00Z</dcterms:modified>
  <cp:revision>2</cp:revision>
  <dc:subject/>
  <dc:title>STEM – Středisko empirických výzkumů</dc:title>
</cp:coreProperties>
</file>