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1557167534"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311752734"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099635851"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619879795"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063283115"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834402840"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161684966"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557593108"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867536987"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475936478"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22026221"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